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lang w:val="uk-UA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0805</wp:posOffset>
                </wp:positionH>
                <wp:positionV relativeFrom="paragraph">
                  <wp:posOffset>-4445</wp:posOffset>
                </wp:positionV>
                <wp:extent cx="2399665" cy="729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95pt;height:57.45pt;mso-wrap-distance-left:9.05pt;mso-wrap-distance-right:9.05pt;mso-wrap-distance-top:0pt;mso-wrap-distance-bottom:0pt;margin-top:-0.35pt;mso-position-vertical-relative:text;margin-left:307.15pt;mso-position-horizontal-relative:text">
                <v:textbox>
                  <w:txbxContent>
                    <w:p>
                      <w:pPr>
                        <w:pStyle w:val="Style21"/>
                        <w:rPr>
                          <w:rFonts w:ascii="Times New Roman" w:hAnsi="Times New Roman" w:cs="Times New Roman"/>
                          <w:sz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uk-UA"/>
                        </w:rPr>
                        <w:t xml:space="preserve">               </w:t>
                      </w:r>
                    </w:p>
                    <w:p>
                      <w:pPr>
                        <w:pStyle w:val="Style21"/>
                        <w:rPr>
                          <w:rFonts w:ascii="Times New Roman" w:hAnsi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КРАЇНА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А ОБЛАСТЬ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6"/>
          <w:szCs w:val="6"/>
          <w:lang w:val="uk-UA"/>
        </w:rPr>
      </w:pPr>
      <w:r>
        <w:rPr>
          <w:rFonts w:cs="Times New Roman" w:ascii="Times New Roman" w:hAnsi="Times New Roman"/>
          <w:b/>
          <w:sz w:val="6"/>
          <w:szCs w:val="6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 І Ж И Н С Ь К А    М І С Ь К А    Р А Д 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lang w:val="uk-UA"/>
        </w:rPr>
        <w:t>___ сесія VIIІ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 І Ш Е Н Н Я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0"/>
          <w:lang w:val="uk-UA" w:eastAsia="en-US"/>
        </w:rPr>
      </w:pPr>
      <w:r>
        <w:rPr>
          <w:rFonts w:cs="Times New Roman"/>
          <w:b/>
          <w:sz w:val="28"/>
          <w:szCs w:val="20"/>
          <w:lang w:val="uk-UA" w:eastAsia="en-US"/>
        </w:rPr>
      </w:r>
    </w:p>
    <w:p>
      <w:pPr>
        <w:pStyle w:val="11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>«26» жовтня 2021 року</w:t>
        <w:tab/>
        <w:tab/>
        <w:tab/>
        <w:t xml:space="preserve">м.Ніжин                            №  41-15/2021 </w:t>
      </w:r>
    </w:p>
    <w:p>
      <w:pPr>
        <w:pStyle w:val="11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затвердження Програми інформатизації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іяльності відділу з питань фізичної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ультури та спорту Ніжинської міської ради,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затвердженої рішенням Ніжинської міської</w:t>
      </w:r>
    </w:p>
    <w:p>
      <w:pPr>
        <w:pStyle w:val="Style21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ади від </w:t>
      </w:r>
      <w:r>
        <w:rPr>
          <w:rFonts w:cs="Times New Roman" w:ascii="Times New Roman" w:hAnsi="Times New Roman"/>
          <w:sz w:val="28"/>
          <w:lang w:val="uk-UA" w:eastAsia="en-US"/>
        </w:rPr>
        <w:t xml:space="preserve">24 грудня 2019 року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№</w:t>
      </w:r>
      <w:r>
        <w:rPr>
          <w:rFonts w:cs="Times New Roman" w:ascii="Times New Roman" w:hAnsi="Times New Roman"/>
          <w:sz w:val="28"/>
          <w:lang w:val="uk-UA" w:eastAsia="en-US"/>
        </w:rPr>
        <w:t xml:space="preserve">7-65/2019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затвердження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бюджетних програм місцевого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начення на 2020 рік» у новій редакції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26,42,59,61,73 Закону України «Про місцеве самоврядування в Україні», ст. 89, 91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егламенту Ніжинської міської ради Чернігівської області, затвердженого рішенням Ніжинської міської ради Чернігівської області 8 скликання від 27 листопада </w:t>
        <w:br/>
        <w:t xml:space="preserve">2020 року № 3-2/2020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а рада вирішила:</w:t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  <w:t xml:space="preserve">     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0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Затвердити Програму інформатизації діяльності відділу з питань фізичної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культури та спорту Ніжинської міської ради, затвердженої рішенням Ніжинської міської ради від </w:t>
      </w:r>
      <w:r>
        <w:rPr>
          <w:rFonts w:cs="Times New Roman" w:ascii="Times New Roman" w:hAnsi="Times New Roman"/>
          <w:sz w:val="28"/>
          <w:lang w:val="uk-UA" w:eastAsia="en-US"/>
        </w:rPr>
        <w:t xml:space="preserve">24 грудня 2019 року №7-65/2019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затвердження бюджетних програм місцевого значення на 2020 рік» у новій редакції (додається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3261" w:leader="none"/>
        </w:tabs>
        <w:spacing w:lineRule="auto" w:line="240"/>
        <w:jc w:val="both"/>
        <w:rPr>
          <w:sz w:val="20"/>
          <w:lang w:val="uk-UA"/>
        </w:rPr>
      </w:pPr>
      <w:r>
        <w:rPr>
          <w:rFonts w:cs="Calibri"/>
          <w:sz w:val="20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326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Calibri"/>
          <w:sz w:val="20"/>
          <w:lang w:val="uk-UA"/>
        </w:rPr>
        <w:t xml:space="preserve">          </w:t>
      </w:r>
      <w:r>
        <w:rPr>
          <w:rFonts w:cs="Calibri"/>
          <w:lang w:val="uk-UA"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2. Відділу з питань фізичної культури та спор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іжин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(Глушко П.В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326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Контроль за виконанням рішення покласти на постійну депутатськ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комісію міської ради</w:t>
      </w:r>
      <w:r>
        <w:rPr>
          <w:rFonts w:cs="Times New Roman" w:ascii="Times New Roman" w:hAnsi="Times New Roman"/>
          <w:bCs/>
          <w:color w:val="292B2C"/>
          <w:sz w:val="28"/>
          <w:szCs w:val="28"/>
          <w:shd w:fill="FFFFFF" w:val="clear"/>
          <w:lang w:val="uk-UA"/>
        </w:rPr>
        <w:t xml:space="preserve"> з питань соціально-економічного розвитку, підприємництва, інвестиційної діяльності, бюджету та фінансів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голова комісії Мамедов В.Х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Олександр КОДОЛА</w:t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11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 w:eastAsia="uk-UA"/>
        </w:rPr>
      </w:pPr>
      <w:r>
        <w:rPr>
          <w:rFonts w:cs="Times New Roman" w:ascii="Times New Roman" w:hAnsi="Times New Roman"/>
          <w:bCs/>
          <w:sz w:val="32"/>
          <w:szCs w:val="32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Style21"/>
        <w:ind w:firstLine="708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затвердження Програми інформатизації діяльності відділу з питань фізичної культури та спорту Ніжинської міської ради, затвердженої рішенням Ніжинської міської ради від </w:t>
      </w:r>
      <w:r>
        <w:rPr>
          <w:rFonts w:cs="Times New Roman" w:ascii="Times New Roman" w:hAnsi="Times New Roman"/>
          <w:sz w:val="28"/>
          <w:lang w:val="uk-UA" w:eastAsia="en-US"/>
        </w:rPr>
        <w:t xml:space="preserve">24 грудня 2019 року №7-65/2019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Про затвердження бюджетних програм місцевого значення на 2020 рік» у новій редакції</w:t>
      </w:r>
    </w:p>
    <w:p>
      <w:pPr>
        <w:pStyle w:val="Style25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/>
          <w:b/>
          <w:sz w:val="28"/>
          <w:szCs w:val="28"/>
          <w:lang w:val="uk-UA" w:eastAsia="en-US"/>
        </w:rPr>
      </w:r>
    </w:p>
    <w:p>
      <w:pPr>
        <w:pStyle w:val="Style25"/>
        <w:numPr>
          <w:ilvl w:val="0"/>
          <w:numId w:val="3"/>
        </w:numPr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ґрунтування необхідності прийняття ак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рішення розроблено відповідно до статей  до   ст. 26, 42, 59, 61, 73 Закону  України  "Про   місцеве  самоврядування   в  Україні", ст. 89, 91 Бюджетного  кодексу  України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Регламенту Ніжинської міської ради Чернігівської області, затвердженим  рішенням  Ніжинської міської ради Чернігівської області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I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 скликання від 27 листопада 2020року №3-2/2020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а характеристика і основні положення проек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ить інформацію про  змін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видатків </w:t>
      </w:r>
      <w:r>
        <w:rPr>
          <w:rFonts w:cs="Times New Roman" w:ascii="Times New Roman" w:hAnsi="Times New Roman"/>
          <w:sz w:val="28"/>
          <w:szCs w:val="28"/>
          <w:lang w:val="uk-UA"/>
        </w:rPr>
        <w:t>«П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рограми інформатизації діяльності відділу з питань фізичної культури та спорту Ніжинської міської ради Чернігівської області на 2020-2022  роки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БУЛО: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1041"/>
        <w:gridCol w:w="1242"/>
        <w:gridCol w:w="1128"/>
        <w:gridCol w:w="1331"/>
      </w:tblGrid>
      <w:tr>
        <w:trPr/>
        <w:tc>
          <w:tcPr>
            <w:tcW w:w="5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коштів, які пропонується залучити на виконання програм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апи виконання програм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 витрат на виконання програми</w:t>
            </w:r>
          </w:p>
        </w:tc>
      </w:tr>
      <w:tr>
        <w:trPr/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рі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рі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ресурсів, в т.ч. кредиторська заборгованість усього, у тому числі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84 0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41 4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1 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56 920</w:t>
            </w:r>
          </w:p>
        </w:tc>
      </w:tr>
      <w:tr>
        <w:trPr>
          <w:trHeight w:val="263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Ніжинської міської ТГ, в т.ч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84 0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41 4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1 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56 920</w:t>
            </w:r>
          </w:p>
        </w:tc>
      </w:tr>
      <w:tr>
        <w:trPr>
          <w:trHeight w:val="50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фон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3 0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41 4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1 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5 920</w:t>
            </w:r>
          </w:p>
        </w:tc>
      </w:tr>
      <w:tr>
        <w:trPr>
          <w:trHeight w:val="50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ий фон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61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 00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не бюджетн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ТАЛО: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1041"/>
        <w:gridCol w:w="1242"/>
        <w:gridCol w:w="1128"/>
        <w:gridCol w:w="1331"/>
      </w:tblGrid>
      <w:tr>
        <w:trPr/>
        <w:tc>
          <w:tcPr>
            <w:tcW w:w="5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коштів, які пропонується залучити на виконання програм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апи виконання програм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 витрат на виконання програми</w:t>
            </w:r>
          </w:p>
        </w:tc>
      </w:tr>
      <w:tr>
        <w:trPr/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рі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рі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ресурсів, в т.ч. кредиторська заборгованість усього, у тому числі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 0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56 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1 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72 070</w:t>
            </w:r>
          </w:p>
        </w:tc>
      </w:tr>
      <w:tr>
        <w:trPr>
          <w:trHeight w:val="79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Ніжинської міської ТГ, в т.ч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84 0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56 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1 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172 070</w:t>
            </w:r>
          </w:p>
        </w:tc>
      </w:tr>
      <w:tr>
        <w:trPr>
          <w:trHeight w:val="50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фон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3 0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41 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31 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6 070</w:t>
            </w:r>
          </w:p>
        </w:tc>
      </w:tr>
      <w:tr>
        <w:trPr>
          <w:trHeight w:val="158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ий фон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61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76 00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не бюджетн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Додаток 2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містить інформацію про зміни видатків в обсягах фінансування на 2021 рік по відділу з питань фізичної культури та спорту Ніжинської міської ради:</w:t>
      </w:r>
    </w:p>
    <w:p>
      <w:pPr>
        <w:pStyle w:val="Normal"/>
        <w:jc w:val="both"/>
        <w:rPr/>
      </w:pPr>
      <w:r>
        <w:rPr/>
        <w:t>БУЛО: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88"/>
        <w:gridCol w:w="841"/>
        <w:gridCol w:w="1123"/>
        <w:gridCol w:w="1263"/>
        <w:gridCol w:w="1123"/>
        <w:gridCol w:w="1684"/>
      </w:tblGrid>
      <w:tr>
        <w:trPr>
          <w:trHeight w:val="39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вданн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ЕКВ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сяг фінансування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а фінансування</w:t>
            </w:r>
          </w:p>
        </w:tc>
      </w:tr>
      <w:tr>
        <w:trPr>
          <w:trHeight w:val="52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рік, грн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рік, грн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рік, грн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го обладнання, комплектуючих та приладд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щених носіїв токенів, тощ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 17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 3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ьо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 17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 3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</w:rPr>
              <w:t>Придбання, супроводження пакетів програмного забезпечен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 0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 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 9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144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3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послуг Інтер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 7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 2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60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послуг по ремонту оргтехніки, комплектуючих та заправці картриджі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uk-UA"/>
              </w:rPr>
              <w:t>1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5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ослуги по підключенню інтернету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5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Всь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5 8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4 1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0 1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>
          <w:trHeight w:val="4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комп’ютерної техні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юджет Ніжинської міської ТГ</w:t>
            </w:r>
          </w:p>
        </w:tc>
      </w:tr>
      <w:tr>
        <w:trPr>
          <w:trHeight w:val="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Всь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1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0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8 02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8 4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0 1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>СТАЛО: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88"/>
        <w:gridCol w:w="841"/>
        <w:gridCol w:w="1123"/>
        <w:gridCol w:w="1263"/>
        <w:gridCol w:w="1123"/>
        <w:gridCol w:w="1684"/>
      </w:tblGrid>
      <w:tr>
        <w:trPr>
          <w:trHeight w:val="39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вданн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ЕКВ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сяг фінансування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а фінансування</w:t>
            </w:r>
          </w:p>
        </w:tc>
      </w:tr>
      <w:tr>
        <w:trPr>
          <w:trHeight w:val="52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рік, грн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рік, грн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рік, грн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го обладнання, комплектуючих та приладд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щених носіїв токенів, тощ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 17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 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20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ьо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 17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 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6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</w:rPr>
              <w:t>Придбання, супроводження пакетів програмного забезпечен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 0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6 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 9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172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5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послуг Інтер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 7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 2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4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послуг по ремонту оргтехніки, комплектуючих та заправці картриджі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uk-UA"/>
              </w:rPr>
              <w:t>1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ослуги по підключенню інтернету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1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Всь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5 8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2 9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0 1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комп’ютерної техні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юджет Ніжинської міської ТГ</w:t>
            </w:r>
          </w:p>
        </w:tc>
      </w:tr>
      <w:tr>
        <w:trPr>
          <w:trHeight w:val="11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Всь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1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0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8 02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7 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0 1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Додаток 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містить інформацію про зміни видатків в обсягах фінансування на 2021 рік по КДЮСШ, ДЮСФШ, ДЮСШШ:</w:t>
      </w:r>
    </w:p>
    <w:p>
      <w:pPr>
        <w:pStyle w:val="Normal"/>
        <w:jc w:val="both"/>
        <w:rPr/>
      </w:pPr>
      <w:r>
        <w:rPr/>
        <w:t>БУЛО: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91"/>
        <w:gridCol w:w="842"/>
        <w:gridCol w:w="1124"/>
        <w:gridCol w:w="1264"/>
        <w:gridCol w:w="915"/>
        <w:gridCol w:w="1895"/>
      </w:tblGrid>
      <w:tr>
        <w:trPr>
          <w:trHeight w:val="42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В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яг фінансування 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</w:tr>
      <w:tr>
        <w:trPr>
          <w:trHeight w:val="55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рік, гр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рік, грн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, грн.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го обладнання, комплектуючих та приладд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>
          <w:trHeight w:val="15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послуг Інтерн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 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 4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>
          <w:trHeight w:val="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 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 4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бання комп’ютерної техні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>
          <w:trHeight w:val="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 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 5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 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 4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ТАЛО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91"/>
        <w:gridCol w:w="842"/>
        <w:gridCol w:w="1124"/>
        <w:gridCol w:w="1264"/>
        <w:gridCol w:w="1056"/>
        <w:gridCol w:w="1701"/>
      </w:tblGrid>
      <w:tr>
        <w:trPr>
          <w:trHeight w:val="42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В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яг фінансуванн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</w:tr>
      <w:tr>
        <w:trPr>
          <w:trHeight w:val="55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рік, гр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рік, грн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,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го обладнання, комплектуючих та приладд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>
          <w:trHeight w:val="1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послуг Інтерн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 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 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>
          <w:trHeight w:val="2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 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 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бання комп’ютерної техні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>
          <w:trHeight w:val="30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 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 5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 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 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Додаток 4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містить інформацію про зміни видатків комунального закладу МЦ ФЗ «Спорт для всіх»:</w:t>
      </w:r>
    </w:p>
    <w:p>
      <w:pPr>
        <w:pStyle w:val="Normal"/>
        <w:jc w:val="both"/>
        <w:rPr/>
      </w:pPr>
      <w:r>
        <w:rPr/>
        <w:t>БУЛО: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10"/>
        <w:gridCol w:w="1134"/>
        <w:gridCol w:w="1134"/>
        <w:gridCol w:w="1134"/>
        <w:gridCol w:w="2268"/>
      </w:tblGrid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яг фінансув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рік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рік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, гр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го обладнання, комплектуючих та приладд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щених носіїв токенів -3 ш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, супроводження пакетів програмного забезпеченн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іжин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лата послуг Інтерн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юджет  Ніжинської міської 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іжин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послуг по ремонту оргтехніки, комплектуючих та заправці картриджі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ї техніки, мережевого обладнання, оргтехніки та комплектуючи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іжин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1 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СТАЛО: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10"/>
        <w:gridCol w:w="1134"/>
        <w:gridCol w:w="1134"/>
        <w:gridCol w:w="1134"/>
        <w:gridCol w:w="2268"/>
      </w:tblGrid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яг фінансув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рік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рік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, гр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го обладнання, комплектуючих та приладд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щених носіїв токенів -3 ш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, супроводження пакетів програмного забезпеченн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іжин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лата послуг Інтерн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юджет  Ніжинської міської 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іжин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послуг по ремонту оргтехніки, комплектуючих та заправці картриджі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ї техніки, мережевого обладнання, оргтехніки та комплектуючи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іжин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1 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става для підготовки є перерозподіл в межах кошторису у зв’язку із необхідністю придбання для КДЮСШ картриджу та для МЦ ФЗ «Спорт для всіх», в зв’язку введенням до штатного розпису установи нової посади бухгалтера, придбання персонального комп’ютера, токен-ключів для роботи в системі дистанційного обслуговування Державної Казначейської служби та заміни картриджу.</w:t>
      </w:r>
    </w:p>
    <w:p>
      <w:pPr>
        <w:pStyle w:val="Style23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нозовані суспільні, економічні, фінансові та юридичні наслідки - прийняття рішення не потребує додаткових фінансових витрат.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з питань фізи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и та спор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іжинської міської ради </w:t>
        <w:tab/>
        <w:tab/>
        <w:tab/>
        <w:tab/>
        <w:tab/>
        <w:tab/>
        <w:t xml:space="preserve">Павло  ГЛУШ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val="uk-UA"/>
        </w:rPr>
        <w:t xml:space="preserve">ВІЗУЮТЬ: 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з питань фізи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льтури та спор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іжинської міської ради </w:t>
        <w:tab/>
        <w:tab/>
        <w:tab/>
        <w:tab/>
        <w:tab/>
        <w:tab/>
        <w:t xml:space="preserve">Павло  ГЛУШК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діяльн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х органів ради</w:t>
        <w:tab/>
        <w:tab/>
        <w:tab/>
        <w:tab/>
        <w:tab/>
        <w:tab/>
        <w:t>Сергій СМА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Ніжинської міської ради                                        </w:t>
        <w:tab/>
        <w:t>Юрій ХОМЕНКО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фінансового                                                           Людмила ПИСАРЕНКО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міської ради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юридично-кадр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апарату виконавчого комітет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іжинської міської ради                                                          </w:t>
        <w:tab/>
        <w:t>В’ячеслав ЛЕ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з питань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кономічного розвитку, підприємництв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ої діяльності, бюджету та фінансів                     Володимир МАМЕДОВ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постійної комісії з питань регламент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конності, охорони прав і свобод громадя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бігання корупції, адміністратив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го устрою, депутатської діяльн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 етики</w:t>
        <w:tab/>
        <w:tab/>
        <w:tab/>
        <w:tab/>
        <w:tab/>
        <w:tab/>
        <w:tab/>
        <w:tab/>
        <w:tab/>
        <w:t>Валерій САЛОГУБ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Затверджено</w:t>
      </w:r>
    </w:p>
    <w:p>
      <w:pPr>
        <w:pStyle w:val="Style21"/>
        <w:ind w:left="5664" w:hanging="0"/>
        <w:rPr/>
      </w:pPr>
      <w:r>
        <w:rPr>
          <w:rFonts w:cs="Times New Roman" w:ascii="Times New Roman" w:hAnsi="Times New Roman"/>
          <w:sz w:val="28"/>
          <w:lang w:val="uk-UA"/>
        </w:rPr>
        <w:t>рішенням Ніжинської міської ради</w:t>
      </w:r>
    </w:p>
    <w:p>
      <w:pPr>
        <w:pStyle w:val="Style21"/>
        <w:ind w:left="5664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  «     »                        2021  року </w:t>
      </w:r>
    </w:p>
    <w:p>
      <w:pPr>
        <w:pStyle w:val="Style21"/>
        <w:ind w:left="5664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№     </w:t>
      </w:r>
      <w:r>
        <w:rPr>
          <w:rFonts w:cs="Times New Roman" w:ascii="Times New Roman" w:hAnsi="Times New Roman"/>
          <w:sz w:val="28"/>
          <w:lang w:val="uk-UA"/>
        </w:rPr>
        <w:t>-     /2021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  <w:t>Програма  інформатизації діяльності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  <w:t>відділу з питань фізичної культури та спорту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  <w:t>Ніжинської міської ради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  <w:t>на 2020-2022 роки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.   Паспорт </w:t>
      </w:r>
    </w:p>
    <w:tbl>
      <w:tblPr>
        <w:tblW w:w="100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394"/>
        <w:gridCol w:w="508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з питань фізичної культури та спорту Ніжинської міської ради Чернігівської област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вча база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48 Бюджетного кодексу України; закони України «Про місцеве самоврядування  в Україні»,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 «Про Національну програму інформатизації»,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доступ до публічної інформації», «Про електронні документи та електронний документообіг», «Про електронний цифровий підпис»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 публічні закупівлі», «Про захист інформації в інформаційно-телекомунікаційних системах», Указ Президента України від 12 січня 2015 року № 5/2015 «Про Стратегію сталого розвитку «Україна-2020», постанови Кабінету Міністрів України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31 серпня 1998 року № 1352 «Про затвердження Положення про формування  та виконання національної інформатизації» із змінами, від 12 квітня 2000 року № 644 «Про затвердження Порядку формування та виконання регіональної програми і проекту інформатизації» із змін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каз Державного агентства з питань електронного урядування України  «Про затвердження Методики визначення залежності бюджетних програм до  сфери інформатизації від 14.05.2019 року №3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наказу Міністерства цифрової трансформації України від 07.05.2020 року № 67 «Про затвердження Методики визначення належності бюджетних програм до сфери інформатизації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з питань фізичної культури та спорту    Ніжинської міської ради Чернігівської област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з питань фізичної культури та спорту    Ніжинської міської ради Чернігівської област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повідальні виконавці прогр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учасники програми)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Відділ з питань фізичної культури та спорту    Ніжинської міської ради Чернігівської області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ий заклад МЦ ФЗ «Спорт для всіх», Комплексна дитячо-юнацька спортивна школа, Дитячо-юнацька футбольна спортивна школа, Дитячо-юнацька спортивна шахова школа</w:t>
            </w:r>
          </w:p>
        </w:tc>
      </w:tr>
      <w:tr>
        <w:trPr>
          <w:trHeight w:val="5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-2022 рок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ий  обсяг фінансових  ресурсів, в т.ч. кредиторська заборгованість минулих періодів, необхідних для реалізації програми, всього, у тому  числі: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2 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0 грн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гальний фонд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 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грн.;     спеціальний фонд -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 грн.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бюджету Ніжинської міської територіальної громад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/>
              <w:t xml:space="preserve">     </w:t>
            </w:r>
            <w:r>
              <w:rPr>
                <w:sz w:val="28"/>
                <w:szCs w:val="28"/>
              </w:rPr>
              <w:t>172 070,00 грн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гальний фонд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6 0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грн.;     спеціальний фонд -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6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 грн.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ти інших джерел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ІІ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облема,  на  розв’язання  якої  спрямована  програ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ХХІ сторіччя характеризується переходом людства до постіндустріального або інформаційного суспільства , яке є новим щаблем соціально-економічного розвитку, де знання й інформаційно-комунікаційні технології стрімко змінюють характер життя.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перше в історії розвитку цивілізації саме інформаційно-комунікаційні технології стають важелями впливу на фінансово-економічні та політичні процеси і починають формувати наукові, освітні, поведінкові та загалом світоглядні стандарти. 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Сьогодні кожне суспільство є або споживачем нав’язаних інформаційних уявлень, або творцем власного інформаційного всесвіту, який неодмінно стає реальністю для інших співтовариств. Інструмент при цьому один - інформаційно-комунікаційні технології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Діяльність установ галузі спорту має бути відкритою та спрямованою на розвиток інформаційного суспільства, в якому кожен міг би створювати і накопичувати інформацію та знання, мати до них вільний доступ, користуватися, поповнювати їх та обмінюватися ними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Міжнародний досвід свідчить, що технології е-урядування сприяють покращенню відкритості, прозорості та ефективності роботи органів влади, установ, покращенню якості обслуговування фізичних та юридичних осіб, зниженню корупції, адміністративного тягаря на бізнес, посиленню демократії.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  <w:lang w:val="uk-UA"/>
        </w:rPr>
      </w:pPr>
      <w:r>
        <w:rPr>
          <w:rFonts w:cs="Calibri"/>
          <w:bCs/>
          <w:color w:val="000000"/>
          <w:spacing w:val="-2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Основною проблемою є забезпечення ефективності діяльності відділу з питань фізичної культури та спорту Ніжинської міської ради Чернігівської області (далі – відділ), в підпорядкуванні якого знаходяться Ніжинська комплексна дитячо-юнацька спортивна школа Ніжинської міської ради Чернігівської області (далі – КДЮСШ), Ніжинська дитячо-юнацька спортивна футбольна школа Ніжинської міської ради Чернігівської області (далі – ДЮСФШ), Позашкільний навчальний заклад «Ніжинська дитячо-юнацька спортивна шахова школа Ніжинської міської ради Чернігівської області» (далі- ДЮСШШ)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Cs/>
          <w:color w:val="FF0000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>КЗ МЦ ФЗ «Спорт для всіх» (далі – центр) шляхом інформатизації із застосуванням сучасних інформаційно-комп’ютерних технологій і технологій комп’ютерного у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lang w:val="uk-UA"/>
        </w:rPr>
        <w:t xml:space="preserve">ІІІ.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  <w:u w:val="single"/>
          <w:lang w:val="uk-UA"/>
        </w:rPr>
        <w:t>Мета програми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ю програми є впровадження сучасних та перспективних  інформаційних технологій в діяльність відділу та центру і п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ідвищення якості інформацій для прийняття 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ських рішень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  <w:lang w:val="uk-UA"/>
        </w:rPr>
        <w:t xml:space="preserve"> полегшення доступу мешканців Ніжинської міської територіальної громади до бюджетних процесів, формування інформаційного суспільства через  упровадження  інноваційних  підходів та технологій  електронного урядування, інших сучасних інформаційно-комп’ютерних технологій, шляхом модернізації системи публічного управління т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ворення сприятливих, організаційних та інших умов розвитку  інформаційного суспільства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 xml:space="preserve">Обґрунтування шляхів  і  засобів  розв’язання </w:t>
      </w:r>
    </w:p>
    <w:p>
      <w:pPr>
        <w:pStyle w:val="Normal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облеми, джерела фінансування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  інформатизації характеризується такими даними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</w:t>
      </w:r>
      <w:r>
        <w:rPr>
          <w:rFonts w:cs="Times New Roman" w:ascii="Times New Roman" w:hAnsi="Times New Roman"/>
          <w:sz w:val="28"/>
          <w:szCs w:val="28"/>
          <w:lang w:val="uk-UA"/>
        </w:rPr>
        <w:t>, ДЮСШ та</w:t>
      </w:r>
      <w:r>
        <w:rPr>
          <w:rFonts w:cs="Times New Roman" w:ascii="Times New Roman" w:hAnsi="Times New Roman"/>
          <w:sz w:val="28"/>
          <w:szCs w:val="28"/>
        </w:rPr>
        <w:t xml:space="preserve"> центр мають  електронну пошту для обміну електронними лист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</w:t>
      </w:r>
      <w:r>
        <w:rPr>
          <w:rFonts w:cs="Times New Roman" w:ascii="Times New Roman" w:hAnsi="Times New Roman"/>
          <w:sz w:val="28"/>
          <w:szCs w:val="28"/>
          <w:lang w:val="uk-UA"/>
        </w:rPr>
        <w:t>, ДЮСШ</w:t>
      </w:r>
      <w:r>
        <w:rPr>
          <w:rFonts w:cs="Times New Roman" w:ascii="Times New Roman" w:hAnsi="Times New Roman"/>
          <w:sz w:val="28"/>
          <w:szCs w:val="28"/>
        </w:rPr>
        <w:t xml:space="preserve"> та центр мають доступ до мережі Інтернет та оснащені комп’ютерною технікою, яка постійно потребує ремонту, оновл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</w:t>
      </w:r>
      <w:r>
        <w:rPr>
          <w:rFonts w:cs="Times New Roman" w:ascii="Times New Roman" w:hAnsi="Times New Roman"/>
          <w:sz w:val="28"/>
          <w:szCs w:val="28"/>
          <w:lang w:val="uk-UA"/>
        </w:rPr>
        <w:t>, ДЮСШ</w:t>
      </w:r>
      <w:r>
        <w:rPr>
          <w:rFonts w:cs="Times New Roman" w:ascii="Times New Roman" w:hAnsi="Times New Roman"/>
          <w:sz w:val="28"/>
          <w:szCs w:val="28"/>
        </w:rPr>
        <w:t xml:space="preserve"> та центр підключені до систем дистанційного обслуговування клієнтів з використанням програмно-технічного комплексу «Клієнт казначейства – Казначейство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</w:t>
      </w:r>
      <w:r>
        <w:rPr>
          <w:rFonts w:cs="Times New Roman" w:ascii="Times New Roman" w:hAnsi="Times New Roman"/>
          <w:sz w:val="28"/>
          <w:szCs w:val="28"/>
          <w:lang w:val="uk-UA"/>
        </w:rPr>
        <w:t>, ДЮСШ</w:t>
      </w:r>
      <w:r>
        <w:rPr>
          <w:rFonts w:cs="Times New Roman" w:ascii="Times New Roman" w:hAnsi="Times New Roman"/>
          <w:sz w:val="28"/>
          <w:szCs w:val="28"/>
        </w:rPr>
        <w:t xml:space="preserve"> та центр використовують в роботі й інше програмне забезпечення.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іоритетними напрямами інформатизації є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ебічний розвиток загальнодоступної інформаційної інфраструктури;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конституційних прав людини в інформаційній сфері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ширення сегменту Інтернет  за рахунок веб-ресурсів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ізація доступу до національних і світових інформаційних ресурсів через мережу Інтернет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безпечення доступу до публічної інформації;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дбання нового та подальше оновлення комп’ютерного та серверного обладнання, оргтехнік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ступова і планова легалізація програмного забезпечення;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провадження антивірусного захисту інформаційних ресурсів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ведення системи електронного підпису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забезпечення захисту персональних даних;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провадження систем технічного захисту інформації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модернізація локальної мережі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 заходів Програми проводиться в установленому законодавством порядку за рахунок коштів бюджету Ніжинської міської  територіальної громади та інших джерел, не заборонених чинним законодавст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одаток 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V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>Напрями дяльності, п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ерелік завдань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uk-UA"/>
        </w:rPr>
        <w:t xml:space="preserve"> і заходів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значення потреб в оновленні програмних та технічних ресурсів (комп’ютерної техніки, мережевого обладнання і оргтехніки) для гнучкості їх використання та надійної роботи інформаційно-комунікаційної структури, забезпечення безпеки передачі дани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ведення детального аналізу та визначення технічних та програмних ресурсів, які забезпечуватимуть інформаційно-комунікаційну структур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дбання, модернізація технічних пристроїв, обладнання та ліцензій, придбання та ремонт комп’ютерного  обладнання,  приладдя,  його обслуговування, прокладання мереж, консультаційні послуги, послуги по супроводженню програм  «Соната», «Медок»</w:t>
      </w:r>
      <w:r>
        <w:rPr>
          <w:rFonts w:cs="Times New Roman" w:ascii="Times New Roman" w:hAnsi="Times New Roman"/>
          <w:sz w:val="28"/>
          <w:szCs w:val="28"/>
          <w:lang w:val="uk-UA"/>
        </w:rPr>
        <w:t>, «LOGICA»</w:t>
      </w:r>
      <w:r>
        <w:rPr>
          <w:rFonts w:cs="Times New Roman" w:ascii="Times New Roman" w:hAnsi="Times New Roman"/>
          <w:sz w:val="28"/>
          <w:szCs w:val="28"/>
        </w:rPr>
        <w:t>, «ТіС – зарплата» та інших, придбання токен-ключів та електронних підписів, печаток, ф</w:t>
      </w:r>
      <w:r>
        <w:rPr>
          <w:rFonts w:cs="Times New Roman" w:ascii="Times New Roman" w:hAnsi="Times New Roman"/>
          <w:color w:val="000000"/>
          <w:sz w:val="28"/>
          <w:szCs w:val="28"/>
        </w:rPr>
        <w:t>інансове забезпечення в сфері інформатизації та електронного урядування (Дода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 2-4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із результатів виконання окремих завдань (робіт) та оцінка їх якост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звиток системи  електронного документообігу тощо.</w:t>
      </w:r>
    </w:p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VІ. Координація та контроль за ходом виконання  прог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посередній контроль за виконанням завдань та заходів програми, цільове та ефективне використання коштів у процесі виконання програми забезпечує відділ з питань фізичної культури та спорту Ніжинської міської ради, як головний розпорядник бюджетних коштів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метою підвищення ефективності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користання бюджетних коштів відді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ніціює внесення змін до програми на підставі даних аналізу щодо стану її викон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іти про виконання програми надаються відповідальними виконавцями  щоквартально до 4-го  числа  місяця,  наступного  за  звітним  кварталом, головному розпоряднику бюджетних коштів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іт про виконання Програми надається головним розпорядником  коштів  щоквартально до 6-го  числа  місяця,  наступного  за  звітним  кварталом, фінансовому управлінню Ніжинської міськ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розпорядник звітує про виконання Програми на сесії міської ради за підсумками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Міський голова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uk-UA"/>
        </w:rPr>
        <w:t>Олександр КОДОЛ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 д</w:t>
      </w:r>
      <w:r>
        <w:rPr>
          <w:rFonts w:cs="Times New Roman" w:ascii="Times New Roman" w:hAnsi="Times New Roman"/>
          <w:sz w:val="28"/>
          <w:szCs w:val="28"/>
        </w:rPr>
        <w:t xml:space="preserve">о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інформатизації 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 з питань фізичної культури та спор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 Ніжинської міської ради на 2020-2022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Ресурсне забезпеченн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програми інформатизації діяльності відділу з питань фізичної культури та спорту Ніжинської міської ради Чернігі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 2020 – 2022 роки</w:t>
      </w:r>
    </w:p>
    <w:p>
      <w:pPr>
        <w:pStyle w:val="Normal"/>
        <w:jc w:val="right"/>
        <w:rPr/>
      </w:pPr>
      <w:r>
        <w:rPr/>
        <w:t>грн.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1041"/>
        <w:gridCol w:w="1242"/>
        <w:gridCol w:w="1128"/>
        <w:gridCol w:w="1331"/>
      </w:tblGrid>
      <w:tr>
        <w:trPr/>
        <w:tc>
          <w:tcPr>
            <w:tcW w:w="5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коштів, які пропонується залучити на виконання програм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тапи виконання програм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 витрат на виконання програми</w:t>
            </w:r>
          </w:p>
        </w:tc>
      </w:tr>
      <w:tr>
        <w:trPr/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ІІ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рі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рі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рік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ресурсів, в т.ч. кредиторська заборгованість усього, у тому числі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 0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 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 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2 070</w:t>
            </w:r>
          </w:p>
        </w:tc>
      </w:tr>
      <w:tr>
        <w:trPr>
          <w:trHeight w:val="527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бюджет Ніжинської міської ТГ, в т.ч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 0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6 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 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2 070</w:t>
            </w:r>
          </w:p>
        </w:tc>
      </w:tr>
      <w:tr>
        <w:trPr>
          <w:trHeight w:val="519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ий фон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 0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 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 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6 070</w:t>
            </w:r>
          </w:p>
        </w:tc>
      </w:tr>
      <w:tr>
        <w:trPr>
          <w:trHeight w:val="519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іальний фон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 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 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6 000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и не бюджетних джер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/>
        <w:ind w:left="708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Додаток</w:t>
      </w:r>
      <w:r>
        <w:rPr>
          <w:rFonts w:cs="Times New Roman" w:ascii="Times New Roman" w:hAnsi="Times New Roman"/>
          <w:lang w:val="uk-UA"/>
        </w:rPr>
        <w:t xml:space="preserve"> 2 д</w:t>
      </w:r>
      <w:r>
        <w:rPr>
          <w:rFonts w:cs="Times New Roman" w:ascii="Times New Roman" w:hAnsi="Times New Roman"/>
        </w:rPr>
        <w:t>о Програми</w:t>
      </w:r>
      <w:r>
        <w:rPr>
          <w:rFonts w:cs="Times New Roman" w:ascii="Times New Roman" w:hAnsi="Times New Roman"/>
          <w:lang w:val="uk-UA"/>
        </w:rPr>
        <w:t xml:space="preserve"> інфо</w:t>
      </w:r>
      <w:r>
        <w:rPr>
          <w:rFonts w:cs="Times New Roman" w:ascii="Times New Roman" w:hAnsi="Times New Roman"/>
        </w:rPr>
        <w:t>рматизації діяльност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відділу з питань фізичної культури та спорт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</w:rPr>
        <w:t xml:space="preserve">  Ніжинської міської ради на 2020-2022 роки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Перелік завдань відділу з питань фізичної культури та спорту Ніжинської міської ради на 2020-2022 роки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88"/>
        <w:gridCol w:w="841"/>
        <w:gridCol w:w="1123"/>
        <w:gridCol w:w="1263"/>
        <w:gridCol w:w="1123"/>
        <w:gridCol w:w="1684"/>
      </w:tblGrid>
      <w:tr>
        <w:trPr>
          <w:trHeight w:val="39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вданн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7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ЕКВ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сяг фінансування 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ерела фінансування</w:t>
            </w:r>
          </w:p>
        </w:tc>
      </w:tr>
      <w:tr>
        <w:trPr>
          <w:trHeight w:val="52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08" w:hanging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рік, грн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рік, грн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рік, грн.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го обладнання, комплектуючих та приладд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щених носіїв токенів, тощ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 17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 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Всього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 17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 4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</w:rPr>
              <w:t>Придбання, супроводження пакетів програмного забезпеченн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 0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 2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 9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217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8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послуг Інтер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6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2 7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 2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10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послуг по ремонту оргтехніки, комплектуючих та заправці картриджі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</w:t>
            </w:r>
            <w:r>
              <w:rPr>
                <w:rFonts w:cs="Times New Roman" w:ascii="Times New Roman" w:hAnsi="Times New Roman"/>
                <w:lang w:val="uk-UA"/>
              </w:rPr>
              <w:t>1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103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ослуги по підключенню інтернету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0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Ніжинської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</w:rPr>
              <w:t>ТГ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Всь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24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5 8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2 9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0 1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дбання комп’ютерної технік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1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0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юджет Ніжинської міської ТГ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Всь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31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0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58 02</w:t>
            </w: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7 30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0 18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925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д</w:t>
      </w:r>
      <w:r>
        <w:rPr>
          <w:rFonts w:cs="Times New Roman" w:ascii="Times New Roman" w:hAnsi="Times New Roman"/>
          <w:sz w:val="28"/>
          <w:szCs w:val="28"/>
        </w:rPr>
        <w:t xml:space="preserve">о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нформатизації 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ідді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питань фізич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и та спор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іжинської міської рад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425" w:leader="none"/>
          <w:tab w:val="left" w:pos="6521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2020-2022 роки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лік завдан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ДЮСШ, ДЮСФШ, ДЮСШШ, КДЮСШ «Дзюдо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0-2022 роки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91"/>
        <w:gridCol w:w="842"/>
        <w:gridCol w:w="1124"/>
        <w:gridCol w:w="1264"/>
        <w:gridCol w:w="915"/>
        <w:gridCol w:w="1895"/>
      </w:tblGrid>
      <w:tr>
        <w:trPr>
          <w:trHeight w:val="42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708" w:hanging="7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В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яг фінансування 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</w:tr>
      <w:tr>
        <w:trPr>
          <w:trHeight w:val="55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08" w:hanging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рік, гр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рік, грн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, грн.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го обладнання, комплектуючих та приладд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>
          <w:trHeight w:val="3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2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3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послуг Інтерн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 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 4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 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 4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дбання комп’ютерної технік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 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>
          <w:trHeight w:val="51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2 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3 5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0 8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9 4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164" w:leader="none"/>
        </w:tabs>
        <w:ind w:left="6710" w:hanging="6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ind w:left="6710" w:hanging="671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ind w:left="6710" w:hanging="671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ind w:left="6710" w:hanging="671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ind w:left="6710" w:hanging="671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ind w:left="6710" w:hanging="671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ind w:left="6710" w:hanging="671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ind w:left="6710" w:hanging="671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7590" w:leader="none"/>
        </w:tabs>
        <w:ind w:left="6710" w:hanging="6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ат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до Програми інформатизації діяльності відділу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итань фізичної культури та спортуНіжинської міської ради на 2020-2022 роки</w:t>
      </w:r>
    </w:p>
    <w:p>
      <w:pPr>
        <w:pStyle w:val="Normal"/>
        <w:tabs>
          <w:tab w:val="clear" w:pos="708"/>
          <w:tab w:val="left" w:pos="7590" w:leader="none"/>
        </w:tabs>
        <w:ind w:left="6710" w:hanging="671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лік завдань комунального закладу МЦ ФЗ «Спорт для всіх»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10"/>
        <w:gridCol w:w="1134"/>
        <w:gridCol w:w="1134"/>
        <w:gridCol w:w="1134"/>
        <w:gridCol w:w="2268"/>
      </w:tblGrid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9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яг фінансув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 фінансува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08" w:hanging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рік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рік,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, грн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го обладнання, комплектуючих та приладд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щених носіїв токенів -5 ш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, супроводження пакетів програмного забезпеченн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іжин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лата послуг Інтерн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юджет  Ніжинської міської 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лата та отримання кваліфікованої електронної довірчої послуги формування, перевірки та затвердження чинності кваліфікованого сертифіката електронного підпису чи печат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іжин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послуг по ремонту оргтехніки, комплектуючих та заправці картриджі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іжинсько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омп’ютерної техніки, мережевого обладнання, оргтехніки та комплектуючи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іжин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11 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320" w:right="567" w:gutter="0" w:header="0" w:top="426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ewsp">
    <w:name w:val="news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2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 w:cs="Calibri"/>
      <w:sz w:val="24"/>
      <w:szCs w:val="24"/>
    </w:rPr>
  </w:style>
  <w:style w:type="paragraph" w:styleId="12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13:00Z</dcterms:created>
  <dc:creator>administrator</dc:creator>
  <dc:description/>
  <cp:keywords/>
  <dc:language>en-US</dc:language>
  <cp:lastModifiedBy>Пользователь</cp:lastModifiedBy>
  <cp:lastPrinted>2021-10-27T15:32:00Z</cp:lastPrinted>
  <dcterms:modified xsi:type="dcterms:W3CDTF">2021-10-27T12:33:00Z</dcterms:modified>
  <cp:revision>65</cp:revision>
  <dc:subject/>
  <dc:title>                                                                                                                            проєкт</dc:title>
</cp:coreProperties>
</file>