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ішення  виконавчого 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 04.11.2021 р. №  4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Середня  ціна  на  ритуальні послуг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що  склалася  в  Ніжинській міській територіальній громаді  станом  на  01.01.2021 р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4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40"/>
        <w:gridCol w:w="1488"/>
        <w:gridCol w:w="1584"/>
        <w:gridCol w:w="1728"/>
        <w:gridCol w:w="1320"/>
        <w:gridCol w:w="1032"/>
        <w:gridCol w:w="1368"/>
        <w:gridCol w:w="1320"/>
        <w:gridCol w:w="1137"/>
      </w:tblGrid>
      <w:tr>
        <w:trPr>
          <w:trHeight w:val="50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ТОВ /ФО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говору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лення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ю 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едметів похоронної належності (завантажен-ня на складі, перевезе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антажен-ня на місці призначення та перенесення до  місця знаходження тіла померлого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 транспортних послуг (один автокатафал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автобус супровіду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несення  труни з тілом померлого до будинку (квартири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моргу, з будинку (квартири), моргу 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я п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оховання 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нка  похоронно-го  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урною стрічкою ( з написом чи без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икопува-ння ручним чи механізо-ваним способ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пускання труни в могилу, за-копування,формуван-ня намогиль-ного напису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( грн.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иту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.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5.9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 «ВУК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6.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Маслюк С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.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9.78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Полторацький О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2.5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 Красуля А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0.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628,18</w:t>
            </w:r>
          </w:p>
        </w:tc>
      </w:tr>
      <w:tr>
        <w:trPr>
          <w:trHeight w:val="375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ня  ціна  на  ритуальні  послуги :   6407,05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8:00Z</dcterms:created>
  <dc:creator>1</dc:creator>
  <dc:description/>
  <cp:keywords/>
  <dc:language>en-US</dc:language>
  <cp:lastModifiedBy>szn</cp:lastModifiedBy>
  <cp:lastPrinted>2021-10-13T11:05:00Z</cp:lastPrinted>
  <dcterms:modified xsi:type="dcterms:W3CDTF">2021-11-09T12:00:00Z</dcterms:modified>
  <cp:revision>8</cp:revision>
  <dc:subject/>
  <dc:title> </dc:title>
</cp:coreProperties>
</file>