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0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Інформація</w:t>
      </w:r>
    </w:p>
    <w:p>
      <w:pPr>
        <w:pStyle w:val="Normal"/>
        <w:spacing w:lineRule="atLeast" w:line="200" w:before="0" w:after="0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про намір здійснити зміну тарифів на централізоване водопостачання та централізоване водовідведення КП «Ніжинське управління водопровідно-каналізаційного господарства» 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0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ідповідно до Порядку інформування  споживачів про намір зміни цін/тарифів на комунальні послуги з обґрунтуванням такої необхідності, затвердженого наказом Міністерства регіонального розвитку, будівництва та житлово-комунального господарства від 05 червня 2018 року № 130, КП «НУВКГ» доводить до відома споживачів інформацію про намір здійснити зміну тарифів на  послугу з централізованого водопостачання та централізованого водовідведення (далі тарифи на послуги) на  плановий період  січень2022 грудень 2022р. 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іючі тарифи на централізоване водопостачання та централізоване водовідведення були встановлені </w:t>
      </w:r>
      <w:r>
        <w:rPr>
          <w:rFonts w:cs="Times New Roman" w:ascii="Times New Roman" w:hAnsi="Times New Roman"/>
          <w:sz w:val="24"/>
          <w:szCs w:val="24"/>
        </w:rPr>
        <w:t>26 березня 2021 року рішенням виконавчого комітету Ніжинської міської ради №100.</w:t>
      </w:r>
    </w:p>
    <w:p>
      <w:pPr>
        <w:pStyle w:val="Style18"/>
        <w:rPr/>
      </w:pPr>
      <w:r>
        <w:rPr/>
        <w:t xml:space="preserve">Тарифи, встановлені даним рішенням, застосовуються за умови переходу на нові </w:t>
      </w:r>
      <w:r>
        <w:rPr>
          <w:rFonts w:cs="Times New Roman" w:ascii="Times New Roman" w:hAnsi="Times New Roman"/>
          <w:sz w:val="24"/>
          <w:szCs w:val="24"/>
        </w:rPr>
        <w:t xml:space="preserve">договірні відносини відповідно до статті 12 Закону України «Про житлово-комунальні послуги.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бюджетних та інших споживачів договори підписані  та тарифи застосовуються з 01.04.2021 року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населення застосовуються  тарифи на послуги централізованого водопостачання та водовідведення затверджені 09 листопада 2017 року рішенням  виконавчого комітету Ніжинської міської ради№277, та скориговані рішенням виконавчого комітету Ніжинської міської ради № 239 від 02серпня 2018 року .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Рівень відшкодування середньозваженими діючими тарифами для населення фактичних витрат на виробництво послуг з централізованого постачання за  9 місяців 2021 року становить: 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по водопостачанню  - 74,5%; - по водовідведенню   84,3%.</w:t>
      </w:r>
    </w:p>
    <w:p>
      <w:pPr>
        <w:pStyle w:val="Style18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озрахунок  вартості послуг  проведений відповідно до вимог </w:t>
      </w:r>
      <w:r>
        <w:rPr>
          <w:rFonts w:cs="Times New Roman" w:ascii="Times New Roman" w:hAnsi="Times New Roman"/>
          <w:sz w:val="24"/>
          <w:szCs w:val="24"/>
        </w:rPr>
        <w:t xml:space="preserve">постанови КМ України №869 від 01 червня 2011 р зі змінами та доповненнями  «Про забезпечення єдиного підходу до формування тарифів на житлово-комунальні послуги»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і причини  перегляду тарифів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більшення ціни на електроенергію</w:t>
      </w:r>
      <w:r>
        <w:rPr>
          <w:rFonts w:cs="Times New Roman" w:ascii="Times New Roman" w:hAnsi="Times New Roman"/>
          <w:sz w:val="24"/>
          <w:szCs w:val="24"/>
        </w:rPr>
        <w:t>. Електроенергія зросла на  30% ( в затвердженому  тарифі 26.03.2021р 3,12243 грн за 1 кВт/год, станом на 03.08.21 року 4,074741 грн за 1 кВт/год без ПДВ), збільшення витрат на електроенергію в тарифах на 3374,92 тис грн.</w:t>
      </w:r>
      <w:r>
        <w:rPr>
          <w:rFonts w:cs="Times New Roman" w:ascii="Times New Roman" w:hAnsi="Times New Roman"/>
          <w:b/>
          <w:sz w:val="24"/>
          <w:szCs w:val="24"/>
        </w:rPr>
        <w:t xml:space="preserve"> Збільшення прожиткового мінімуму</w:t>
      </w:r>
      <w:r>
        <w:rPr>
          <w:rFonts w:cs="Times New Roman" w:ascii="Times New Roman" w:hAnsi="Times New Roman"/>
          <w:sz w:val="24"/>
          <w:szCs w:val="24"/>
        </w:rPr>
        <w:t xml:space="preserve"> та мінімальної заробітної плати, з 01.12.2021, внесені зміни в  Галузеву угоду та Колективний договір в зв’язку зі збільшенням мінімальної тарифної ставки та галузевого коефіцієнту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більшення прожиткового мінімуму</w:t>
      </w:r>
      <w:r>
        <w:rPr>
          <w:rFonts w:cs="Times New Roman" w:ascii="Times New Roman" w:hAnsi="Times New Roman"/>
          <w:sz w:val="24"/>
          <w:szCs w:val="24"/>
        </w:rPr>
        <w:t xml:space="preserve"> та мінімальної заробітної плати з 01.12.2021, внесені зміни в  Галузеву угоду та Колективний договір в зв’язку зі збільшенням мінімальної тарифної ставки та галузевого коефіцієнту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розрахунку витрат на оплату праці:враховано тарифні ставки та посадові оклади розраховані у відповідності до Галузевої угоди на 2017-2021 роки зі змінами та доповненнями, враховано прожитковий мінімум для працездатних осіб на 2021 рік  (</w:t>
      </w:r>
      <w:r>
        <w:rPr>
          <w:rFonts w:cs="Times New Roman" w:ascii="Times New Roman" w:hAnsi="Times New Roman"/>
          <w:b/>
          <w:sz w:val="24"/>
          <w:szCs w:val="24"/>
        </w:rPr>
        <w:t xml:space="preserve"> грудень </w:t>
      </w:r>
      <w:r>
        <w:rPr>
          <w:rFonts w:cs="Times New Roman" w:ascii="Times New Roman" w:hAnsi="Times New Roman"/>
          <w:sz w:val="24"/>
          <w:szCs w:val="24"/>
        </w:rPr>
        <w:t xml:space="preserve">2481 грн), та забезпечення мінімальної заробітної плати на рівні 6000,00 грн. відповідно до Державного Бюджету України на 2021рік. Мінімальну тарифну ставку за просту некваліфіковану працю взято в розмірі прожиткового мінімуму, встановленого для працездатних осіб, а мінімальну тарифну ставку робітника 1 розряду в розмірі не менше 180 відсотків прожиткового мінімуму для працездатних осіб. </w:t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ідвищення  соціальних стандартів</w:t>
      </w:r>
      <w:r>
        <w:rPr>
          <w:rFonts w:cs="Times New Roman" w:ascii="Times New Roman" w:hAnsi="Times New Roman"/>
          <w:sz w:val="24"/>
          <w:szCs w:val="24"/>
        </w:rPr>
        <w:t xml:space="preserve">  призвело до збільшення заробітної плати та відрахувань на загальнообов’язкове державне  страхування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теріальні витрати</w:t>
      </w:r>
      <w:r>
        <w:rPr>
          <w:rFonts w:cs="Times New Roman" w:ascii="Times New Roman" w:hAnsi="Times New Roman"/>
          <w:sz w:val="24"/>
          <w:szCs w:val="24"/>
        </w:rPr>
        <w:t xml:space="preserve">  зросли за рахунок росту цін на матеріали, запасні частини, паливо мастильні матеріали  та інші. </w:t>
      </w:r>
    </w:p>
    <w:p>
      <w:pPr>
        <w:pStyle w:val="Style18"/>
        <w:jc w:val="both"/>
        <w:rPr>
          <w:rStyle w:val="D2edcug0"/>
          <w:rFonts w:ascii="Times New Roman" w:hAnsi="Times New Roman" w:cs="Times New Roman"/>
          <w:sz w:val="24"/>
          <w:szCs w:val="24"/>
        </w:rPr>
      </w:pPr>
      <w:r>
        <w:rPr>
          <w:rStyle w:val="D2edcug0"/>
          <w:rFonts w:cs="Times New Roman" w:ascii="Times New Roman" w:hAnsi="Times New Roman"/>
          <w:sz w:val="24"/>
          <w:szCs w:val="24"/>
        </w:rPr>
        <w:t xml:space="preserve">Діючі тарифи на послуги централізованого водопостачання та централізованого водовідведення  не покривають витрат підприємства на надання послуг та не дозволяють проводити своєчасні розрахунки з постачальниками електроенергії, матеріалів, запасних частин та палива а також здійснювати оновлення матеріально-технічної бази.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ані чинники вплинули на зріст тарифу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рівнянні з діючими, планові тарифи збільшаться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Порівняльна таблиця тарифу на централізоване водопостачання 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4"/>
        <w:gridCol w:w="2464"/>
        <w:gridCol w:w="2464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ія споживачів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іючі тарифи на централізоване водопостачання, грн за 1 м. куб з ПДВ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ахункові тарифи на централізоване водопостачання, грн за 1 м. куб з ПДВ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ст тарифів ,%</w:t>
            </w:r>
          </w:p>
        </w:tc>
      </w:tr>
      <w:tr>
        <w:trPr>
          <w:trHeight w:val="652" w:hRule="atLeas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селення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7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67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7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67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ші споживачі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7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67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Порівняльна таблиця тарифу на централізоване водовідведення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4"/>
        <w:gridCol w:w="2464"/>
        <w:gridCol w:w="2464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ія споживачів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іючі тарифи на централізоване водовідведення, грн за 1 м. куб з ПДВ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ахункові тарифи на централізоване водовідведення, грн за 1 м. куб з ПДВ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ст тарифів ,%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селення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4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48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4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48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ші споживачі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4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48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</w:t>
            </w:r>
          </w:p>
        </w:tc>
      </w:tr>
    </w:tbl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ведення тарифів на централізоване водопостачання та централізоване водовідведення до економічно обґрунтованого рівня є необхідним заходом для належного функціонування підприємства. При цьому, встановлення економічно обґрунтованих тарифів на централізоване водопостачання та централізоване водовідведення на рівні, який покриває всі витрати в собівартості цих послуг, є вимогою чинного законодавства України (Законів України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«Про ціни та ціноутворення»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«Про питну воду та питне водопостачання»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«Про державне регулювання у сфері комунальних послуг»</w:t>
        </w:r>
      </w:hyperlink>
      <w:r>
        <w:rPr>
          <w:rFonts w:cs="Times New Roman" w:ascii="Times New Roman" w:hAnsi="Times New Roman"/>
          <w:sz w:val="24"/>
          <w:szCs w:val="24"/>
        </w:rPr>
        <w:t xml:space="preserve">). економічно обґрунтованих планових витрат на їх виробництво. 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руктури тарифів розміщені на сайті</w:t>
      </w:r>
      <w:r>
        <w:rPr>
          <w:rFonts w:cs="Times New Roman" w:ascii="Times New Roman" w:hAnsi="Times New Roman"/>
          <w:sz w:val="24"/>
          <w:szCs w:val="24"/>
        </w:rPr>
        <w:t xml:space="preserve"> нашого підприємства (</w:t>
      </w:r>
      <w:r>
        <w:rPr>
          <w:rFonts w:cs="Times New Roman" w:ascii="Times New Roman" w:hAnsi="Times New Roman"/>
          <w:sz w:val="24"/>
          <w:szCs w:val="24"/>
          <w:lang w:val="en-US"/>
        </w:rPr>
        <w:t>nizhyn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vodokanal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org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ua</w:t>
      </w:r>
      <w:r>
        <w:rPr>
          <w:rFonts w:cs="Times New Roman" w:ascii="Times New Roman" w:hAnsi="Times New Roman"/>
          <w:sz w:val="24"/>
          <w:szCs w:val="24"/>
        </w:rPr>
        <w:t>) від22.11.2021 року, на сайті Ніжинської міської ради (</w:t>
      </w:r>
      <w:r>
        <w:rPr>
          <w:rFonts w:cs="Times New Roman" w:ascii="Times New Roman" w:hAnsi="Times New Roman"/>
          <w:sz w:val="24"/>
          <w:szCs w:val="24"/>
          <w:lang w:val="en-US"/>
        </w:rPr>
        <w:t>nizhynrada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org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ua</w:t>
      </w:r>
      <w:r>
        <w:rPr>
          <w:rFonts w:cs="Times New Roman" w:ascii="Times New Roman" w:hAnsi="Times New Roman"/>
          <w:sz w:val="24"/>
          <w:szCs w:val="24"/>
        </w:rPr>
        <w:t>) від 22.11.2021 рок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П «НУВКГ» приймає зауваження та пропозиції протягом 7 (семи) календарних днів з дня оприлюднення інформації про зміну тарифів на централізоване водопостачання та централізоване водовідведення.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Зауваження та пропозиції просимо надсилати за адресою: </w:t>
      </w:r>
    </w:p>
    <w:p>
      <w:pPr>
        <w:pStyle w:val="Normal"/>
        <w:suppressAutoHyphens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П «НУВКГ», м. Ніжин вул. Козача,5 ,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vkg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@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ukr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et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(виконавець комунальної послуги);</w:t>
      </w:r>
    </w:p>
    <w:p>
      <w:pPr>
        <w:pStyle w:val="Normal"/>
        <w:suppressAutoHyphens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іжинська міська рада – площа І.Франка ,1 кімната №10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(орган, уповноважений встановлювати тарифи).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Адміністрація КП «НУВКГ»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5"/>
      <w:szCs w:val="25"/>
      <w:lang w:eastAsia="uk-UA"/>
    </w:rPr>
  </w:style>
  <w:style w:type="character" w:styleId="WW8Num2z0">
    <w:name w:val="WW8Num2z0"/>
    <w:qFormat/>
    <w:rPr>
      <w:rFonts w:ascii="Times New Roman" w:hAnsi="Times New Roman" w:cs="Times New Roman"/>
      <w:sz w:val="25"/>
      <w:szCs w:val="26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sz w:val="25"/>
      <w:szCs w:val="26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2">
    <w:name w:val="Основной текст 2 Знак"/>
    <w:basedOn w:val="1"/>
    <w:qFormat/>
    <w:rPr>
      <w:rFonts w:ascii="Times New Roman" w:hAnsi="Times New Roman" w:eastAsia="Times New Roman" w:cs="Times New Roman"/>
      <w:sz w:val="28"/>
    </w:rPr>
  </w:style>
  <w:style w:type="character" w:styleId="D2edcug0">
    <w:name w:val="d2edcug0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Абзац списка"/>
    <w:basedOn w:val="Normal"/>
    <w:qFormat/>
    <w:pPr>
      <w:ind w:left="720" w:right="0" w:hanging="0"/>
    </w:pPr>
    <w:rPr/>
  </w:style>
  <w:style w:type="paragraph" w:styleId="21">
    <w:name w:val="Основной текст 2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17">
    <w:name w:val="Назва документа"/>
    <w:basedOn w:val="Normal"/>
    <w:next w:val="Normal"/>
    <w:qFormat/>
    <w:pPr>
      <w:keepNext w:val="true"/>
      <w:keepLines/>
      <w:suppressAutoHyphens w:val="false"/>
      <w:spacing w:lineRule="auto" w:line="240" w:before="240" w:after="240"/>
      <w:jc w:val="center"/>
    </w:pPr>
    <w:rPr>
      <w:rFonts w:ascii="Antiqua;Century Gothic" w:hAnsi="Antiqua;Century Gothic" w:eastAsia="Times New Roman" w:cs="Antiqua;Century Gothic"/>
      <w:b/>
      <w:sz w:val="26"/>
      <w:szCs w:val="20"/>
    </w:rPr>
  </w:style>
  <w:style w:type="paragraph" w:styleId="ShapkaDocumentu">
    <w:name w:val="Shapka Documentu"/>
    <w:basedOn w:val="Normal"/>
    <w:qFormat/>
    <w:pPr>
      <w:keepNext w:val="true"/>
      <w:keepLines/>
      <w:suppressAutoHyphens w:val="false"/>
      <w:spacing w:lineRule="auto" w:line="240" w:before="0" w:after="240"/>
      <w:ind w:left="3969" w:hanging="0"/>
      <w:jc w:val="center"/>
    </w:pPr>
    <w:rPr>
      <w:rFonts w:ascii="Antiqua;Century Gothic" w:hAnsi="Antiqua;Century Gothic" w:eastAsia="Times New Roman" w:cs="Antiqua;Century Gothic"/>
      <w:sz w:val="26"/>
      <w:szCs w:val="20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on4.rada.gov.ua/laws/show/5007-17" TargetMode="External"/><Relationship Id="rId3" Type="http://schemas.openxmlformats.org/officeDocument/2006/relationships/hyperlink" Target="http://zakon4.rada.gov.ua/laws/main/2918-14" TargetMode="External"/><Relationship Id="rId4" Type="http://schemas.openxmlformats.org/officeDocument/2006/relationships/hyperlink" Target="http://zakon3.rada.gov.ua/laws/main/2479-17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9:57:00Z</dcterms:created>
  <dc:creator>Econom2</dc:creator>
  <dc:description/>
  <cp:keywords/>
  <dc:language>en-US</dc:language>
  <cp:lastModifiedBy>gol_ekon</cp:lastModifiedBy>
  <cp:lastPrinted>2021-11-18T16:25:00Z</cp:lastPrinted>
  <dcterms:modified xsi:type="dcterms:W3CDTF">2021-11-22T06:17:00Z</dcterms:modified>
  <cp:revision>21</cp:revision>
  <dc:subject/>
  <dc:title/>
</cp:coreProperties>
</file>