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5485"/>
      </w:tblGrid>
      <w:tr>
        <w:trPr/>
        <w:tc>
          <w:tcPr>
            <w:tcW w:w="4086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85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tLeast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ТВЕРДЖЕНО </w:t>
              <w:tab/>
              <w:t xml:space="preserve">                                                                          рішення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7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Ніжинської міської ради                                               16 сесія VIIІ скликання                                                 </w:t>
            </w:r>
          </w:p>
          <w:p>
            <w:pPr>
              <w:pStyle w:val="Style17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 23.11.2021 року № 41-16/2021                            </w:t>
            </w:r>
          </w:p>
        </w:tc>
      </w:tr>
    </w:tbl>
    <w:p>
      <w:pPr>
        <w:pStyle w:val="Normal"/>
        <w:spacing w:lineRule="auto" w:line="240" w:before="280" w:after="280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Структура та штатна чисельність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працівників Ніжинського міського центру соціальних служ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  <w:bookmarkStart w:id="0" w:name="n14"/>
      <w:bookmarkStart w:id="1" w:name="n14"/>
      <w:bookmarkEnd w:id="1"/>
    </w:p>
    <w:tbl>
      <w:tblPr>
        <w:tblW w:w="5000" w:type="pct"/>
        <w:jc w:val="left"/>
        <w:tblInd w:w="-5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3"/>
        <w:gridCol w:w="5212"/>
      </w:tblGrid>
      <w:tr>
        <w:trPr>
          <w:trHeight w:val="33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bookmarkStart w:id="2" w:name="n15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йменування посади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орматив чисельності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Адміністративно-господарський персонал</w:t>
            </w:r>
          </w:p>
        </w:tc>
      </w:tr>
      <w:tr>
        <w:trPr>
          <w:trHeight w:val="285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иректор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 штатна одиниця</w:t>
            </w:r>
          </w:p>
        </w:tc>
      </w:tr>
      <w:tr>
        <w:trPr>
          <w:trHeight w:val="285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директора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 штатна одиниця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бухгалтер</w:t>
            </w:r>
          </w:p>
        </w:tc>
        <w:tc>
          <w:tcPr>
            <w:tcW w:w="52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ind w:left="122" w:right="13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 штатна одиниця</w:t>
            </w:r>
          </w:p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 штатна одиниця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Бухгалтер</w:t>
            </w:r>
          </w:p>
        </w:tc>
        <w:tc>
          <w:tcPr>
            <w:tcW w:w="52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Юрисконсульт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 штатна одиниця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биральник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 штатна одиниця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сього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6 штатних одиниць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Служба  соціальної роботи в громаді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ерівник служби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штатна одиниця 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актичний психолог / психолог / психолог установи соціального захисту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ind w:left="122" w:right="13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 штатні одиниці</w:t>
            </w:r>
          </w:p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ахівець із соціальної робо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 w:eastAsia="uk-UA"/>
              </w:rPr>
              <w:t>6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 штатних одиниць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1 штатна одиниця на:</w:t>
            </w:r>
          </w:p>
          <w:p>
            <w:pPr>
              <w:pStyle w:val="Normal"/>
              <w:spacing w:lineRule="auto" w:line="240" w:before="0" w:after="0"/>
              <w:ind w:left="122" w:right="142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5–7 тис. мешканців у містах з чисельністю населення від 50 до 200 тис.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122"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сього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122" w:right="142" w:firstLine="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 штатних одиниць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обільна  бриг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оціально-психологічної допомоги особам, які постраждали від домашнього насильства та / або насильства за ознакою статі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ахівець із соціальної роботи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0,5 штатних одиниць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актичний психолог / психолог / психолог установи соціального захисту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0,5 штатних одиниць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сього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 штатна одиниця</w:t>
            </w:r>
          </w:p>
        </w:tc>
      </w:tr>
      <w:tr>
        <w:trPr>
          <w:trHeight w:val="366" w:hRule="atLeast"/>
        </w:trPr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Служба соціального супроводження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ахівець із соціальної роботи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1 штатна одиниця 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актичний психолог / психолог / психолог установи соціального захисту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ind w:left="12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0,5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штатних одиниць</w:t>
            </w:r>
          </w:p>
          <w:p>
            <w:pPr>
              <w:pStyle w:val="Normal"/>
              <w:spacing w:lineRule="auto" w:line="240" w:before="0" w:after="0"/>
              <w:ind w:left="12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сього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,5 штатних одиниць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Стаціонарні служби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Служба соціальної адаптац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осіб із числа дітей-сиріт і дітей, позбавлених батьківського піклування 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актичний психолог / психолог / психолог установи соціального захисту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2" w:right="139" w:hanging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0,5 штатних одиниць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ахівець із соціальної роботи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2" w:right="139" w:hanging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0,5 штатних одиниць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сього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2" w:right="139" w:hanging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 штатна одиниця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Спеціалізована служба первинного соціально-психологічного консультування осіб, які постраждали від домашнього наси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або насильства за ознакою статі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актичний психолог / психолог / психолог установи соціального захисту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0,5 штатних одиниць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ахівець із соціальної роботи / соціальний працівник / педагог соціальний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 штатна одиниця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сього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,5 штатних одиниць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СЬОГО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5 штатних одиниць</w:t>
            </w:r>
          </w:p>
        </w:tc>
      </w:tr>
    </w:tbl>
    <w:p>
      <w:pPr>
        <w:pStyle w:val="Normal"/>
        <w:spacing w:lineRule="auto" w:line="240" w:before="300" w:after="450"/>
        <w:ind w:left="450" w:right="450" w:hanging="0"/>
        <w:jc w:val="center"/>
        <w:rPr>
          <w:rFonts w:ascii="Times New Roman" w:hAnsi="Times New Roman" w:cs="Times New Roman"/>
          <w:b/>
          <w:b/>
          <w:bCs/>
          <w:sz w:val="32"/>
          <w:lang w:val="uk-UA" w:eastAsia="ru-RU"/>
        </w:rPr>
      </w:pPr>
      <w:r>
        <w:rPr>
          <w:rFonts w:cs="Times New Roman" w:ascii="Times New Roman" w:hAnsi="Times New Roman"/>
          <w:b/>
          <w:bCs/>
          <w:sz w:val="32"/>
          <w:lang w:val="uk-UA" w:eastAsia="ru-RU"/>
        </w:rPr>
      </w:r>
    </w:p>
    <w:p>
      <w:pPr>
        <w:pStyle w:val="Normal"/>
        <w:spacing w:lineRule="auto" w:line="240" w:before="300" w:after="450"/>
        <w:ind w:left="450" w:right="450" w:hanging="0"/>
        <w:jc w:val="center"/>
        <w:rPr>
          <w:rFonts w:ascii="Times New Roman" w:hAnsi="Times New Roman" w:cs="Times New Roman"/>
          <w:b/>
          <w:b/>
          <w:bCs/>
          <w:sz w:val="32"/>
          <w:lang w:val="uk-UA" w:eastAsia="ru-RU"/>
        </w:rPr>
      </w:pPr>
      <w:r>
        <w:rPr>
          <w:rFonts w:cs="Times New Roman" w:ascii="Times New Roman" w:hAnsi="Times New Roman"/>
          <w:b/>
          <w:bCs/>
          <w:sz w:val="32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character" w:styleId="Rvts82">
    <w:name w:val="rvts82"/>
    <w:basedOn w:val="Style14"/>
    <w:qFormat/>
    <w:rPr/>
  </w:style>
  <w:style w:type="character" w:styleId="Rvts44">
    <w:name w:val="rvts44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14:00Z</dcterms:created>
  <dc:creator>Admin</dc:creator>
  <dc:description/>
  <cp:keywords/>
  <dc:language>en-US</dc:language>
  <cp:lastModifiedBy>Admin</cp:lastModifiedBy>
  <cp:lastPrinted>2021-11-12T17:04:00Z</cp:lastPrinted>
  <dcterms:modified xsi:type="dcterms:W3CDTF">2021-11-24T09:34:00Z</dcterms:modified>
  <cp:revision>34</cp:revision>
  <dc:subject/>
  <dc:title/>
</cp:coreProperties>
</file>