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 31</w:t>
      </w:r>
    </w:p>
    <w:p>
      <w:pPr>
        <w:pStyle w:val="Normal"/>
        <w:spacing w:lineRule="auto" w:line="240" w:before="0" w:after="0"/>
        <w:ind w:hanging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рішення   Ніжинської  </w:t>
      </w:r>
    </w:p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ої рад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ликання </w:t>
      </w:r>
    </w:p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_________2021 №    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а з охорони життя людей на водних об’є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іжинської    територіальної громади на 2022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. Паспорт програми з охорони життя людей на водних об’єкт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іжинської  територіальної громади на 2022</w:t>
      </w:r>
      <w:r>
        <w:rPr/>
        <w:t>рі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6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іціатор розроблення програ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ком Ніжин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вча баз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и України від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0.2012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 5403-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одекс цивільного захисту України», «Про місцеве самоврядування в Україні» (із змінами), розпорядження Президента України від 14 липня 2001 року №190/2001-рп «Про невідкладні заходи щодо запобігання загибелі людей на водних об’єктах», наказ Міністерства внутрішніх справ України від 10.04.2017року №301 «Про затвердження Правил охорони життя людей на водних об’єктах України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з питань НС, ЦЗН, ОМР виконкому, КП «ВУКГ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розпорядник бюджетних кошті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житлово – комунального господарства та будівниц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 виконавці програ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підприємство «Виробниче управління комунального господарст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 реалізації програм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обсяг фінансових ресурсів, в т.ч. кредитна заборгованість минулих років, необхідних для реалізації програми, всь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штів бюджету Ніжинської міської  територіальної громади  в т.ч. погашення боргів минулих років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штів інших джерел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І. Проблема, на розв’язання якої спрямована програма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межах  м. Ніж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ходи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водоймищ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ізної площі. Поблизу міста є три водоймищ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дин кар’єр та багато інших водних об’єктів. В селах Кунашівка, Паливодин, Наумівське, Переяслівка розташовані 4 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>На цих водних об’єктах з різних причин щорічно гинуть люди, у тому числі  діти. Згідно інформації головного управління статистики у Чернігівській області кількість загиблих на водних об’єктах міста станов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2008 рік -   4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2009 рік -  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2010 рік -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соба                                        –  2011 рік -   2 осо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–  2012 рік -   3 особи                                         –  2013рік  -   2 особ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–  2014 рік  -  3  особи                                        –  2015 рік -   3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–  2016 рік  -  1 особа                                          –  2017 рік  -  3 особ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рік -  1 особа                                          –  2019 рік   - 1 особ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ік -  2 особи                                          –  2021 рік   -1 осо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новною причиною трагічних випадків є людський фактор: невиконання або нехтування встановленими правилами поведінки на во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Разом з ти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еж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лаштування та обладнання місця масового відпочи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е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а 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у об’єкті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я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рок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творює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ним рішенням виконавчого комітету т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ил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нального підприємства «Виробниче управління комунального господарства» запобігає нещасним випадкам на відведеній ділянці р. Остер.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ливе значення в попередженні надзвичайних ситуацій, небезпечних подій на водних об’єктах належить організації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з’яснювально – пропагандистської роботи серед населення. У місцях масового відпочинку населення на воді, в навчальних закладах та громадських місцях необхідно розповсюджувати наочні матеріали з пропагандою правил поведінки на водних об’єктах та на льоду, методики надання першої домедичної допомоги потерпіл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Рятувальні та профілактичні роботи у місцях масового відпочи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е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а 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х об’єкта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винні здійснювати працівники рятувального посту, особовий склад якого має пройти відповідну підготовку та отримати посвідчення рятівника. Територія місця масового відпочи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е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а 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у об’єкт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винна бути  обладнана згід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вил охорони життя людей на водних об’єктах Украї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верджених наказом Міністерства внутрішніх справ України від 10.04.2017року № 301 т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зареєстрованих у Міністерстві юсти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їни 04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№56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4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ІІ. Мета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ю метою прийняття даної Програми є виконання заходів, які передбачені в «Правилах охорони життя людей на водних об’єктах України» щодо попередження трагічних випадків на воді в межах міста та своєчасного надання допомоги потерпілим на визначеному та обладнаному належним чином місці масового відпочин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іоритетними завданнями  програми з охорони життя людей на водних об’єктах Ніжинської   територіальної громади  на 2022 рік являю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ладнання та облаштування міс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масового відпочи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е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а водних об’єктах згідно з встановленими вимог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обстеження і очищення дна акватор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ї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міс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масового відпочинку на 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у об’єк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облаштування місць, заборонених для купання, відповідними попереджувальними зна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створення рятуваль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о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у місці масового відпочи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де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вод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’єк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доведення штатної чисельності рятувальних посту до нормативно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поліпшення матеріально – технічного забезпечення рятувальних пост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роз’яснення та пропаганда серед населення через засоби масової інформації правил поведінки на воді та методики надання першої домедичної допом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виготовлення та розповсюдження наочних матеріалів, посібників щодо правил поведінки на водних об’єктах та надання допомоги потерпіл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інформування населення про усі випадки, які призвели до загибелі людей на водних об’єктах, та їх причи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гашення кредиторської заборгованості, яка склалася на початок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ермін виконання заходів даної програми – 2022рік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апрями діяльності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ння Програми дасть з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>- забезпечити безпечні умови для відпочинку населення на водних об’єкт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 Ніжи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підвищити ефективність заходів щодо попередження надзвичайних ситуацій  та загибелі людей на водних об’є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>- розширити діапазон дій рятувальних сил та підвищити ефективність проведення пошуково – рятувальних робіт на вод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>- підвищити якість та ефективність роз’яснювально – пропагандистської роботи серед населення щодо правил поведінки на воді та надання першої домедичної допомоги потерпіл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- скоротити кількість нещасних випадків, пов’язаних із загибеллю людей на водних об’єктах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зультативні  показники організації охорони життя людей  на водних об’єктах Ніжинської  територіальної громади  в 2022 роц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ники затра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ількість пляжів та зон відпочинку - 1 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ількість рятувальних підрозділів на воді – 1 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ількість рятувальників – 3 ос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ники якості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езпеченість пляжу та зони відпочинку рятувальним підрозділом -100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Координація та контроль за ходом виконання Прогр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ординація  та  контроль  за  виконанням Програми покладено  на відділ з питань надзвичайних ситуацій, цивільного захисту населення, оборонної та мобілізаційної роботи, який здійснює методичну координацію та підготовку пропозицій щодо виконання заходів Прог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правління житлово комунального господарства та будівництва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</w:t>
        <w:tab/>
        <w:tab/>
        <w:t xml:space="preserve">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–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7:00Z</dcterms:created>
  <dc:creator>Користувач Windows</dc:creator>
  <dc:description/>
  <dc:language>en-US</dc:language>
  <cp:lastModifiedBy>Finvid12</cp:lastModifiedBy>
  <cp:lastPrinted>2021-11-15T09:46:00Z</cp:lastPrinted>
  <dcterms:modified xsi:type="dcterms:W3CDTF">2021-11-15T07:47:00Z</dcterms:modified>
  <cp:revision>2</cp:revision>
  <dc:subject/>
  <dc:title/>
</cp:coreProperties>
</file>