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до   рішення   Ніжинської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ької ради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_______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№    /2021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юридичного обслуговування управління 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го захисту населення Ніжинської міської ради Чернігівської області на 2022 рік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I. Паспорт програми юридичного обслуговування управління соціального захисту населення  Ніжинської міської ради Чернігівської області на 2022</w:t>
      </w:r>
      <w:r>
        <w:rPr/>
        <w:t xml:space="preserve"> рік</w:t>
      </w:r>
    </w:p>
    <w:tbl>
      <w:tblPr>
        <w:tblW w:w="101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19"/>
        <w:gridCol w:w="45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а баз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вільний  кодекс України, Господарський кодекс України, Закон України «Про судовий збір», Кодекс адміністративного судочинства України, рішення Ніжи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  (учасники програми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 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2 300 грн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 т.ч. заборговані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2 300  грн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.ч. заборговані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улих періодів 0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інших джере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блема,  на  розв’язання  якої  спрямована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ограма</w:t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, а також представництво інтересів управління соціального захисту населення Ніжинської міської ради, його керівника в судах різних інстанцій та виконання судових рішень. 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озгляду цивільних, адміністративних, господарських справ в судах всіх інстанцій, 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зобов’яз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рахувати </w:t>
      </w:r>
      <w:r>
        <w:rPr>
          <w:rFonts w:cs="Times New Roman" w:ascii="Times New Roman" w:hAnsi="Times New Roman"/>
          <w:sz w:val="24"/>
          <w:szCs w:val="24"/>
        </w:rPr>
        <w:t>та випл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ти недоплачені суми різних видів </w:t>
      </w:r>
      <w:r>
        <w:rPr>
          <w:rFonts w:cs="Times New Roman" w:ascii="Times New Roman" w:hAnsi="Times New Roman"/>
          <w:sz w:val="24"/>
          <w:szCs w:val="24"/>
        </w:rPr>
        <w:t>допомог</w:t>
      </w:r>
      <w:r>
        <w:rPr>
          <w:rFonts w:cs="Times New Roman" w:ascii="Times New Roman" w:hAnsi="Times New Roman"/>
          <w:sz w:val="24"/>
          <w:szCs w:val="24"/>
          <w:lang w:val="uk-UA"/>
        </w:rPr>
        <w:t>, пільг,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и кредиторської заборго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у судових ви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ння рішень незаконними, стягнення матеріальної та моральної шкод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хист честі та гідності та ін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судових рішень, прийнятих не на користь управлінн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умов для організації правової роботи в управлінні.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і засобів розв’язання проблеми, обсягів та джерела фінансування, строки та етапи виконання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идатки на викон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и передбачаються при формуванні показників бюджету, виходячи з реальних можливостей у бюджетному ро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а виконується протягом 20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рок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_HKSCS-ExtB" w:cs="Times New Roman"/>
          <w:sz w:val="24"/>
          <w:szCs w:val="24"/>
        </w:rPr>
      </w:pPr>
      <w:r>
        <w:rPr>
          <w:rFonts w:eastAsia="MingLiU_HKSCS-ExtB"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eastAsia="MingLiU_HKSCS-ExtB" w:cs="Times New Roman" w:ascii="Times New Roman" w:hAnsi="Times New Roman"/>
          <w:b/>
          <w:sz w:val="24"/>
          <w:szCs w:val="24"/>
          <w:u w:val="single"/>
        </w:rPr>
        <w:t>. Напрями діяльності, перелік завдань і заходів програми та результативні показник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арантування належних умов для забезпечення судових позовів від імен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ворення засад для вдосконалення фінансово-економічного забезпечення юридичної відповіда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е забезпечення діяльності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дставництво інтересів управління соціального захисту населення Ніжинської міської ради в судах та інших державних орга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І. Координація та контроль за ходом виконанн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ог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Програми покладається на управління  соціального захисту населення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про виконання Програми надається головним розпорядником  коштів  щоквартально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го  числа  місяця,  наступного  за  звітним  квартал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 розпорядник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Олександр КОД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440" w:firstLine="34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юридичного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луговування управління  соціального захисту населення Ніжинської міської на 2022 рі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льного обсягу фінансових ресурсів, необхідних для реал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ягнення судового збору та відшкодувань установам, підприємствам, організаціям різних форм власності та фізичним особам за рішенням судів, винесених не на користь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довий збір 2497 грн * 61 = 152,3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 судових справ                          61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 судового збору                        2497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сума – 152,3 тис. грн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трати на відправлення рекомендованих листів та іншої поштової кореспонден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штові видатки (відправка кореспонденції)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,84ти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*12міс.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0,0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сума –10,0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витрат по програмі:           162,3 тис. грн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6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07:00Z</dcterms:created>
  <dc:creator>Admin</dc:creator>
  <dc:description/>
  <cp:keywords/>
  <dc:language>en-US</dc:language>
  <cp:lastModifiedBy>Finvid12</cp:lastModifiedBy>
  <cp:lastPrinted>2021-11-15T09:27:00Z</cp:lastPrinted>
  <dcterms:modified xsi:type="dcterms:W3CDTF">2021-11-15T07:27:00Z</dcterms:modified>
  <cp:revision>10</cp:revision>
  <dc:subject/>
  <dc:title>Додаток ___</dc:title>
</cp:coreProperties>
</file>