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       2021 №       /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2 рі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  ПРОГР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 681 0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000,00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681 000,00 гр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гальний фонд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68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,00 грн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2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ТГ. </w:t>
      </w:r>
    </w:p>
    <w:p>
      <w:pPr>
        <w:pStyle w:val="TextBody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Т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музичних інструментів, світлової апаратури, музичної апаратури, сценічних костюмів, взуття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кошторису, затвердженого рішенням Ніжинської міської ради в межах бюджетних асигнувань та за рахунок надходжень з інших джерел, не заборонених законодавством.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Програми розвитку культури, мистецтва і охорони культурної спадщини на 2022 рік (додаток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sectPr>
          <w:type w:val="nextPage"/>
          <w:pgSz w:w="11906" w:h="16838"/>
          <w:pgMar w:left="993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7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43"/>
        <w:gridCol w:w="1327"/>
        <w:gridCol w:w="1868"/>
        <w:gridCol w:w="2079"/>
        <w:gridCol w:w="3712"/>
        <w:gridCol w:w="1142"/>
        <w:gridCol w:w="1001"/>
      </w:tblGrid>
      <w:tr>
        <w:trPr>
          <w:trHeight w:val="409" w:hRule="atLeast"/>
        </w:trPr>
        <w:tc>
          <w:tcPr>
            <w:tcW w:w="1472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Програми розвитку культури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стецтва і охорони культурної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дщини на 2022 рік</w:t>
            </w:r>
          </w:p>
        </w:tc>
      </w:tr>
      <w:tr>
        <w:trPr>
          <w:trHeight w:val="409" w:hRule="atLeast"/>
        </w:trPr>
        <w:tc>
          <w:tcPr>
            <w:tcW w:w="1472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алендарний план проведення заходів </w:t>
            </w:r>
          </w:p>
        </w:tc>
      </w:tr>
      <w:tr>
        <w:trPr>
          <w:trHeight w:val="349" w:hRule="atLeast"/>
        </w:trPr>
        <w:tc>
          <w:tcPr>
            <w:tcW w:w="1472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ської Програми розвитку культури, мистецтва і охорони культурної спадщини на 2022 рік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 заход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ієнтовні стро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асники заход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ізатори заход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прямок використання бюджетних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нова вартість заходу, грн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шти інших джерел</w:t>
            </w:r>
          </w:p>
        </w:tc>
      </w:tr>
      <w:tr>
        <w:trPr>
          <w:trHeight w:val="7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культурно-мистецького свята "Різдвяний вертеп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стюму "Коза" - 1100,00; вертепної зірки - 3000,00; каркасні світлодіодні фігури - 59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Соборності Україн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 Міжнародного дня пам'яті жертв Голокос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р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шанування історичних постатей, дат та ювілеї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"Календаря знаменних та пам’ятних дат м. Ніжина на 2022 рік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104-річниці подвигу Героїв Кру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 500,00; оплата транспортних послуги для здійснення перевезення делегації від міста Ніжина в с. Крути для участі в урочистому мітингу-реквіємі  - 25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Всеукраїнської наукової конференції «Поступ української історіографії у ХХ ст.: концептуальні новації, зміни парадигми, методологічні деформації, корпоративні утворення, долі науковців», присвяченої 100-річчю створення Ніжинської науково-дослідної кафедри історії культури та мов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тий, чер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, громадські діячі, представники влади, нацковці, студентська моло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Ніжинський краєзнавчий музей ім. І. Спаськог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(придбання) видань – збірника матеріалів Всеукраїнської наукової конференції (50 прим. х 156 грн. = 7800 грн.); Виготовлення (придбання) програми Всеукраїнської наукової конференції (50 прим. х 18 грн. = 900 грн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міського етапу обласного конкурсу  «Кращий читач області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сувенірів - канцтоварів - 1030,00; грамот - 2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вшанування учасників бойових дій на території інших держав і 32-ї річниці виведення військ колишнього СРСР з Республіки Афганістан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Героїв Небесної Сотні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ю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ХХХІ Міжнародної науково-практичної конференції «Нові дослідження пам’яток козацької доби в Україні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, 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ські діячі, представники влади, нацковці, студентська моло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періодичних видань – збірника наукових праць (50 прим. х 267 грн. = 13350 грн.); Виготовлення (придбання) програми (50 прим. х 27 грн. = 1350 грн.);Придбання канцелярських товарів і сувенірів (25 комплектів х 67 грн. = 1675 грн.); Оплата послуг із проживання 20 учасників у готелі (11 номерів, 20 осіб, 6520 грн.); оплата транспортних послуг (м. Прилуки, с. Густинь - 2635,00)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кування Міжнаро́дного жіно́чого д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(2000,00), реквізиту для виготовлення фотозони - 6000,00; банеру - 80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Міжнародного дня теат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, мистецька спільн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, - 500,00, подарунків-сувенірів - 2000,00; грамот, подяк - 5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208-річниці з дня народження видатного українського поета Т.Г. Шевченк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ювілею народного аматорського  фольклорного гуту "Червона калина" МБ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, творча спільн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- 500,00; придбання cценічнічних костюмів для гурту "Червона калина" - 50000,00 з нагоди ювілею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ітен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ІІІ міський конкурс юних композиторів «Музичні фантазії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ітен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иканти, вокалі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ДМШ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грамот - 200,00; статуеток - 800,00; призів - 900,00; сувенірів 1000,00 канцтоварів - 1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кування з нагоди 25-річчя з часу заснування Зразкового аматорського ансамблю народного танцю «Квіти України» Ніжинської ДХ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ітен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еографічні колективи, громадськість мі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ДХШ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 300,00; придбання сценічних костюмів учасникам зразкового аматорського ансамблю народного танцю «Квіти України» Ніжинської ДХШ для нагородження з нагоди ювілейної да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ізація проекту "Літературно-мистецький Ніжин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, 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ники влади, громадські діяч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- 1000,00, подарунків - 4700,00, грамот - 5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кування ювілейного 20 випуску Ніжинської ДХ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ники влади, громадські діяч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ДХШ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грамот - 1000,00; придбання квітів - 400,00, виготовлення ювілейного буклету - 10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загальноміського конкурсу професійної майстерності «Людина року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- 5000,00; статуеток - 4000,00;  виготовлення (придбання) оригінальних дипломів - 500,00; фоторамок - 1500,00; запрошень - 500,00; канцтоварів (папір, матеріал фольгований, папір гофрований, скотч, фарба, оргаліт,  та інше) - 1000,00; стійки для червоної доріжки - 30000,00; світлодіодних прожекторів (голови (2 шт. х 19900,00=39800,00)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культурно-мистецького заходу "Ніжин о’Жив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реквізиту (театральний грим - 5000,00; придбання скрапленого газу - 1000,00; придбання світлодіодних прожекторів (голови (2 шт.х19900,00=39800, 1 шт.х18300,00);  оплата послуг: концертної програми  - 15000,00; оренди світлової апаратури - 12100,00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125-річчя заснування в Ніжині публічної бібліоте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готовлення (придбання) буклету "Ніжинська міська центральна бібліотека - 125" (100 примірн. 2000,00); придбання грамот - 90,00; фоторамок - 1080; квітів 500,00; екосумок з логотипом (50 шт. х 80,00 = 4000,00; придбання подарунку (стіл для малювання піском з підсвіткою 100х60 см. 6000);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святкування Дня міс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зень, 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: квітів (500,00 грн.), грамоти, оригінальних подяк - 1000,00 грн., програм -600,00 грн., стилізованих сценічних костюмів 15000,00, сценічного взуття - 10000,00 грн.; оплата послуг: звукової - 20900,00 та світлової апаратури - 12100,00 грн., встановлення сцени 10000,00 грн.,  з організаційного забезпечення проведення заходу,  концертно-розважальних програм - 40000,00 грн.; турнікетів -2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пам’яті та примирення, Дня перемоги над нацизмом у Другій світовій війні - 77- річчя Великої Перемо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Європи - фестивальна програма, мистецький простір (фото-сушка, вуличне полотнище євроцінностей); проведення міжнародної конференції "Європейська інтеграція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європрапорців -1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161-річниці з дня перепоховання Т.Г. Шевченк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свята – День вишиван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реквізиту - 4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краєзнавчий музей ім. І. Спаського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реквізиту - 2000,00, театрального гриму - 2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скорботи і вшанування пам'яті жертв війни в Україн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Конституції Украї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500,00 грн., прапори для урочистостей 4 шт. х 480,00 =19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ІІІ Всеукраїнського музейного фору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громадські діячі, представники влади, нацковці, студентська моло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я культури і туризму, краєзнавчий музей ім. І. Спаськог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періодичних видань – збірника наукових праць «Український технічний музей: історія, досвід, перспективи» (Вип. 10):150 прим. х 185 грн. = 27750; Виготовлення (придбання) програми 150 прим. х 27 грн. = 4050; придбання канцелярських товарів - 11550; Придбання сувенірів для запрошених гостей 20 комплектів х 225 грн. = 4500; оплата послуг із проживання 20 запрошених гостей у готелі - 11 номерів, 20 осіб, 6520,00 грн.: 1-місний номер (3 х 500,00 = 1500,00 (3 особи)), 2-місний номер (7 х 600,00 = 4200,00 (14 осіб), 3-місний номер (1 х 820,00 = 820,00 (3 особи); Оплата транспортних послуг 7900,00 грн.: оплата трансферів 2 х 200,00 = 400,00; виїзд делегації до с. Пам’ятне (60 км х 35,00 + 4 год. очікування (простій) х 500,00 = 4100,00 грн.) та до с. Заньки (40 км х 35,00 + 4 год. очікування (простій) х 500,00 = 3400,00 грн.); оплата послуг харчування учасників форуму - 144000: кава-брейк - 150 учасників х 60,00 = 9000,00; обід 150 учасників х 450,00 х 2 дн. = 135000,00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2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ня загальноміського культурно-мистецького заходу Івана Купала, Фестивалю історичного гончарств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іння культури і туризму, МБК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реквізиту (стрічка, мішки для конкурсів,  штучні квіти, тканина, шпагат, та інше для оформлення «опудала», «марени», сцени, човна, пристані, брички, та інше) - 5500,00; подарунків для учасників конкурсно-розважальної програми - 2000,00; канцприладдя (скотч, гофрований папір, буд.степлер, шпагат, скоби та інше) - 1000,00; Послуги по світловому забезпеченню - 12105,00; встановленню сцени - 10000,00;,  з організаційного забезпечення проведення концертно-розважальної програми - 10000,00; по встановленню біо-туалетів (мобільні туалетні кабіни) (4 шт.) - 2000,00; з виготовлення, монтажу і демонтажу «пристані» - 5000,00; із завезення дров для багаття, зі встановлення контейнерів для сміття (4 шт.); зі встановлення турнікетів - 2000,00; із завезення і розташування дерев’яних балок 10 шт. - 3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6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Державного Прапора України та 31-річниці незалежності України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1000,00; реквізиту - 2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пам'яті </w:t>
              <w:br/>
              <w:t>захисників України, які загинули в боротьбі за незалежність,</w:t>
              <w:br/>
              <w:t xml:space="preserve">суверенітет і територіальну цілісність Україн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культурно-мистецького заходу "Ми українці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тканини - 2000,00;  канцтоварів - 1000,00; стійка для світлового оснащення 10500,00; послуги по світловому забезпеченню заходу - 80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168-річниці з дня народження першої народної артистки України Марії Заньковецько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п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79-ї річниці з дня визволення міста Ніжина від фашистських загарбникі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ес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Всеукраїнського дня бібліот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ес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іжинська міська ЦБ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1500; грамот 5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VІІ Спаських Міжнародних наукових читань, присвячених 130-річчю від дня народження Є.Ю. Спасько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ські діячі, представники влади, нацковці, студентська моло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періодичних видань – збірника наукових праць «Ніжинська старовина» (70 прим. х 215 грн. = 15050 грн.), Виготовлення (придбання) програми (70 прим. х 27 грн. = 1890 грн.), придбання канцелярських товарів і сувенірів (35 комплектів х 67 грн. = 2345 грн.), Оплата послуг із проживання 10 учасників у готелі (6 номерів, 10 осіб, 3400 грн.), Оплата транспортних послуг (поїздка ніжинської делегації до м. Батурин, 200 км х 17 грн./км = 3400,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міського фестивалю «Його величність ніжинський огірок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ес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авління культури і ту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: реквізиту (шпагат, скоч, та інше) - 1900,00; подарунків - 15000,00; подяк - 1000,00; дипломів - 500,00; оплата послуг: з організації концертно-розважальної програми - 12100,00; з перевезення, встановлення, монтажу і демонтажу сцени - 10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ий проект: "Мистецька премія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иканти, вокалісти мі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вітів - 4500,00; статуеток - 6000,00;  виготовлення оригінальних дипломів - 4500,00; запрошень - 500,00; фото-рамок для оформлення дипломів - 2400; канцтоварів (папір гофрований, матеріал фольгований, фарба, та інше) - 600,00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відкритого фестивалю-конкурсу музичного мистецтва ім. Івана Синиці "Пливи, мій віночку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і аматорські колективи міста та ТГ регіон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дипломів - 500,00; квітів - 2000,00;  друкованої продукції 500,00; оплата послуг з харчування - 6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80-річчя Ніжинської дитячої музичної школи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иканти, вокалісти мі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дитяча музична школ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(придбання) афіш та запрошень - 200,00; грамот - 800,00; квітів - 340,00; сувенірів - 11000,00; придбання музичних інструментів (шумові - 16000),  баян - 19800,00) для нагородження з нагоди ювіле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1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худож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ники, митці мі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 2000,00; фоторамки - 2000,00, подяк - 5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захисника України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кові заходи з нагоди  15-річчя з часу заснування шумового оркестру «Світанок»  Ніжинської ДХ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опа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еографічні колективи, громадськість міс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сценічних костюмів для учасників шумового оркестру «Світанок»  Ніжинської ДХШ для нагородження з нагоди ювіле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 - 3500,00, грамот 1050,00, сувенірів - 12000, придбання музичних інструментів для нагородження кращих творчих колективів міста з нагоди свята - 2845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Гідності та Свобод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опа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89-річниці пам’яті жертв Голодомо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топа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д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значення Дня Збройних Сил Украї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д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Святого Миколая. Проведення відкриття новорічної ялин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д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сценічних новорічних костюмів - 25000,00, будматерівалів для виготовлення новорічних декорацій - 20000,00, реквізиту  -5000,00; солодощів (цукерки) - 5000,00  для вручення учасникам конкурсно - розважальної програм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новорічних дитячих ранк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д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реквізиту і бутафорії (світлодіодні гірлянди, стрічки для концертної зали, каркасні фігури та інше) - 10000,00; тканини - 10000,00; будматеріалів для виготовлення дитячої рекреаційної фотозони - 10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новорічних вечор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ден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реквізиту та бутафорії - 10000,00; будматеріалів для виготовлення фотозони - 8000,00; банеру - 100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"Мистецьких рандеву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нівська та студентська молодь, літературознавці, письменники, поети, мистецька спільн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4320,00; сувенірів - 10000,00; статуеток - 3000,00; виготовлення програм - 1000,00; послуги з харчування - 15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3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"Мистецьких діалогів" - організація персональних виставок, творчих зустрічей, мистецьких проєктів, акцій, концерт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ники, музиканти, літератори Ніж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- 2000; картини для нагородження з нагоди пам’ятних дат - 15000,00; афіш - 5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"Щоденників пам’яті" - вечорів пам’яті, присвячених уславленим ніжинц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иканти, художники, вокалісти, літератори, територіальна гром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грам - 1000,00; збірників - 5000,00; періодичних видань, довідників - 4000,00; меморіальних дошок - 10000,00; інформаційних табличок - 500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ння друкованої продукції, книг, музейнийх видань, каталогів, альбомів, збірників, брошур, тощо;</w:t>
              <w:br/>
              <w:t xml:space="preserve">Видання художньої, документальної,  мемуарної літератури місцевих авторі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і письменники, поети, експертна рада з питань кноговидан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друкованої продук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тримка творчих колективів, які не підпорядковані управлінню культури і туриз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і колектив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сценічних костюмів 38160,00; взуття - 30000,00; музичних інструментів - 40000,0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ня фестивалів, конкурсів, свят, вечорів, акцій, форум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і аматорські колективи міста та ТГ, області, країн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оригінальних дипломів - 3000,00; квітів - 2000,00; канцтоварів - 2000,00; реквізиту, кубків, статуеток - 5000,00; сувенірів - 5000,00; банерів - 30000,00; афіш - 3000,00; оплата послуг з харчування - 30000,00 грн. (кава-брейк 100 х 60,00 = 6000,00, обід 100 х 240,00 = 24000,00 грн.) та проживання - 30000,00 членів журі, делегацій, запрошених гостей: (люкс -10 х 750,00 = 7500,00, 2-місний 17 х 600,00 =10200,00, 3-місний 15 х 820,00 = 12300,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ь творчих колективів у всеукраїнських та міжнародних фестивалях, конкурсах, які не підпорядковані управлінню культури і туриз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гом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і колектив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ранспортн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4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681 00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31:00Z</dcterms:created>
  <dc:creator>1</dc:creator>
  <dc:description/>
  <cp:keywords/>
  <dc:language>en-US</dc:language>
  <cp:lastModifiedBy>Finvid12</cp:lastModifiedBy>
  <cp:lastPrinted>2020-10-01T15:19:00Z</cp:lastPrinted>
  <dcterms:modified xsi:type="dcterms:W3CDTF">2021-11-11T11:09:00Z</dcterms:modified>
  <cp:revision>43</cp:revision>
  <dc:subject/>
  <dc:title/>
</cp:coreProperties>
</file>