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right"/>
        <w:rPr/>
      </w:pPr>
      <w:r>
        <w:rPr>
          <w:sz w:val="22"/>
          <w:szCs w:val="22"/>
        </w:rPr>
        <w:t xml:space="preserve">Додаток  8                                                                                                                              до  рішення Ніжинської міської ради VІІ скликання </w:t>
      </w:r>
    </w:p>
    <w:p>
      <w:pPr>
        <w:pStyle w:val="Heading1"/>
        <w:ind w:right="176" w:hanging="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   03 серпня  2020 року  № 1-76 /2020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об’єднаної територіальної громади за І півріччя 2020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липня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півріччя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про виконання місцевих бюджетів 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2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32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6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піврічч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за І півріччя 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за І піврічч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 заборгованість по загальному  фонду  на 01 лип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5</w:t>
            </w:r>
          </w:p>
        </w:tc>
      </w:tr>
      <w:tr>
        <w:trPr>
          <w:trHeight w:val="5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 про  бюджетну  заборгованість по спеціальному фонду на 01 липня 2020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7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бюджетну заборгованість за окремими програмами по загальному фонду на 01 лип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бюджетну заборгованість  за окремими програмами по спеціальному фонду на 01 липн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півріччя 2020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А.В. Лін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Finfid6</cp:lastModifiedBy>
  <cp:lastPrinted>2020-08-04T08:48:00Z</cp:lastPrinted>
  <dcterms:modified xsi:type="dcterms:W3CDTF">2020-08-04T05:49:00Z</dcterms:modified>
  <cp:revision>67</cp:revision>
  <dc:subject/>
  <dc:title/>
</cp:coreProperties>
</file>