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2"/>
          <w:szCs w:val="22"/>
          <w:lang w:val="uk-UA" w:eastAsia="en-US"/>
        </w:rPr>
        <w:t>до рішення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2"/>
          <w:szCs w:val="22"/>
        </w:rPr>
        <w:t>Ніжинської міської ради VІІ скликання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      </w:t>
      </w:r>
      <w:r>
        <w:rPr/>
        <w:t xml:space="preserve">від  </w:t>
      </w:r>
      <w:r>
        <w:rPr>
          <w:lang w:val="uk-UA" w:eastAsia="en-US"/>
        </w:rPr>
        <w:t xml:space="preserve"> 03 серпня  </w:t>
      </w:r>
      <w:r>
        <w:rPr/>
        <w:t>20</w:t>
      </w:r>
      <w:r>
        <w:rPr>
          <w:lang w:val="uk-UA" w:eastAsia="en-US"/>
        </w:rPr>
        <w:t>20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</w:t>
      </w:r>
      <w:r>
        <w:rPr>
          <w:lang w:val="uk-UA" w:eastAsia="en-US"/>
        </w:rPr>
        <w:t>№  1-76 /2020</w:t>
      </w: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1 півріччя 2020 рок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іціонери 4шт-78000грн, квадрокоптер-40000грн, холодильник-13000грн,телевізори 4 шт та сплітер-164400грн,опромінювачі ультрафіолетові екрановібактеріцидні-956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9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9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5 81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168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39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2 564,3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Дитячий майданчик для гімназії №1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6 0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0 101,0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зміц..матер.-техніч.бази  ЗОШ I-IІІ ст.№15-10000грн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289 5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86 181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4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4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.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телевізора </w:t>
            </w:r>
            <w:r>
              <w:rPr/>
              <w:t>SAMSUNG</w:t>
            </w:r>
            <w:r>
              <w:rPr>
                <w:lang w:val="uk-UA" w:eastAsia="en-US"/>
              </w:rPr>
              <w:t xml:space="preserve"> </w:t>
            </w:r>
            <w:r>
              <w:rPr/>
              <w:t>UE</w:t>
            </w:r>
            <w:r>
              <w:rPr>
                <w:lang w:val="uk-UA" w:eastAsia="en-US"/>
              </w:rPr>
              <w:t>50</w:t>
            </w:r>
            <w:r>
              <w:rPr/>
              <w:t>RU</w:t>
            </w:r>
            <w:r>
              <w:rPr>
                <w:lang w:val="uk-UA" w:eastAsia="en-US"/>
              </w:rPr>
              <w:t>7100</w:t>
            </w:r>
            <w:r>
              <w:rPr/>
              <w:t>UXUA</w:t>
            </w:r>
            <w:r>
              <w:rPr>
                <w:lang w:val="uk-UA" w:eastAsia="en-US"/>
              </w:rPr>
              <w:t xml:space="preserve"> -19299грнк, кронштейн </w:t>
            </w:r>
            <w:r>
              <w:rPr/>
              <w:t>ITECH</w:t>
            </w:r>
            <w:r>
              <w:rPr>
                <w:lang w:val="uk-UA" w:eastAsia="en-US"/>
              </w:rPr>
              <w:t xml:space="preserve"> </w:t>
            </w:r>
            <w:r>
              <w:rPr/>
              <w:t>PLB</w:t>
            </w:r>
            <w:r>
              <w:rPr>
                <w:lang w:val="uk-UA" w:eastAsia="en-US"/>
              </w:rPr>
              <w:t xml:space="preserve">34 - 549грн в клас класичного танцю </w:t>
            </w:r>
            <w:r>
              <w:rPr/>
              <w:t>ДХШ 1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е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644 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143 7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0 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4 01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784 7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277 78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532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30 37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532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330 37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9 826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35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Ш. Спаського-63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а  розвитку культури, мистецтва і  охорони культурної спадщини на  2020рік (меморіальна дошка-17000грн, пам’ятний знак "Козацька гармата-5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061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9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9 815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9 815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52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 80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ибуна модульна з накриттям для ст.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0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59 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м 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76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55 79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2</w:t>
            </w:r>
            <w:r>
              <w:rPr>
                <w:b/>
                <w:sz w:val="22"/>
                <w:szCs w:val="22"/>
                <w:lang w:val="uk-UA" w:eastAsia="ru-RU"/>
              </w:rPr>
              <w:t>66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762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 xml:space="preserve">Придбання санітарно-блочного модуля(модульний туалет-110,0 тис.грн, автоб зупинки-199,9тис.грн, блакит.ялинок-18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2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 000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63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59 15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.освіт.субв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05,6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.освіт.субв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 002,4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.освіт.субв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1 143,64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.освіт.субв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 918,71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приміщень ЗОШ I ст. №8 з метою відкриття закладу дошкільної освіти (дитячий са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49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146 035,04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277 72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229 105,39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359 8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7 000,0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 539 8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6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0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8 2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2 64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2 647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нежитлового приміщення по вул. Покровська,8/66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7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503 219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360 02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734 744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9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4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46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1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78 63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103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 93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0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3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40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223 57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100,0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10 59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  <w:r>
              <w:rPr>
                <w:sz w:val="22"/>
                <w:szCs w:val="22"/>
                <w:lang w:val="uk-UA" w:eastAsia="ru-RU"/>
              </w:rPr>
              <w:t>48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171</w:t>
            </w:r>
            <w:r>
              <w:rPr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61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7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</w:t>
            </w:r>
            <w:r>
              <w:rPr>
                <w:sz w:val="22"/>
                <w:szCs w:val="22"/>
                <w:lang w:val="en-US" w:eastAsia="ru-RU"/>
              </w:rPr>
              <w:t>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0 55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38 5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37 81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6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11 524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 61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428 9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28 138,79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4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крематора-270000грн; КП НУВКГ придбання облад.для провед.реконстр.і модернізації ВНС "Червона Гребля"-1500000грн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0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5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 07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 550 000, 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 740 601,84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23 852 126,63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Міський голова                                                                                                         А.В. Лінник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16:00Z</dcterms:created>
  <dc:creator>sekretar</dc:creator>
  <dc:description/>
  <cp:keywords/>
  <dc:language>en-US</dc:language>
  <cp:lastModifiedBy>Finfid6</cp:lastModifiedBy>
  <cp:lastPrinted>2020-08-04T08:41:00Z</cp:lastPrinted>
  <dcterms:modified xsi:type="dcterms:W3CDTF">2020-08-04T05:42:00Z</dcterms:modified>
  <cp:revision>14</cp:revision>
  <dc:subject/>
  <dc:title>ПЕРЕЛІК</dc:title>
</cp:coreProperties>
</file>