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lang w:val="uk-UA" w:eastAsia="zh-CN"/>
        </w:rPr>
      </w:pPr>
      <w:r>
        <w:rPr>
          <w:b/>
          <w:sz w:val="24"/>
          <w:szCs w:val="24"/>
          <w:lang w:val="uk-UA" w:eastAsia="zh-CN"/>
        </w:rPr>
        <w:t>Кошторис проекту «Створення простору для дітей та молоді у районі Шевченка МПС (м. Ніжин)»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lang w:val="uk-UA" w:eastAsia="zh-CN"/>
        </w:rPr>
      </w:pPr>
      <w:r>
        <w:rPr>
          <w:lang w:val="uk-UA" w:eastAsia="zh-CN"/>
        </w:rPr>
      </w:r>
    </w:p>
    <w:tbl>
      <w:tblPr>
        <w:tblW w:w="9045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7217"/>
        <w:gridCol w:w="1828"/>
      </w:tblGrid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0" w:firstLine="28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Складові завдання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Орієнтовна вартість, грн.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Карусель помаренчевого кольору типу TE226 1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15 5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ісочний столик "Мухомор" 1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ісочний двір «Човник» помаренчевого оформлення 1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16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ластикова гойдалка на пружині «Заєць», 2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18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Урна металева кругла 240х350 мм 12 л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7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Лавка зі спинкою 2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80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ослуги з монтування та доставки обладнання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28 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Розробка проектно-кошторисної документації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3 0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Табличка «Реалізовано за рахунок громадського бюджету» 40х30 на АПК 1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РАЗОМ: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  <w:t>99 700,0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Основной текст (9)_"/>
    <w:qFormat/>
    <w:rPr>
      <w:sz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60"/>
      <w:ind w:hanging="400"/>
    </w:pPr>
    <w:rPr>
      <w:sz w:val="26"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sz w:val="24"/>
      <w:lang w:val="pl-PL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47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nizhyninvest@gmail.com</cp:lastModifiedBy>
  <cp:lastPrinted>2020-10-16T10:01:00Z</cp:lastPrinted>
  <dcterms:modified xsi:type="dcterms:W3CDTF">2021-09-22T10:10:00Z</dcterms:modified>
  <cp:revision>3</cp:revision>
  <dc:subject>JOГO JARDIM x8?! PORRA! DIA 8 VOTA NГO!</dc:subject>
  <dc:title>Ethan Frome</dc:title>
</cp:coreProperties>
</file>