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«Про виконання бюджету Ніжинської міської  територіальної  громади                        за  2021 рік</w:t>
      </w:r>
      <w:r>
        <w:rPr>
          <w:b/>
          <w:sz w:val="28"/>
          <w:lang w:val="uk-UA" w:eastAsia="en-US"/>
        </w:rPr>
        <w:t xml:space="preserve"> (код  бюджету 25538000000) 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                                 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/>
      </w:pPr>
      <w:r>
        <w:rPr>
          <w:sz w:val="28"/>
          <w:szCs w:val="28"/>
          <w:lang w:val="uk-UA"/>
        </w:rPr>
        <w:t>Проект даного рішення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говорення та аналізу стану виконання бюджету  Ніжинської міської  територіальної громади за 2021 рік по доходах та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знач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надання рекомендацій та завдань головним розпорядникам коштів що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дієвих заходів з економного та раціонального використання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>Проект рішення  складається  із  загального аналізу стану виконання бюджету за 2021 рік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«Звіт про виконання доходн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«Звіт про виконання видатков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«Звіт про використання коштів бюджету розвитку Ніжинської міської  територіальної громади за об’єктам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5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 є пункт 4 статті 80 Бюджетного кодексу України та статті 28,42,51,52,53,59,73 Закону України «Про місцеве самоврядування в Україні».  </w:t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бюджету Ніжинської міської 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 Проект </w:t>
      </w:r>
      <w:r>
        <w:rPr>
          <w:sz w:val="28"/>
          <w:szCs w:val="28"/>
          <w:lang w:val="uk-UA"/>
        </w:rPr>
        <w:t xml:space="preserve">рішення підготовлено на основі звіту Ніжинського УДКСУ, наданого фінансовому управлінню Ніжинської міської ради за 2021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Відповідно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</w:t>
      </w:r>
      <w:r>
        <w:rPr>
          <w:sz w:val="28"/>
          <w:szCs w:val="28"/>
          <w:lang w:val="uk-UA"/>
        </w:rPr>
        <w:t xml:space="preserve">, вносимо  на  розгляд  виконавчого  комітету  проект  рішення </w:t>
      </w:r>
      <w:r>
        <w:rPr>
          <w:b/>
          <w:sz w:val="28"/>
          <w:szCs w:val="28"/>
          <w:lang w:val="uk-UA" w:eastAsia="en-US"/>
        </w:rPr>
        <w:t>«Про виконання бюджету Ніжинської міської  територіальної громади за 2021 рік</w:t>
      </w:r>
      <w:r>
        <w:rPr>
          <w:b/>
          <w:sz w:val="28"/>
          <w:lang w:val="uk-UA" w:eastAsia="en-US"/>
        </w:rPr>
        <w:t xml:space="preserve"> (код  бюджету 25538000000 )».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Писар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  проект  рішення  на 11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Finfid6</cp:lastModifiedBy>
  <cp:lastPrinted>2020-07-20T14:37:00Z</cp:lastPrinted>
  <dcterms:modified xsi:type="dcterms:W3CDTF">2022-02-01T06:44:00Z</dcterms:modified>
  <cp:revision>141</cp:revision>
  <dc:subject/>
  <dc:title/>
</cp:coreProperties>
</file>