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>до   рішення  виконавчого комітету</w:t>
      </w:r>
      <w:r>
        <w:rPr>
          <w:lang w:val="uk-UA" w:eastAsia="en-US"/>
        </w:rPr>
        <w:t xml:space="preserve">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/>
      </w:pPr>
      <w:r>
        <w:rPr>
          <w:lang w:val="uk-UA" w:eastAsia="en-US"/>
        </w:rPr>
        <w:t xml:space="preserve">        </w:t>
      </w:r>
      <w:r>
        <w:rPr/>
        <w:t xml:space="preserve">від  </w:t>
      </w:r>
      <w:r>
        <w:rPr>
          <w:lang w:val="uk-UA" w:eastAsia="en-US"/>
        </w:rPr>
        <w:t xml:space="preserve">                        </w:t>
      </w:r>
      <w:r>
        <w:rPr/>
        <w:t>20</w:t>
      </w:r>
      <w:r>
        <w:rPr>
          <w:lang w:val="uk-UA" w:eastAsia="en-US"/>
        </w:rPr>
        <w:t>22</w:t>
      </w:r>
      <w:r>
        <w:rPr/>
        <w:t xml:space="preserve"> </w:t>
      </w:r>
      <w:r>
        <w:rPr>
          <w:lang w:val="uk-UA" w:eastAsia="en-US"/>
        </w:rPr>
        <w:t xml:space="preserve"> </w:t>
      </w:r>
      <w:r>
        <w:rPr/>
        <w:t xml:space="preserve">року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5529" w:right="-284"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  територіальної громади за об’єктами  за  2021 рік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1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Телевізор  -27500грн, кондиціонери-77000грн,  кондиціонери в актовий зал міськвиконкому-173300грн, автомобіль -599000грн , ворота металеві-49000грн, фотоапарат-41600грн,навіс металевий для атомоб. Виконкому-199000грн,телесуфлер,штатив, фотоапарат, об’єктив-117600грн,герб і прапор-276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  <w:r>
              <w:rPr>
                <w:color w:val="000000"/>
                <w:lang w:val="uk-UA" w:eastAsia="en-US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11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10 962,9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розвиток мережі центріві надання адмі</w:t>
            </w:r>
            <w:r>
              <w:rPr>
                <w:color w:val="000000"/>
              </w:rPr>
              <w:t>ністративних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6 8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06 8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холодильника, кондиціонерів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ання мікроавтобуса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4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кондиціонерів 3 шт-45000грн,2 шт.знищувачів паперів-16000грн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60 900,0</w:t>
            </w:r>
          </w:p>
        </w:tc>
      </w:tr>
      <w:tr>
        <w:trPr>
          <w:trHeight w:val="8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 204 4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203 732,98</w:t>
            </w:r>
          </w:p>
        </w:tc>
      </w:tr>
      <w:tr>
        <w:trPr>
          <w:trHeight w:val="8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 xml:space="preserve">Програма розвитку інвестиційної діяльності в Ніжинській міській ТГ на 2020-2022роки у рамках реалізації проєкту "Закупівля зеленої сцени для відкритого молодіжного простору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778,98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0180  «</w:t>
            </w:r>
            <w:r>
              <w:rPr>
                <w:b/>
                <w:bCs/>
              </w:rPr>
              <w:t>Інша діяльність у сфері державного управління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9 778,98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’ясорубки промислові для ДНЗ №7, №23 ; жаровочні шафи для ДНЗ №7, №15, №17; пральна машина для ДНЗ №23 грн;  холодильник для ДНЗ №14; центрифуга для ДНЗ №13 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8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4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</w:t>
            </w:r>
            <w:r>
              <w:rPr>
                <w:b/>
                <w:bCs/>
                <w:color w:val="000000"/>
              </w:rPr>
              <w:t>Надання дошкільної освi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8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Насоси в газову котельню (2 шт.) для ЗОШ№ 12; холодильник для ЗОШ №11 ; жаровочна шафа для ЗОШ №17; посудомийна машина для ЗОШ №17, електрична плита для ЗОШ №17 статора двигуна для ЗОШ №5,посудомийна машина для гім№</w:t>
            </w:r>
            <w:r>
              <w:rPr>
                <w:color w:val="000000"/>
                <w:lang w:val="uk-UA" w:eastAsia="en-US"/>
              </w:rPr>
              <w:t>5, проектор ЗОШ №3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1 3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1 3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249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 249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оект переможець Громад.бюджету "Спортивне містечко(ігровий комплекс, спортивний комплекс, вуличні тренажери) для учнів гімназії та мешканців мікрорайону (територія гімназії №2)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0 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60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Розумні та веселі перерви"</w:t>
            </w:r>
            <w:r>
              <w:rPr>
                <w:color w:val="000000"/>
                <w:lang w:val="uk-UA" w:eastAsia="en-US"/>
              </w:rPr>
              <w:t>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7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(зміцнення матеріально-технічної бази ЗОШ №15)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1 «</w:t>
            </w:r>
            <w:r>
              <w:rPr>
                <w:b/>
                <w:bCs/>
                <w:color w:val="000000"/>
                <w:lang w:val="uk-UA" w:eastAsia="ru-RU"/>
              </w:rPr>
              <w:t xml:space="preserve">Надання загальної середньої освіти закладами загальної середньої осві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57 587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95 744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 (харчоблоків) закладів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(вільний залишок)</w:t>
            </w:r>
            <w:r>
              <w:rPr>
                <w:color w:val="000000"/>
                <w:lang w:val="uk-UA" w:eastAsia="en-US"/>
              </w:rPr>
              <w:t xml:space="preserve"> "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 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611041 «</w:t>
            </w:r>
            <w:r>
              <w:rPr>
                <w:b/>
                <w:bCs/>
                <w:color w:val="000000"/>
              </w:rPr>
              <w:t>Надання загальної середньої освіти закладами загальної середньої освіт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6 761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флейта - 18000грн.; бандури (2шт.) - 60000грн.;  тромбон.-10 000 грн; гітара - 8000грн.; скрипка - 6000грн.; акустична система - 12000грн.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музичних інструментів для ДХШ (скрипки (6шт.*6000)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1011080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Надання спеціальної освіти мистецьким школа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9 99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льний залишок субвенції з обласного бюджету на здійснення переданих видатків у сфері освіти за рахунок коштів освітньої субвенції (оновлення матеріально-технічної баз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/>
              <w:t xml:space="preserve"> </w:t>
            </w:r>
            <w:r>
              <w:rPr>
                <w:b/>
                <w:lang w:val="uk-UA" w:eastAsia="en-US"/>
              </w:rPr>
              <w:t>0611154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ІРЦ за рахунок залишку коштів за освітньою субвенцією (крім залишку коштів,що мають цільове призначення, виділених відповідно до рішень КМУ у попередньому бюджетному періоді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2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27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(проекто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160 «Забезпечення діяльностіцентрів професійного розвитку педагогічних працівник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14 8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 819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611181 «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4 8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4 819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182 «</w:t>
            </w:r>
            <w:r>
              <w:rPr>
                <w:b/>
                <w:bCs/>
                <w:lang w:val="uk-UA" w:eastAsia="en-US"/>
              </w:rPr>
              <w:t>Виконання заході на забезпечення якісної, сучасної та доступної загальної середньої освіти "Нова українська школа"за рахунок субвенції з державного бюдже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904 822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місцевого бюджету на надання державної підтримки особам з особливими освітніми потребами за раїунок відповідної субвенції з державного бюджету на 2021 рік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8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 87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200 «</w:t>
            </w:r>
            <w:r>
              <w:rPr>
                <w:b/>
                <w:bCs/>
              </w:rPr>
              <w:t>Надання освіти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8 8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8 87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оснащення медичною технікою та виробами медичного призначення на 2020-2022 рр.</w:t>
            </w:r>
            <w:r>
              <w:rPr>
                <w:color w:val="000000"/>
                <w:lang w:val="uk-UA" w:eastAsia="en-US"/>
              </w:rPr>
              <w:t xml:space="preserve">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344 861,7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«Ніжинська центральна міська лікарня ім.М.Галицького» на 2021р.(модернізаація системи забезпечення лікарняних ліжок медичним киснем з встановленням обладнання системи газифікації рідкого кисню-2955797грн,облаш.тамбуру прийм.від.-придб.металопластикової констр.-40000грн,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 995 7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985 033,8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(проектор-17500грн, меблі прийм відд-1050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</w:t>
            </w:r>
            <w:r>
              <w:rPr>
                <w:b/>
                <w:bCs/>
              </w:rPr>
              <w:t>Багатопрофільна стаціонарна меди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149 0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 357 895,5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іська цільова програма  "Фінансової підтримки та розвитку КНП "Ніжинський міський пологовий будинок на </w:t>
            </w:r>
            <w:r>
              <w:rPr>
                <w:color w:val="000000"/>
                <w:lang w:val="uk-UA" w:eastAsia="en-US"/>
              </w:rPr>
              <w:t>2021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 199 91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 200 2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 199 914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цільова програма фінансової підтримки КНП "Ніжинська міська стоматологічна поліклініка" Ніжинської міської ради Чернігівської області на 2021р. (</w:t>
            </w:r>
            <w:r>
              <w:rPr>
                <w:color w:val="000000"/>
                <w:lang w:val="uk-UA" w:eastAsia="ru-RU"/>
              </w:rPr>
              <w:t>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4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24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</w:t>
            </w:r>
            <w:r>
              <w:rPr>
                <w:b/>
                <w:bCs/>
              </w:rPr>
              <w:t>Стоматологічна допомога населенню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4 9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24 8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ограма розвитку інвестиційної діяльності в Ніжинській міській ТГ на 2020-2022роки. (велостоянка типу Шефілд 10 на 10 місць /Bicycle parking type Shefild for 10 places.)-9,0 тис.грн,  у рамках реалізації проєкту "Створення соціального хабу "Ми разом" на базі від.денного перебування Територіального центру Ніжинської ТГ -41,0тис.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813104</w:t>
            </w:r>
            <w:r>
              <w:rPr/>
              <w:t xml:space="preserve"> </w:t>
            </w:r>
            <w:r>
              <w:rPr>
                <w:b/>
                <w:color w:val="000000"/>
                <w:lang w:val="uk-UA" w:eastAsia="ru-RU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холодильника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 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розвитку інвестиційної діяльності в Ніжинській міській ТГ на 2020-2022роки (велостоянка типу Шефілд 10 на 10 місць /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parking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typ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hefild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or</w:t>
            </w:r>
            <w:r>
              <w:rPr>
                <w:color w:val="000000"/>
                <w:lang w:val="uk-UA" w:eastAsia="en-US"/>
              </w:rPr>
              <w:t xml:space="preserve"> 10 </w:t>
            </w:r>
            <w:r>
              <w:rPr>
                <w:color w:val="000000"/>
              </w:rPr>
              <w:t>places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 000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213121 «</w:t>
            </w:r>
            <w:r>
              <w:rPr>
                <w:b/>
                <w:bCs/>
              </w:rPr>
              <w:t>Утримання та забезпечення діяльності центрів соціальних служб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75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uk-UA"/>
              </w:rPr>
              <w:t>Субвенція з державного бюджету місцевим бюджетам на створення мережі спеціалізованих служб підтримки осіб, які постраждали від домашнього насильства та/або насильства за ознаками ста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8 4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7 24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3124</w:t>
            </w:r>
            <w:r>
              <w:rPr>
                <w:b/>
                <w:bCs/>
                <w:color w:val="000000"/>
                <w:lang w:val="uk-UA" w:eastAsia="uk-UA"/>
              </w:rPr>
              <w:t xml:space="preserve"> Створення та забезпечення діяльності спеціалізованих служб підтримки осіб, які постраждали від домашнього насильства та/абонавсильства за ознаками ста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8 4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7 249,0</w:t>
            </w:r>
          </w:p>
        </w:tc>
      </w:tr>
      <w:tr>
        <w:trPr>
          <w:trHeight w:val="3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 переможець Громад.бюджету "Молодь Records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 2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6 442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0213133 «</w:t>
            </w:r>
            <w:r>
              <w:rPr>
                <w:b/>
                <w:bCs/>
              </w:rPr>
              <w:t>Інші заходи та заклади молодіжної політик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0 2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6 442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-49000грн,кондіціонери-95000грн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2 778,0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 000,0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67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65 778,0</w:t>
            </w:r>
          </w:p>
        </w:tc>
      </w:tr>
      <w:tr>
        <w:trPr>
          <w:trHeight w:val="7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Придбання музичних інструментів (електрогітара Yamaha - 10600грн.; бас-гітара Squier - 10400грн.; клавішний елекроінструмент  Yamaha- 12400грн.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«Забез.діяльності палаців і будинків культури, клубів, центр.дозв.та інших клуб.закладів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4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а  розвитку культури, мистецтва і  охорони культурної спадщини на 2021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0 722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82 «</w:t>
            </w:r>
            <w:r>
              <w:rPr>
                <w:b/>
                <w:bCs/>
              </w:rPr>
              <w:t>Інші заходи в галузі культури і мистецтва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90 722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2-х страхувальних гімнастичних матів</w:t>
            </w:r>
            <w:r>
              <w:rPr>
                <w:color w:val="000000"/>
                <w:lang w:val="uk-UA" w:eastAsia="en-US"/>
              </w:rPr>
              <w:t>, велосипед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3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дбання телевізора Smart-TV для Федерації шахів</w:t>
            </w:r>
            <w:r>
              <w:rPr>
                <w:color w:val="000000"/>
                <w:lang w:val="uk-UA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12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Проведення навчально-тренувальних зборів і змагнь з олімпійських видів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499,9</w:t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ичні тренажерні комплекси 1шт. для спорт.майд по вул.Об’їжджа,120 ; 1шт- для спорт.майд по вул. Прилуцька,116-А,1 шт -по вул. Шевченка,92В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000,0</w:t>
            </w:r>
          </w:p>
        </w:tc>
      </w:tr>
      <w:tr>
        <w:trPr>
          <w:trHeight w:val="4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 тенісний вуличний 1 шт-8400грн для спорт.майд по вул. Прилуцька,156, камери відеоспостереження +34100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 467,01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>Стіл тенісний вуличний 2 шт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600,0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Табло світлодіодне електр. 1шт. *13 000грн, трибуна модульна з накриттям 2шт.-100000грн - Стадіон "Спартак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2 900,0</w:t>
            </w:r>
          </w:p>
        </w:tc>
      </w:tr>
      <w:tr>
        <w:trPr>
          <w:trHeight w:val="6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</w:rPr>
              <w:t>Мінімобільний  тренажерний спортивний комплекс для спорт.майд по вул. Синяківська,49/57</w:t>
            </w:r>
            <w:r>
              <w:rPr>
                <w:color w:val="000000"/>
                <w:lang w:val="uk-UA" w:eastAsia="en-US"/>
              </w:rPr>
              <w:t>-16000,0грн, по вул Шевченка,№104, №114-32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796,0</w:t>
            </w:r>
          </w:p>
        </w:tc>
      </w:tr>
      <w:tr>
        <w:trPr>
          <w:trHeight w:val="10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/>
              <w:t>Волейбольна стійка-12500грн, тенісні столи вуличні 3 шт-30000грн,  футбольні ворота комплект-3500грн для спорт майд по вул. Кушакевичів,7,тренажери вуличні 7шт-72000грн на міський стад. "Спарта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2 500,0</w:t>
            </w:r>
          </w:p>
        </w:tc>
      </w:tr>
      <w:tr>
        <w:trPr>
          <w:trHeight w:val="7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Модульні пересувні баскетбольні стійки 1 шт.*95000, бензинова повітрядуйка-17199грн, газонокосарка-12600грн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4 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24 7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переможець Громад.бюджету "Створення простору для занять із стрітболу "Стрітбол-Ніж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стелажів для обладнання кімнати-виставки футбольних нагород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спозиційні стенди для облаштування кімнати виставки по футбол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боксерського залу за адр.вул. Прилуцька,156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98 513,2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115061</w:t>
            </w:r>
            <w:r>
              <w:rPr>
                <w:lang w:val="uk-UA" w:eastAsia="en-US"/>
              </w:rPr>
              <w:t xml:space="preserve"> «</w:t>
            </w:r>
            <w:r>
              <w:rPr>
                <w:b/>
                <w:color w:val="000000"/>
                <w:lang w:val="uk-UA" w:eastAsia="ru-RU"/>
              </w:rPr>
              <w:t>Забезпечення діяльності місцевих центрів фізичного здоров’я населення "Спорт для всіх " та проведення фізкультурно-масових заходів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855 8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848 566,2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ЦП співфінансування робіт з ремонту багатоквартирних житлових будинків Ніжинської міської тертторіальної громади на 2021 рік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5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05 229,4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6011 «</w:t>
            </w:r>
            <w:r>
              <w:rPr>
                <w:b/>
                <w:bCs/>
                <w:color w:val="000000"/>
              </w:rPr>
              <w:t>Експлуатація та технічне обслуговування житлового фонду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95 1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05 229,45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дбання електричного обладнання для пішоходних переходів, автобусної зупинки "Міраж" по вул.Незалежності, спортивних тренажерів в гімназії №6-42630 грн,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5 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25 2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багаторічних рослин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5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 9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Програма розвитку інвестиційної діяльності в Ніжинській міській ТГ на 2020-2022роки (станція ремонту велосипедів 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>/</w:t>
            </w:r>
            <w:r>
              <w:rPr>
                <w:color w:val="000000"/>
              </w:rPr>
              <w:t>Veliki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FixPoint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bicycle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repair</w:t>
            </w: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</w:rPr>
              <w:t>statio</w:t>
            </w:r>
            <w:r>
              <w:rPr>
                <w:color w:val="000000"/>
                <w:lang w:val="uk-UA" w:eastAsia="en-US"/>
              </w:rPr>
              <w:t xml:space="preserve">, у рамках реалізації проєкту "Створення торгівельно-ярмаркового простору по вул.Яворського, м.Ніжин -135,0тис.грн. </w:t>
            </w:r>
            <w:r>
              <w:rPr>
                <w:lang w:val="uk-UA" w:eastAsia="en-US"/>
              </w:rPr>
              <w:t>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84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спортивного комплексу "Воркаут" з елементами в с.Кунаш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6 16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1216030 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34 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31 786,0</w:t>
            </w:r>
          </w:p>
        </w:tc>
      </w:tr>
      <w:tr>
        <w:trPr>
          <w:trHeight w:val="9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а ЦМЛ ім.М.Галицького Ніжинської міської ради Чернігівської області на 2020 -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69 000,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ий міський пологовий будинок Ніжинської міської ради Чернігівської області» на 2020 - 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6082 «</w:t>
            </w:r>
            <w:r>
              <w:rPr>
                <w:b/>
                <w:bCs/>
                <w:color w:val="000000"/>
              </w:rPr>
              <w:t>Придбання житла для окремих категорій населення відповідно до законодавства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1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1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 на проектні, будівельно-ремонтні роботи, придбання житла та приміщень для розвитку сімейних та інших форм виховання, наближених до сімейних,підтримку малих групових будинків та забезпечення житлом дітей-сиріт, дітей, позбавлених батьківського піклування, осіб з їх числа</w:t>
            </w:r>
          </w:p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95 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5 9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6083 «</w:t>
            </w:r>
            <w:r>
              <w:rPr>
                <w:b/>
                <w:bCs/>
                <w:color w:val="000000"/>
                <w:lang w:val="uk-UA" w:eastAsia="en-US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95 98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995 98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uk-UA"/>
              </w:rPr>
            </w:pPr>
            <w:r>
              <w:rPr>
                <w:color w:val="000000"/>
              </w:rPr>
              <w:t>Капітальний ремонт частини даху ЗОШ №7,м.Ніжин, вул.Гоголя,15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en-US"/>
              </w:rPr>
              <w:t>Капітальний ремонт харчоблоку ННВК №16 "Престиж", м.Ніжин, 3-й Мікрорайон,11, Чернігівська обл.,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Капітальний ремонт санвузла Ніжинської гімназії №2, Ніжинської міської ради, Чернігівської об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7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2 32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7321</w:t>
            </w:r>
            <w:r>
              <w:rPr>
                <w:b/>
                <w:bCs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6 3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21 32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іська цільова Програма фінансової підтримки КНП«Ніжинська центральна міська лікарня ім. М.Галицького» на 2021р. ( Капітальний ремонт пандусів, в т.ч. ПКД -1391958грн,Будівництво об’єкту "Електропостачання частини будівлі головного корпусу КНП "Ніжинська центральна міська лікарня ім. </w:t>
            </w:r>
            <w:r>
              <w:rPr>
                <w:color w:val="000000"/>
              </w:rPr>
              <w:t>М.Галицького" по вул.Московська,21 в м. Ніжин Чернігівської області - 1 180 994 грн 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 572 9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 432 806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Міська цільова Програма фінансової підтримки КНП«Ніжинський міський центр первинної медико-санітарної допомоги» на 2021-2023рр. (Реконструкція нежитлової будівлі "аптека" за адресою місто Ніжин, вулиця Озерна, будинок 21 під амбулаторію загальної практики-сімейної медицини, в т.ч. ПКД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99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 0217322 «</w:t>
            </w:r>
            <w:r>
              <w:rPr>
                <w:b/>
                <w:bCs/>
                <w:color w:val="000000"/>
                <w:lang w:val="uk-UA" w:eastAsia="uk-UA"/>
              </w:rPr>
              <w:t>Будівництво медичних уста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622 9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482 796,6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віконних блоків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5 381,7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пітальний ремонт частиниі даху будівл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8 366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ьний ремонт віконних блоків із заміною їх на металопластикові у приміщенні центру комплексної реабілітації дітей з інвалідністю "Віра" Ніжинської мі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3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3 691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віконних блоків із заміною їх на металопластикові, дверних блоків із заміною на металеві з утеплювачем), в т.ч.ПВР ЦСССД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3 685 2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 0817323 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47 1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1 125,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 xml:space="preserve">Будівництво скейт-парку, в т.ч.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185 3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185 37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Будівництво огорожі футбольного поля розміром 50*70 на спортмайданчику по вул.Шевченка, 103а, в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трибун та огорожі на стадіоні "Спартак" в м.Ніжин, вул.Полковника Розумовського,5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663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61 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59 238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системи відеоспостереження приміщень і прилеглих територій адмінбудівлі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ї комутаційної кімнати виконавчого комітету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 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прилеглої території залізничного вокзалу в м. Ніжин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7 5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47 561,1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Будівництво системи передачі даних та відеоспостереження м. Ніжин, Чернігівської обл.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371 3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371 315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Будівництво фонтану на пл. І. Франка в т.ч. ПКД (передані кошти -28160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955 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780 199,4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Будівництво ФОК з басейнами (типової будівлі басейну "Н2О-</w:t>
            </w:r>
            <w:r>
              <w:rPr/>
              <w:t>Classic</w:t>
            </w:r>
            <w:r>
              <w:rPr>
                <w:lang w:val="uk-UA" w:eastAsia="en-US"/>
              </w:rPr>
              <w:t>") по вул.Незалежності, м.Ніжин, Чернігівська обл.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8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712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Будівництво протипожежного водопостачання до полігону ТПВ по вул. Прилуцька з підключенням до існуючої мережі водопостачання міста, в т. 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884 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>Капітальний ремонт внутрішніх мереж харчоблоку (водопровідної,каналізаційної, електричної, вентиляційної) за адр.вул. Московська,21  в т.ч. ПКД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25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27 6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огорожі скверу ім. М. Гоголя, в т.ч. ПКД 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31 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11 618 56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самопливного колектору по вул.Шевченка та вул.Синяківська в м.Ніжин Чернігівської обл., в т.ч.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7 0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171 3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 195 179,2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уково-проекна документація на реставрацію меморіального будинку -музею Юрія Лисянського (в т.ч.проект пристосування з урахуванням концептуальних рішень та експертиз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4 389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ЦП «Реставрація пам’яток архітектури Ніжинської міської ТГ» (Реставрація пам’ятки національного значення Спасо-Преображенської церкви в м.Ніжин, Чернігівської обл., 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340 «</w:t>
            </w:r>
            <w:r>
              <w:rPr>
                <w:b/>
                <w:bCs/>
                <w:color w:val="000000"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0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4 389,5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робка схем та пректних рішень масового застосування та детального планування  на 202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5 936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021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5 936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Субв.з держ.бюджету на виконання заходів щодо соціально-економ.розвитку територій (придб.реанімобілю для КНП "Ніжинська ЦМЛ ім. </w:t>
            </w:r>
            <w:r>
              <w:rPr>
                <w:color w:val="000000"/>
              </w:rPr>
              <w:t>М.Галицького" Ніжинської міської ради Чернігівської обл.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 xml:space="preserve">2 000 00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0217363 «</w:t>
            </w:r>
            <w:r>
              <w:rPr>
                <w:b/>
                <w:bCs/>
                <w:color w:val="000000"/>
                <w:lang w:val="uk-UA" w:eastAsia="en-US"/>
              </w:rPr>
              <w:t>Виконання інвестиційних проектів в рамках здійснення заходів щодо соціально-економічного розвитку окремих територій (включаючи співфінансування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2 000 00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9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lang w:val="en-US" w:eastAsia="en-US"/>
              </w:rPr>
            </w:pPr>
            <w:r>
              <w:rPr/>
              <w:t>Реконструкція</w:t>
            </w:r>
            <w:r>
              <w:rPr>
                <w:lang w:val="en-US" w:eastAsia="en-US"/>
              </w:rPr>
              <w:t xml:space="preserve"> </w:t>
            </w:r>
            <w:r>
              <w:rPr/>
              <w:t>части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удівлі</w:t>
            </w:r>
            <w:r>
              <w:rPr>
                <w:lang w:val="en-US" w:eastAsia="en-US"/>
              </w:rPr>
              <w:t xml:space="preserve"> </w:t>
            </w:r>
            <w:r>
              <w:rPr/>
              <w:t>головного</w:t>
            </w:r>
            <w:r>
              <w:rPr>
                <w:lang w:val="en-US" w:eastAsia="en-US"/>
              </w:rPr>
              <w:t xml:space="preserve"> </w:t>
            </w:r>
            <w:r>
              <w:rPr/>
              <w:t>корпусу</w:t>
            </w:r>
            <w:r>
              <w:rPr>
                <w:lang w:val="en-US" w:eastAsia="en-US"/>
              </w:rPr>
              <w:t xml:space="preserve"> </w:t>
            </w:r>
            <w:r>
              <w:rPr/>
              <w:t>КНП</w:t>
            </w:r>
            <w:r>
              <w:rPr>
                <w:lang w:val="en-US" w:eastAsia="en-US"/>
              </w:rPr>
              <w:t xml:space="preserve"> "</w:t>
            </w:r>
            <w:r>
              <w:rPr/>
              <w:t>Ніжин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центральна</w:t>
            </w:r>
            <w:r>
              <w:rPr>
                <w:lang w:val="en-US" w:eastAsia="en-US"/>
              </w:rPr>
              <w:t xml:space="preserve"> </w:t>
            </w:r>
            <w:r>
              <w:rPr/>
              <w:t>міська</w:t>
            </w:r>
            <w:r>
              <w:rPr>
                <w:lang w:val="en-US" w:eastAsia="en-US"/>
              </w:rPr>
              <w:t xml:space="preserve"> </w:t>
            </w:r>
            <w:r>
              <w:rPr/>
              <w:t>лікарня</w:t>
            </w:r>
            <w:r>
              <w:rPr>
                <w:lang w:val="en-US" w:eastAsia="en-US"/>
              </w:rPr>
              <w:t xml:space="preserve"> </w:t>
            </w:r>
            <w:r>
              <w:rPr/>
              <w:t>ім</w:t>
            </w:r>
            <w:r>
              <w:rPr>
                <w:lang w:val="en-US" w:eastAsia="en-US"/>
              </w:rPr>
              <w:t>.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Галицького</w:t>
            </w:r>
            <w:r>
              <w:rPr>
                <w:lang w:val="en-US" w:eastAsia="en-US"/>
              </w:rPr>
              <w:t xml:space="preserve">"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>.</w:t>
            </w:r>
            <w:r>
              <w:rPr/>
              <w:t>Ніжині</w:t>
            </w:r>
            <w:r>
              <w:rPr>
                <w:lang w:val="en-US" w:eastAsia="en-US"/>
              </w:rPr>
              <w:t xml:space="preserve"> </w:t>
            </w:r>
            <w:r>
              <w:rPr/>
              <w:t>по</w:t>
            </w:r>
            <w:r>
              <w:rPr>
                <w:lang w:val="en-US" w:eastAsia="en-US"/>
              </w:rPr>
              <w:t xml:space="preserve"> </w:t>
            </w:r>
            <w:r>
              <w:rPr/>
              <w:t>вул</w:t>
            </w:r>
            <w:r>
              <w:rPr>
                <w:lang w:val="en-US" w:eastAsia="en-US"/>
              </w:rPr>
              <w:t>.</w:t>
            </w:r>
            <w:r>
              <w:rPr/>
              <w:t>Московська</w:t>
            </w:r>
            <w:r>
              <w:rPr>
                <w:lang w:val="en-US" w:eastAsia="en-US"/>
              </w:rPr>
              <w:t xml:space="preserve">,21 </w:t>
            </w:r>
            <w:r>
              <w:rPr/>
              <w:t>під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ділення</w:t>
            </w:r>
            <w:r>
              <w:rPr>
                <w:lang w:val="en-US" w:eastAsia="en-US"/>
              </w:rPr>
              <w:t xml:space="preserve"> </w:t>
            </w:r>
            <w:r>
              <w:rPr/>
              <w:t>екстре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медичної</w:t>
            </w:r>
            <w:r>
              <w:rPr>
                <w:lang w:val="en-US" w:eastAsia="en-US"/>
              </w:rPr>
              <w:t xml:space="preserve"> </w:t>
            </w:r>
            <w:r>
              <w:rPr/>
              <w:t>допомог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ідповідно</w:t>
            </w:r>
            <w:r>
              <w:rPr>
                <w:lang w:val="en-US" w:eastAsia="en-US"/>
              </w:rPr>
              <w:t xml:space="preserve"> </w:t>
            </w:r>
            <w:r>
              <w:rPr/>
              <w:t>до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оекту</w:t>
            </w:r>
            <w:r>
              <w:rPr>
                <w:lang w:val="en-US" w:eastAsia="en-US"/>
              </w:rPr>
              <w:t xml:space="preserve"> EMERGENCY  </w:t>
            </w:r>
            <w:r>
              <w:rPr/>
              <w:t>за</w:t>
            </w:r>
            <w:r>
              <w:rPr>
                <w:lang w:val="en-US" w:eastAsia="en-US"/>
              </w:rPr>
              <w:t xml:space="preserve"> </w:t>
            </w:r>
            <w:r>
              <w:rPr/>
              <w:t>підтримки</w:t>
            </w:r>
            <w:r>
              <w:rPr>
                <w:lang w:val="en-US" w:eastAsia="en-US"/>
              </w:rPr>
              <w:t xml:space="preserve"> </w:t>
            </w:r>
            <w:r>
              <w:rPr/>
              <w:t>Президента</w:t>
            </w:r>
            <w:r>
              <w:rPr>
                <w:lang w:val="en-US" w:eastAsia="en-US"/>
              </w:rPr>
              <w:t xml:space="preserve"> </w:t>
            </w:r>
            <w:r>
              <w:rPr/>
              <w:t>України</w:t>
            </w:r>
            <w:r>
              <w:rPr>
                <w:lang w:val="en-US" w:eastAsia="en-US"/>
              </w:rPr>
              <w:t xml:space="preserve">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>.</w:t>
            </w:r>
            <w:r>
              <w:rPr/>
              <w:t>ч</w:t>
            </w:r>
            <w:r>
              <w:rPr>
                <w:lang w:val="en-US" w:eastAsia="en-US"/>
              </w:rPr>
              <w:t xml:space="preserve">. </w:t>
            </w:r>
            <w:r>
              <w:rPr/>
              <w:t>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 028 803,9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7369 </w:t>
            </w:r>
            <w:r>
              <w:rPr>
                <w:b/>
              </w:rPr>
              <w:t>Реалізація проектів з реконструкції, капітального ремонту приймальних відділень в оп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7 676 9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 028 803,9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по вул.Широкомагерська м.Ніжин в т.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51 9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34 940,7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по вул.Незалежності на ділянці від вул.Синіківська до вул.Генерала Корчагіна м.Ніжин (розроблення ПК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9 4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99 43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Сакко і Ванцетті м.Ніжин (розроблення ПКД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7 0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6 890,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Успенська м.Ніжин (розроблення ПКД)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3 2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3 188,0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/>
              <w:t>Капітальний ремонт дороги по вул. Богушевича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7 27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 270,38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по вул. Братів Зосим в м. Ніжин, Чернігівської обл., в т.ч. ПКД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8 7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 500,72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італьний ремонт дороги вул.Гоголя м.Ніжин,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-8306390 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496 0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 496 011,6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пішохідної зони між проїжджими частинами вул.Шевченка на ділянці від площі ім.І.Франка до вул.Козача в м.Ніжин, Чернігівської обл. в т.ч ПКД 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111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909 997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апітальний ремонт під’їздної дороги до стадіону "Спартак" м.Ніжин Чернігівської обл.,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 3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Капітальний ремонт дороги по вул.Московська в м.Ніжин, Чернігівської обл., в т.ч. ПКД-49600грн, проведення топографо-геодезичних робіт-452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1 643,4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 xml:space="preserve">Капітальний ремонт пішохідної зони між проїжджими частинами вул.Шевченка на ділянці від  вул.Козача до вул.Синяківська в м.Ніжин, Чернігівської обл. в т.ч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  <w:r>
              <w:rPr>
                <w:lang w:val="uk-UA" w:eastAsia="en-US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Капітальний ремонт тротуару по вул.Широкомагерська від №18 до №28 з облаштуванням підвищеного пішохідного переходу на перехресті з вул.Чернігівська в м.Ніжин Чернігівської обл в 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5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25 0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082,0</w:t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</w:r>
          </w:p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58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1 543 99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8 067 881,0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 (Виконком-483,8тис.грн, НЦСССДМ-25,0 тис.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8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8 036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 xml:space="preserve"> 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9,8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ЦМЛ</w:t>
            </w:r>
            <w:r>
              <w:rPr>
                <w:color w:val="000000"/>
                <w:lang w:val="en-US" w:eastAsia="en-US"/>
              </w:rPr>
              <w:t xml:space="preserve"> -</w:t>
            </w:r>
            <w:r>
              <w:rPr>
                <w:color w:val="000000"/>
                <w:lang w:val="uk-UA" w:eastAsia="en-US"/>
              </w:rPr>
              <w:t>131,54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П/Б-14,737 тис.грн</w:t>
            </w:r>
            <w:r>
              <w:rPr>
                <w:color w:val="000000"/>
                <w:lang w:val="en-US" w:eastAsia="en-US"/>
              </w:rPr>
              <w:t xml:space="preserve">)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 0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4 53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9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7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97 272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8 90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ект переможець Громад.бюджету "Світ медіа стає ближчим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ідділу з питань фізичної культури та спорту Ніжинської міської ради  Чернігівської області на 2020-2022роки</w:t>
            </w:r>
            <w:r>
              <w:rPr>
                <w:lang w:val="uk-UA" w:eastAsia="en-US"/>
              </w:rPr>
              <w:t>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 3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а  інформатизації діяльності Управління житлово-комунального господарства та будівництва Ніжинської міської ради Чернігівської області  на 2020-2022 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4 8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5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2 95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 інформатизації діяльності фінансового управління Ніжинської міської ради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3 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3 12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97 4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212 915,6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991 1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991 102,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ою м.Ніжин, вул.Московська,54 Чернігівської обл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562 9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62 982,4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560 9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554 084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1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 9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31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0 934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ЦП "Фінансової підтримки КНП «Ніжинська ЦМЛ ім.М.Галицького Ніжинської міської ради Чернігівської області на 2021 рік-1,0 тис.грн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0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>МЦП "Розвитку та фінансової підтримки комунальних підприємств м.Ніжина на 2021 рік" (</w:t>
            </w:r>
            <w:r>
              <w:rPr>
                <w:b/>
                <w:color w:val="000000"/>
                <w:lang w:val="uk-UA" w:eastAsia="en-US"/>
              </w:rPr>
              <w:t>КП "НУВКГ-2960,0 тис.грн</w:t>
            </w:r>
            <w:r>
              <w:rPr>
                <w:color w:val="000000"/>
                <w:lang w:val="uk-UA" w:eastAsia="en-US"/>
              </w:rPr>
              <w:t xml:space="preserve"> екскаватор-навантажувач -2747,0тис грн,2 шт. автомат. кондесаторні установки-93,0 тис.грн</w:t>
            </w:r>
            <w:r>
              <w:rPr>
                <w:b/>
                <w:color w:val="000000"/>
                <w:lang w:val="uk-UA" w:eastAsia="en-US"/>
              </w:rPr>
              <w:t xml:space="preserve">, </w:t>
            </w:r>
            <w:r>
              <w:rPr>
                <w:color w:val="000000"/>
                <w:lang w:val="uk-UA" w:eastAsia="en-US"/>
              </w:rPr>
              <w:t xml:space="preserve">снігоприбиральний відвал з системою амортизації-120,0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тис.грн; </w:t>
            </w:r>
            <w:r>
              <w:rPr>
                <w:b/>
                <w:color w:val="000000"/>
                <w:lang w:val="uk-UA" w:eastAsia="en-US"/>
              </w:rPr>
              <w:t>КП "ВУКГ"-3047,75 тис.грн</w:t>
            </w:r>
            <w:r>
              <w:rPr>
                <w:color w:val="000000"/>
                <w:lang w:val="uk-UA" w:eastAsia="en-US"/>
              </w:rPr>
              <w:t>( трактор КИЙ-684,0 тис.грн, датчики танзометричні на ваги полігону ТПВ-44,4 тис.грн,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493750грн, сміттєвозу з заднім завантаженням АТ4021 DAYUM CGC1120-346000грн,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2 шт. мотокосарки-30,3 тис.грн, комп’ютерна техніка -41,0 тис.грн, ремонт бульдозера HBXG TYS165-3 HW-980,0 тис.грн, снігоприбирач бензиновий-38,5тис.грн, бур гідравлічний для корчування пнів-72,7тис.грн, обладн.для КАМАЗу (відвал повор.-2шт.)-317,1тис.грн;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en-US"/>
              </w:rPr>
              <w:t>КП Відділ арх.-тех.планування та проектування"- 25,0тис.грн</w:t>
            </w:r>
            <w:r>
              <w:rPr>
                <w:color w:val="000000"/>
                <w:lang w:val="uk-UA" w:eastAsia="en-US"/>
              </w:rPr>
              <w:t xml:space="preserve"> придбання оргтехніки)</w:t>
            </w:r>
            <w:r>
              <w:rPr>
                <w:b/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в т.ч. </w:t>
            </w:r>
            <w:r>
              <w:rPr>
                <w:color w:val="000000"/>
                <w:lang w:val="uk-UA" w:eastAsia="ru-RU"/>
              </w:rPr>
              <w:t xml:space="preserve"> (передані кошти 5168,0тис.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032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022 501,3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033 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023 501,32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цивільного захисту м.Ніжина на 2021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2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7 685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75 598 056,72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5 604 377,18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міського голови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з питань діяльності виконавчих органів ради                            Федір ВОВЧЕНКО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30:00Z</dcterms:created>
  <dc:creator>sekretar</dc:creator>
  <dc:description/>
  <cp:keywords/>
  <dc:language>en-US</dc:language>
  <cp:lastModifiedBy>Finfid6</cp:lastModifiedBy>
  <cp:lastPrinted>2021-07-15T11:45:00Z</cp:lastPrinted>
  <dcterms:modified xsi:type="dcterms:W3CDTF">2022-01-31T09:11:00Z</dcterms:modified>
  <cp:revision>14</cp:revision>
  <dc:subject/>
  <dc:title>ПЕРЕЛІК</dc:title>
</cp:coreProperties>
</file>