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 проекту  рішення  міської ради VІІІ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 w:eastAsia="en-US"/>
        </w:rPr>
        <w:t>Про виконання бюджету Ніжинської міської територіальної громади за  2021  рік</w:t>
      </w:r>
      <w:r>
        <w:rPr>
          <w:b/>
          <w:sz w:val="28"/>
          <w:lang w:val="uk-UA" w:eastAsia="en-US"/>
        </w:rPr>
        <w:t xml:space="preserve"> (код  бюджету 25538000000 ) »</w:t>
      </w:r>
    </w:p>
    <w:p>
      <w:pPr>
        <w:pStyle w:val="Normal"/>
        <w:ind w:left="75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 даного рішення  необхідний  дл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 обговорення та аналізу стану виконання бюджету  Ніжинської міської об’єднаної територіальної громади за 2021 рік по доходах і видатках в порівнянні з річним планом та показниками, затвердженими  як в цілому по бюджету, так і в розрізі галузей та окремих поточних і капітальних видатків, програм місцевого/регіонального  значення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обговорення недоліків, допущених в процесі виконання бюджету з метою їх усунення та недопущення в наступні бюджетні періо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надання рекомендацій та завдань головним розпорядникам коштів щодо вжиття дієвих заходів з економного та раціонального використання бюджетних кош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2.  Проект рішення  складається</w:t>
      </w:r>
      <w:r>
        <w:rPr>
          <w:sz w:val="28"/>
          <w:szCs w:val="28"/>
          <w:lang w:val="uk-UA"/>
        </w:rPr>
        <w:t xml:space="preserve">  із  загального аналізу (текст рішення) стану виконання бюджету за 2021 рік та додатк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– Звіт про виконання  доходної частини бюджету Ніжинської міської територіальної громади за 2021 рік (додаток 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 – Звіт про виконання видаткової частини  бюджету Ніжинської міської територіальної громади за 2021 рік (додаток 2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– Звіт про використання коштів бюджету розвитку Ніжинської міської ТГ за об’єктами за 2021 рік (додаток 3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 – Звіт  про використання міжбюджетних трансфертів за 2021 рік (додаток 4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 – Звіт про виконання  місцевих/регіональних  програм Ніжинської  міської  територіальної  громади за 2021 рік (додаток 5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 – Звіт про кредитування бюджету Ніжинської міської територіальної громади за 2021 рік (додаток 6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 – Звіт про  виконання  проектів громадського бюджету Ніжинської міської територіальної громади  за 2021 рік (додаток 7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–Звіт про виконання бюджету Ніжинської міської  територіальної громади за 2021 рік (додаток 8 - звіт Ніжинського УДКС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3.  Підставою  для  розгляду та схвалення  даного  проекту</w:t>
      </w:r>
      <w:r>
        <w:rPr>
          <w:sz w:val="28"/>
          <w:szCs w:val="28"/>
          <w:lang w:val="uk-UA"/>
        </w:rPr>
        <w:t xml:space="preserve">  рішення є пункт 4 статті 80 Бюджетного кодексу України та статті </w:t>
      </w:r>
      <w:r>
        <w:rPr>
          <w:sz w:val="28"/>
          <w:szCs w:val="28"/>
          <w:lang w:val="uk-UA" w:eastAsia="en-US"/>
        </w:rPr>
        <w:t xml:space="preserve">26,42,59,73 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еалізація </w:t>
      </w:r>
      <w:r>
        <w:rPr>
          <w:sz w:val="28"/>
          <w:szCs w:val="28"/>
          <w:lang w:val="uk-UA"/>
        </w:rPr>
        <w:t xml:space="preserve"> даного  проекту  рішення не  потребує  фінансових  витрат  з  бюджету Ніжинської міської територіально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30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30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дповідальний за підготовку проекту рішення – начальник фінансового управління Ніжинської міської ради  - ПИСАРЕНКО Людмила.</w:t>
      </w:r>
    </w:p>
    <w:p>
      <w:pPr>
        <w:pStyle w:val="Style17"/>
        <w:tabs>
          <w:tab w:val="clear" w:pos="708"/>
          <w:tab w:val="left" w:pos="3080" w:leader="none"/>
        </w:tabs>
        <w:spacing w:lineRule="auto" w:line="240" w:before="0" w:after="0"/>
        <w:ind w:left="851" w:hanging="142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чальник  фінансового  управління                           Людмила ПИСАРЕНКО</w:t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13:00Z</dcterms:created>
  <dc:creator>Admin</dc:creator>
  <dc:description/>
  <cp:keywords/>
  <dc:language>en-US</dc:language>
  <cp:lastModifiedBy>Finfid6</cp:lastModifiedBy>
  <cp:lastPrinted>2020-11-19T15:10:00Z</cp:lastPrinted>
  <dcterms:modified xsi:type="dcterms:W3CDTF">2022-02-03T14:22:00Z</dcterms:modified>
  <cp:revision>121</cp:revision>
  <dc:subject/>
  <dc:title/>
</cp:coreProperties>
</file>