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3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_01.01.2022  року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іська програма забезпечення службовим житлом лікарів КНП «Ніжинська  ЦМЛ ім. М.Галицького» Ніжинської   міської ради Чернігівської області на 2020-2021 роки», затверджена рішенням Ніжинської міської ради від 30.09.2020 року №4-79/2020 зі змінами, внесеними рішенням Ніжинської міської ради №5-8/2021 від 30.03.2021 року, №49-15/2021 від 26.10.2021 року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021608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КПК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right="1017" w:hanging="0"/>
              <w:rPr/>
            </w:pPr>
            <w:r>
              <w:rPr>
                <w:b/>
                <w:sz w:val="28"/>
                <w:szCs w:val="28"/>
                <w:u w:val="single"/>
              </w:rPr>
              <w:t>Придбання житла для окремих категорій населення відповідно до законодавства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75"/>
        <w:gridCol w:w="1207"/>
        <w:gridCol w:w="1037"/>
        <w:gridCol w:w="850"/>
        <w:gridCol w:w="1090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,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992"/>
        <w:gridCol w:w="1134"/>
        <w:gridCol w:w="992"/>
        <w:gridCol w:w="1134"/>
        <w:gridCol w:w="2977"/>
      </w:tblGrid>
      <w:tr>
        <w:trPr>
          <w:trHeight w:val="44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Придбання житлової кварти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квартирного обліку та приватизації житла виконавчого комітету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36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369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о  двокімнатну службову квартиру лікарю-кардіологу  КНП »Ніжинська ЦМЛ  ім. М.Галицького Коростиленко А.В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5:00Z</dcterms:created>
  <dc:creator>Finance</dc:creator>
  <dc:description/>
  <cp:keywords/>
  <dc:language>en-US</dc:language>
  <cp:lastModifiedBy>Пользователь</cp:lastModifiedBy>
  <cp:lastPrinted>2022-01-10T10:06:00Z</cp:lastPrinted>
  <dcterms:modified xsi:type="dcterms:W3CDTF">2022-02-18T06:57:00Z</dcterms:modified>
  <cp:revision>6</cp:revision>
  <dc:subject/>
  <dc:title/>
</cp:coreProperties>
</file>