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2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b/>
          <w:kern w:val="2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jc w:val="center"/>
        <w:rPr/>
      </w:pPr>
      <w:r>
        <w:rPr>
          <w:sz w:val="28"/>
          <w:szCs w:val="28"/>
        </w:rPr>
        <w:t>Міська програма Ніжин – дітям на період до 2021 рр.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а рішенням Ніжинської міської ради від 26.12.2016р. №8-19/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і змінами рішенням міської ради від 27.02.2019 № 39-52/2019) </w:t>
      </w:r>
    </w:p>
    <w:p>
      <w:pPr>
        <w:pStyle w:val="Normal"/>
        <w:jc w:val="center"/>
        <w:rPr/>
      </w:pPr>
      <w:r>
        <w:rPr/>
        <w:t>(назва програми дата і номер рішення міської ради про її затвердження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 xml:space="preserve">0213112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ПК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Заходи державної політики з питань дітей та їх соціального захисту»,</w:t>
            </w:r>
          </w:p>
          <w:p>
            <w:pPr>
              <w:pStyle w:val="Normal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954"/>
        <w:gridCol w:w="1109"/>
        <w:gridCol w:w="1207"/>
        <w:gridCol w:w="70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7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7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75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7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1560"/>
        <w:gridCol w:w="992"/>
        <w:gridCol w:w="1134"/>
        <w:gridCol w:w="992"/>
        <w:gridCol w:w="1134"/>
        <w:gridCol w:w="2977"/>
      </w:tblGrid>
      <w:tr>
        <w:trPr>
          <w:trHeight w:val="47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міського свята «День захисту діт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у справах дітей виконкому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куплені та видані подарунки 200 дітям (ігри), хлопчики 100, дівчатка 100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заходу 3000 дітей. (хлопчики 1600, дівчатка 1100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дітей, які перебувають у складних життєвих обставинах. Організація та проведення акції «Готуємо дітей до школ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к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куплені та видані подарунки 58дітям (канцтовари), хлопчики 30, дівчатка 28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міського свята «Миколай іде до нас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у справах дітей виконк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куплені та видані подарунки 60 дітям (ігри), хлопчики 32, дівчатка 28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заходу 3000 дітей. (хлопчики 1600, дівчатка 1100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ічний ранок під патронатом міського голови із врученням солодощ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лужба у справах дітей виконкому, Протягом терміну дії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194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лені та видані подарунки всього 1855 дітя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іти-сироти та діт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бавлені батьківського піклування                                             141дити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Діти, які опинилися у складних життєви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тавинах                                                                                          165 ді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з інвалідністю                                                                         194 дити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іти з багатодітних родин                                                              825 діт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іти,учасників бойових дій 2014-2021р.р. - 498 ді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и внутрішньо-переміщених осіб                                            32 дит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чики 924, дівчатка 931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часників заходу 3000 дітей. (хлопчики 1600, дівчатка 1100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Пользователь</cp:lastModifiedBy>
  <cp:lastPrinted>2019-10-18T11:13:00Z</cp:lastPrinted>
  <dcterms:modified xsi:type="dcterms:W3CDTF">2022-02-18T06:23:00Z</dcterms:modified>
  <cp:revision>158</cp:revision>
  <dc:subject/>
  <dc:title/>
</cp:coreProperties>
</file>