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 14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1.01.2022 року</w:t>
      </w:r>
    </w:p>
    <w:p>
      <w:pPr>
        <w:pStyle w:val="Normal"/>
        <w:rPr/>
      </w:pPr>
      <w:r>
        <w:rPr>
          <w:bCs/>
          <w:u w:val="single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«Міська цільова програма «Фінансової підтримки та розвитку КНП «Ніжинський міський пологовий будинок»</w:t>
      </w:r>
    </w:p>
    <w:p>
      <w:pPr>
        <w:pStyle w:val="Normal"/>
        <w:rPr>
          <w:bCs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на 2021 рік затверджена рішенням №3-4/2020 від 24.12.2020 року зі змінами затвердженими рішенням №6-6/2021 від 04.02.2021року</w:t>
      </w:r>
    </w:p>
    <w:p>
      <w:pPr>
        <w:pStyle w:val="Normal"/>
        <w:jc w:val="center"/>
        <w:rPr/>
      </w:pPr>
      <w:bookmarkStart w:id="0" w:name="_Hlk96006194"/>
      <w:bookmarkEnd w:id="0"/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p>
      <w:pPr>
        <w:pStyle w:val="Normal"/>
        <w:rPr/>
      </w:pPr>
      <w:r>
        <w:rPr/>
      </w:r>
      <w:bookmarkStart w:id="1" w:name="_Hlk96006194"/>
      <w:bookmarkStart w:id="2" w:name="_Hlk96006194"/>
      <w:bookmarkEnd w:id="2"/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0212030 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Лікарсько-акушерська допомога вагітним, породілям та новонародженим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53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1"/>
        <w:gridCol w:w="1421"/>
        <w:gridCol w:w="1417"/>
        <w:gridCol w:w="1276"/>
        <w:gridCol w:w="1417"/>
        <w:gridCol w:w="1134"/>
        <w:gridCol w:w="1134"/>
        <w:gridCol w:w="1276"/>
        <w:gridCol w:w="907"/>
        <w:gridCol w:w="4338"/>
      </w:tblGrid>
      <w:tr>
        <w:trPr>
          <w:trHeight w:val="293" w:hRule="atLeast"/>
          <w:cantSplit w:val="true"/>
        </w:trPr>
        <w:tc>
          <w:tcPr>
            <w:tcW w:w="3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1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10137200</w:t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69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3 2002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10068280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6868366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319991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68919,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68618,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301,00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Касові видатки менше бюджетних асигнувань по причині: надходження в кінці року відшкодування комунальних послуг орендарем  , непрофінансована субвенція на утримання об’єкта спільного користування Вертіївського ОТГв сумі 60000,00грн;</w:t>
            </w:r>
          </w:p>
          <w:p>
            <w:pPr>
              <w:pStyle w:val="Normal"/>
              <w:jc w:val="both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 xml:space="preserve">спеціальний фонд:   </w:t>
            </w:r>
          </w:p>
          <w:p>
            <w:pPr>
              <w:pStyle w:val="Normal"/>
              <w:jc w:val="both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дистилятор–36000,00грн, біохімічний напівавтоматичний аналізатор – 69000,00 грн, посудина Дьюару – 17085,00 грн, монітор пацієнта мультипараметровий (2 шт) 83200,00 грн., монітор пацієнта мультипараметровий (з капнографом) – 105500,00 грн, апарат УЗД – 2626000,00 грн, кондиціонер – 26624,00 грн, імунофлуоресцентний аналізатор – 59700,00 грн, відсмоктувач медичний «Біомед» - 10950,00 грн, ендоскопічна система – 149655,00 грн, лапараскопічні інструменти (Клинок 2 шт) – 16200,00 грн.</w:t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 регіональної цільової програми</w:t>
      </w:r>
    </w:p>
    <w:p>
      <w:pPr>
        <w:pStyle w:val="Normal"/>
        <w:rPr/>
      </w:pPr>
      <w:r>
        <w:rPr/>
      </w:r>
    </w:p>
    <w:tbl>
      <w:tblPr>
        <w:tblW w:w="15741" w:type="dxa"/>
        <w:jc w:val="left"/>
        <w:tblInd w:w="-6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2"/>
        <w:gridCol w:w="80"/>
        <w:gridCol w:w="1908"/>
        <w:gridCol w:w="2334"/>
        <w:gridCol w:w="455"/>
        <w:gridCol w:w="1029"/>
        <w:gridCol w:w="6"/>
        <w:gridCol w:w="1691"/>
        <w:gridCol w:w="1428"/>
        <w:gridCol w:w="1753"/>
        <w:gridCol w:w="3890"/>
        <w:gridCol w:w="565"/>
      </w:tblGrid>
      <w:tr>
        <w:trPr>
          <w:trHeight w:val="858" w:hRule="atLeast"/>
          <w:cantSplit w:val="true"/>
        </w:trPr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ідповідальний виконавец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</w:t>
            </w:r>
          </w:p>
        </w:tc>
        <w:tc>
          <w:tcPr>
            <w:tcW w:w="4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 виконання завдань (результативні показники виконання програми)</w:t>
            </w:r>
          </w:p>
        </w:tc>
      </w:tr>
      <w:tr>
        <w:trPr>
          <w:trHeight w:val="858" w:hRule="atLeast"/>
          <w:cantSplit w:val="true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4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4" w:hRule="atLeast"/>
          <w:cantSplit w:val="true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безпечення належної лікарсько-акушерської допомоги вагітним, породілям, новонародженим та медичної допомоги гінекологічним хворим в рамках здійснення КНП «Ніжинський міський пологовий будинок» господарської діяльності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П «Ніжинський міський пологовий будинок»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18"/>
                <w:szCs w:val="18"/>
              </w:rPr>
              <w:t>6936985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2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8366,7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914,00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гальний фонд: проведені видатки на здійснення господарської діяльності, в т.ч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аці працівників, в т.ч. інтернів та нарахувань ЄСВ – 3044624,21 грн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дбання кисню медичного  –84350,00 грн, продуктів харчування -23 788,82 грн, оплата енергоносіїв -3352750,62грн., придбання медичних інструментів – 150662,00 гр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і показн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ологових будинків -1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ліжок -9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одиниць – 185,25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лікарів – 35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персоналу – 114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Продукт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ліжко-днів -1854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породіль 7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обстежень 2074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ост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тривалість перебування у пологовому будинку 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одного ліжко-дня медикаментозного забезпечення 4,37гр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одного ліжко-дня харчування 3,82грн.(січень-квітень 2021 року 6223 л/дні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ст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виконання завдання по придбанню обладнання 99,99%;</w:t>
            </w:r>
          </w:p>
        </w:tc>
      </w:tr>
      <w:tr>
        <w:trPr/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477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en-US"/>
              </w:rPr>
            </w:r>
          </w:p>
        </w:tc>
        <w:tc>
          <w:tcPr>
            <w:tcW w:w="979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11:00Z</dcterms:created>
  <dc:creator>Finance</dc:creator>
  <dc:description/>
  <cp:keywords/>
  <dc:language>en-US</dc:language>
  <cp:lastModifiedBy>Пользователь</cp:lastModifiedBy>
  <cp:lastPrinted>2022-01-12T10:58:00Z</cp:lastPrinted>
  <dcterms:modified xsi:type="dcterms:W3CDTF">2022-02-17T14:32:00Z</dcterms:modified>
  <cp:revision>3</cp:revision>
  <dc:subject/>
  <dc:title/>
</cp:coreProperties>
</file>