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-1" w:hanging="0"/>
        <w:jc w:val="right"/>
        <w:rPr>
          <w:lang w:val="uk-UA" w:eastAsia="en-US"/>
        </w:rPr>
      </w:pPr>
      <w:r>
        <w:rPr>
          <w:lang w:val="uk-UA" w:eastAsia="en-US"/>
        </w:rPr>
        <w:t xml:space="preserve">  </w:t>
      </w:r>
    </w:p>
    <w:p>
      <w:pPr>
        <w:pStyle w:val="15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5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01.01.2022 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14"/>
      </w:tblGrid>
      <w:tr>
        <w:trPr>
          <w:trHeight w:val="285" w:hRule="atLeast"/>
          <w:cantSplit w:val="true"/>
        </w:trPr>
        <w:tc>
          <w:tcPr>
            <w:tcW w:w="1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 xml:space="preserve">Програма розвитку інвестиційної діяльності в Ніжинській міські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територіальній громаді на 2020-2022 роки,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ішення Ніжинської міської ради № 7-65/2019 від 24.12.2019 зі змінами № 40-68/2020 від 26.02.2020, № 7-72/2020 від 29.04.2020, № 2-4/2020 від 24.12.2020, № 7-7/2021 від 26.02.2021, № 52-12/2021 від 19.08.2021 р, № 10-16/2021 від 23.11.2021 р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1088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0210180     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«Інша діяльність у сфері державного управління»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ind w:hanging="4134"/>
              <w:jc w:val="center"/>
              <w:rPr/>
            </w:pPr>
            <w:r>
              <w:rPr>
                <w:rStyle w:val="Spelle"/>
              </w:rPr>
              <w:t xml:space="preserve">                                                              </w:t>
            </w:r>
            <w:r>
              <w:rPr>
                <w:rStyle w:val="Spelle"/>
              </w:rPr>
              <w:t>(найменування  бюджетної програми)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418"/>
        <w:gridCol w:w="1276"/>
        <w:gridCol w:w="1417"/>
        <w:gridCol w:w="1276"/>
        <w:gridCol w:w="1701"/>
        <w:gridCol w:w="1984"/>
        <w:gridCol w:w="2127"/>
      </w:tblGrid>
      <w:tr>
        <w:trPr>
          <w:trHeight w:val="293" w:hRule="atLeast"/>
          <w:cantSplit w:val="true"/>
        </w:trPr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1 047 195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rStyle w:val="Spelle"/>
                <w:sz w:val="24"/>
                <w:szCs w:val="24"/>
              </w:rPr>
              <w:t>765 7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 495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17 904,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 63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 274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91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7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 221,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лишок пла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3542"/>
        <w:gridCol w:w="2409"/>
        <w:gridCol w:w="1420"/>
        <w:gridCol w:w="1276"/>
        <w:gridCol w:w="1280"/>
        <w:gridCol w:w="1276"/>
        <w:gridCol w:w="3400"/>
      </w:tblGrid>
      <w:tr>
        <w:trPr>
          <w:trHeight w:val="53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/напрями/заход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і  обсяги фінансування, гр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і  обсяги фінансування, грн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61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Grame"/>
              </w:rPr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pelle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, розроблення та розповсюдження інформаційно-презентаційних матеріалів про місто  (поліграфічна продукція, буклетів, флаєрів, листівок, банерів, стенди, відеофільмів, інформацих програм і роликів,  сувенірної продукції (ручки, блокноти, календарі, брелки, прапорці, магніти, брендований посуд, </w:t>
            </w:r>
            <w:r>
              <w:rPr>
                <w:lang w:val="en-US"/>
              </w:rPr>
              <w:t>USB</w:t>
            </w:r>
            <w:r>
              <w:rPr/>
              <w:t xml:space="preserve"> накопичувачи, сувенірна діжка під огірки, тощо)), тощ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інвестиційної діяльності відділу економіки та інвестиційної діяльност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 42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використані на друк брендованої продукції (шоломи, світловідбивні желети, сувенірні подарункові набори, статуетка переможцю конкурсу по передпроектній візуалізації парку ім. Шевченка, м. Ніжин), друк бренжованих бейджів для учасників форуму Чернігівщина/країни Балтії, виготовлення сувенірних наборів чашок та канцелярських брендованих наборів.</w:t>
            </w:r>
          </w:p>
        </w:tc>
      </w:tr>
      <w:tr>
        <w:trPr>
          <w:trHeight w:val="18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ів фінансування грантових проектів в розмірі не більше 25 % від загальної вартості проек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тор інвестиційної діяльності відділу економіки та інвестиційної діяльності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lang w:val="ru-RU"/>
              </w:rPr>
              <w:t>8 2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 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івфінансування грантового проекту «Інтерактивний скансен» в рамках реалізації проектів з програмою «</w:t>
            </w:r>
            <w:r>
              <w:rPr>
                <w:lang w:val="en-US"/>
              </w:rPr>
              <w:t>DOBR</w:t>
            </w:r>
            <w:r>
              <w:rPr/>
              <w:t>Е» (закупівля глини для майстер-класів з гончарного ремесла).</w:t>
            </w:r>
          </w:p>
        </w:tc>
      </w:tr>
      <w:tr>
        <w:trPr>
          <w:trHeight w:val="18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лучення експертів та відповідних організацій для експертного та методичного супроводу процесу розроблення інвестиційних проектів, планів дій, бізнес-планів, інвестиційного паспорта, іншої проектно-кошторисної документації.</w:t>
            </w:r>
          </w:p>
          <w:p>
            <w:pPr>
              <w:pStyle w:val="Normal"/>
              <w:jc w:val="both"/>
              <w:rPr/>
            </w:pPr>
            <w:r>
              <w:rPr/>
              <w:t>(Розробка стратегії, аналітики, концепції, презентації та візуалізації проекту авіа-логістичного центр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ктор інвестиційної діяльності відділу економіки та інвестиційної діяльності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9 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ошти використані на розробку стратегії, аналітики, концепції, презентації та візуалізації проекту авіа-логістичного центру</w:t>
            </w:r>
          </w:p>
        </w:tc>
      </w:tr>
      <w:tr>
        <w:trPr>
          <w:trHeight w:val="18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за консультаційні послуги з розробки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bCs/>
              </w:rPr>
              <w:t>Комплексної програми енергоефективності бюджетної та житлової сфер Ніжин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Системи матеріального стимулювання  енергоефективної поведінки бюджетних установ Ніжинської територіальної громад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рмативно-правових актів системи енергоменеджменту Ніжинської територіальної гром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інвестиційної діяльності відділу економіки та інвестиційної діяльност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шти використані відповідно до заходів Програми</w:t>
            </w:r>
          </w:p>
        </w:tc>
      </w:tr>
      <w:tr>
        <w:trPr>
          <w:trHeight w:val="157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 xml:space="preserve">.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плата одноразової грошової винагороди переможцю конкурсу на визначення найкращої передпроектної візуалізації парку ім. Т. Шевченка, м. Ніжин, Чернігівська об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інвестиційної діяльності відділу економіки та інвестиційної діяльност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шти використані відповідно до заходів Програми</w:t>
            </w:r>
          </w:p>
        </w:tc>
      </w:tr>
      <w:tr>
        <w:trPr>
          <w:trHeight w:val="18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ращення матеріально-технічного забезпечення проведення заходів інвестиційного характеру та промоції міста, інвестиційних проектів та напрацювань (фліпчат дошки, блокноти, бумага для флапчатів, магнітно-маркерні дошки, підставки настільні, меблі, комп’ютерне та офісне обладнання тощ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інвестиційної діяльності відділу економіки та інвестиційної діяльност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 49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 495,50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ошти використані відповідно до заходів Програми (трибуна для виступів, конференц-стіл, стільці-31 шт., фліпчарт, ноутбук, проектор, кріплення до проектору, акустична система, мікрофонна радіосистема, кран для проектора, лазерний презентер, кабельна продукція на підключення інраструктури, активна акустична система).</w:t>
            </w:r>
          </w:p>
        </w:tc>
      </w:tr>
      <w:tr>
        <w:trPr>
          <w:trHeight w:val="18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пів фінансування грантових проектів в розмірі не більше 25 % від загальної вартості проект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інвестиційної діяльності відділу економіки та інвестиційної діяльност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778,9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івфінансування грантового проекту «Закупівля зеленої сцени для відкритого молодіжного простору» в рамках реалізації проектів з програмою «</w:t>
            </w:r>
            <w:r>
              <w:rPr>
                <w:lang w:val="en-US"/>
              </w:rPr>
              <w:t>DOBR</w:t>
            </w:r>
            <w:r>
              <w:rPr/>
              <w:t>Е» (проектор 42 778,98 грн, банер-7 000 грн).</w:t>
            </w:r>
          </w:p>
        </w:tc>
      </w:tr>
    </w:tbl>
    <w:p>
      <w:pPr>
        <w:pStyle w:val="211"/>
        <w:spacing w:lineRule="auto" w:line="240" w:before="0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75">
    <w:name w:val="157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50:00Z</dcterms:created>
  <dc:creator>Finance</dc:creator>
  <dc:description/>
  <cp:keywords/>
  <dc:language>en-US</dc:language>
  <cp:lastModifiedBy>Пользователь</cp:lastModifiedBy>
  <cp:lastPrinted>2022-01-04T16:43:00Z</cp:lastPrinted>
  <dcterms:modified xsi:type="dcterms:W3CDTF">2022-02-17T13:47:00Z</dcterms:modified>
  <cp:revision>101</cp:revision>
  <dc:subject/>
  <dc:title/>
</cp:coreProperties>
</file>