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     Додаток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зуль Анатолій Петрович 1/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зуль Володимир Анатолійович 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4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02-21T12:34:00Z</dcterms:modified>
  <cp:revision>3</cp:revision>
  <dc:subject/>
  <dc:title>СПИСОК</dc:title>
</cp:coreProperties>
</file>