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 w:eastAsia="en-US"/>
        </w:rPr>
        <w:drawing>
          <wp:inline distT="0" distB="0" distL="0" distR="0">
            <wp:extent cx="488315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20 сесія VII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Р І Ш Е Н Н Я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4 лютого 2022 року</w:t>
        <w:tab/>
        <w:tab/>
        <w:t xml:space="preserve">      м. Ніжин</w:t>
        <w:tab/>
        <w:t xml:space="preserve">             № 3-20/2022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ро затвердження Програми фінансової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ідтримки діяльності 16 ДПРЧ (м. Ніжин)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4 Державного пожежно-рятувального загону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Головного управління Державної служб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України з надзвичайних ситуацій у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Чернігівській області на 2022 рі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26, 42, 59, 61, 73 Закону України «Про місцеве самоврядування в Україні», ст. 91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егламенту Ніжинської міської ради Чернігівської області, затвердженого рішенням Ніжинської міської ради Чернігівської області від 27 листопада 2020 року    № 3-2/2020,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 рада вирішил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Затвердити Програму фінансової підтримки діяльності 16 ДПРЧ (м. Ніжин) Державного пожежно-рятувального загону Головного управління Державної служби України з надзвичайних ситуацій у Чернігівській області на 2022 рік (додається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2. Відділу з питань організації діяльності міської ради та її виконавчого коміт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(Доля О.В.) забезпечити оприлюднення цього рішення протягом п’яти  робочих днів з дня  його прийняття шляхом розміщення на офіційному сайті Ніжин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онтроль за виконанням рішення покласти на постійну депутатськ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комісію міської рад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 з питань соціально-економічного розвитку, підприємництва, інвестиційної діяльності, бюджету та фінансів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голова комісії Мамедов В.Х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Олександр КОДО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зують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16ДПРЧ (м. Ніжин)                                           Владислав КИРЕЄВ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ДПРЗ ГУ ДСНС України в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ігівській області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юридично-кадров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апарату виконавчого коміте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іжинської міської ради Чернігівської області</w:t>
        <w:tab/>
        <w:tab/>
        <w:tab/>
        <w:t xml:space="preserve">    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чеслав ЛЕ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</w:r>
      <w:r>
        <w:rPr>
          <w:rFonts w:cs="Times New Roman" w:ascii="Times New Roman" w:hAnsi="Times New Roman"/>
          <w:szCs w:val="28"/>
          <w:shd w:fill="FFFFFF" w:val="clear"/>
          <w:lang w:val="uk-UA"/>
        </w:rPr>
        <w:t> 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питань діяльності виконавчих органів ради</w:t>
      </w:r>
      <w:r>
        <w:rPr>
          <w:rFonts w:cs="Times New Roman" w:ascii="Times New Roman" w:hAnsi="Times New Roman"/>
          <w:sz w:val="18"/>
          <w:szCs w:val="1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Сергій СМАГА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Ніжинської міської ради</w:t>
        <w:tab/>
        <w:t>Юрій ХО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Голова постійної комісії міської ради з питан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регламенту, законності, охорони пра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і свобод громадян, запобігання корупції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адміністративно-територіального устрою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епутатської діяльності та етики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</w:t>
        <w:tab/>
        <w:tab/>
        <w:t xml:space="preserve">         Валерій САЛОГУБ</w:t>
        <w:tab/>
      </w:r>
    </w:p>
    <w:p>
      <w:pPr>
        <w:pStyle w:val="Normal"/>
        <w:tabs>
          <w:tab w:val="clear" w:pos="708"/>
          <w:tab w:val="left" w:pos="7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тійн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ої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іської ради з пита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соціально-економічного розвитку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ідприємництва, інвестиційної діяльності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у та фінансі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Володимир МАМЕДОВ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ms Rmn;Times New Roman" w:hAnsi="Tms Rmn;Times New Roman" w:eastAsia="Times New Roman" w:cs="Tms Rmn;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ms Rmn;Times New Roman" w:hAnsi="Tms Rmn;Times New Roman" w:eastAsia="Times New Roman" w:cs="Times New Roman"/>
      <w:b/>
      <w:bCs/>
      <w:sz w:val="28"/>
      <w:szCs w:val="20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Знак 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39:00Z</dcterms:created>
  <dc:creator>Люда</dc:creator>
  <dc:description/>
  <dc:language>en-US</dc:language>
  <cp:lastModifiedBy>VNMR-49-T</cp:lastModifiedBy>
  <cp:lastPrinted>2022-02-07T09:38:00Z</cp:lastPrinted>
  <dcterms:modified xsi:type="dcterms:W3CDTF">2022-03-21T08:39:00Z</dcterms:modified>
  <cp:revision>2</cp:revision>
  <dc:subject/>
  <dc:title/>
</cp:coreProperties>
</file>