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t xml:space="preserve">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24 лютого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 w:eastAsia="en-US"/>
        </w:rPr>
        <w:t xml:space="preserve"> № 1-20/2022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32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територіальної громади за об’єктами  за  2021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27500грн, кондиціонери-77000грн,  кондиціонери в актовий зал міськвиконкому-173300грн, автомобіль -599000грн , ворота металеві-49000грн, фотоапарат-41600грн,навіс металевий для атомоб. Виконкому-199000грн,телесуфлер,штатив, фотоапарат, об’єктив-117600грн,герб і прапор-276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11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10 962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розвиток мережі центріві надання адмі</w:t>
            </w:r>
            <w:r>
              <w:rPr>
                <w:color w:val="000000"/>
              </w:rPr>
              <w:t>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 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, кондиціонерів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3 шт-45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0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204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03 732,98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 xml:space="preserve">Програма розвитку інвестиційної діяльності в Ніжинській міській ТГ на 2020-2022роки у рамках реалізації проєкту "Закупівля зеленої сцени для відкритого молодіжного простору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0180  «</w:t>
            </w:r>
            <w:r>
              <w:rPr>
                <w:b/>
                <w:bCs/>
              </w:rPr>
              <w:t>Інша діяльність у сфері державного управлі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’ясорубки промислові для ДНЗ №7, №23 ; жаровочні шафи для ДНЗ №7, №15, №17; пральна машина для ДНЗ №23 грн;  холодильник для ДНЗ №14; центрифуга для ДНЗ №13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5, проектор ЗОШ №3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1 3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1 3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зміцнення матеріально-технічної бази ЗОШ №15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57 5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5 74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60 «Забезпечення діяльностіцентрів професійного розвитку педагогічних працівни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82 «</w:t>
            </w:r>
            <w:r>
              <w:rPr>
                <w:b/>
                <w:bCs/>
                <w:lang w:val="uk-UA" w:eastAsia="en-US"/>
              </w:rPr>
              <w:t>Виконання заході на забезпечення якісної, сучасної та доступної загальної середньої освіти "Нова українська школа"за рахунок субвенції з державн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344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1р.(модернізаація системи забезпечення лікарняних ліжок медичним киснем з встановленням обладнання системи газифікації рідкого кисню-2955797грн,облаш.тамбуру прийм.від.-придб.металопластикової констр.-40000грн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995 7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85 033,8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-17500грн, меблі прийм відд-105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49 0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357 895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24</w:t>
            </w:r>
            <w:r>
              <w:rPr>
                <w:b/>
                <w:bCs/>
                <w:color w:val="000000"/>
                <w:lang w:val="uk-UA" w:eastAsia="uk-UA"/>
              </w:rPr>
              <w:t xml:space="preserve"> Створення та забезпечення діяльності спеціалізованих служб підтримки осіб, які постраждали від домашнього насильства та/абонав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переможець Громад.бюджету "Молодь Records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7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5 778,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а  розвитку культури, мистецтва і  охорони культурної спадщини на 2021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</w:t>
            </w:r>
            <w:r>
              <w:rPr>
                <w:b/>
                <w:bCs/>
              </w:rPr>
              <w:t>Інші заходи в галузі культури і мистецтва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2-х страхувальних гімнастичних матів</w:t>
            </w:r>
            <w:r>
              <w:rPr>
                <w:color w:val="000000"/>
                <w:lang w:val="uk-UA" w:eastAsia="en-US"/>
              </w:rPr>
              <w:t>, велосипе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чні тренажерні комплекси 1шт. для спорт.майд по вул.Об’їжджа,120 ; 1шт- для спорт.майд по вул. Прилуцька,116-А,1 шт -по вул. Шевченка,92В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тенісний вуличний 1 шт-8400грн для спорт.майд по вул. Прилуцька,156, камери відеоспостереження +34100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467,01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Стіл тенісний вуличний 2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6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12500грн, тенісні столи вуличні 3 шт-30000грн,  футбольні ворота комплект-3500грн для спорт майд по вул. Кушакевичів,7,тренажери вуличні 7шт-72000грн на міський стад.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500,0</w:t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Модульні пересувні баскетбольні стійки 1 шт.*95000, бензинова повітрядуйка-17199грн, газонокосарка-12600грн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4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24 7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98 513,2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55 8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48 566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співфінансування робіт з ремонту багатоквартирних житлових будинків Ніжинської міської тертторіальної громади на 2021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5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6011 «</w:t>
            </w:r>
            <w:r>
              <w:rPr>
                <w:b/>
                <w:bCs/>
                <w:color w:val="000000"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95 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електричного обладнання для пішоходних переходів, автобусної зупинки "Міраж" по вул.Незалежності, спортивних тренажерів в гімназії №6-42630 грн,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5 2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спортивного комплексу "Воркаут" з елементами в с.Кунаш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 16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34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1 786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3 «</w:t>
            </w:r>
            <w:r>
              <w:rPr>
                <w:b/>
                <w:bCs/>
                <w:color w:val="000000"/>
                <w:lang w:val="uk-UA" w:eastAsia="en-US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апітальний ремонт санвузла Ніжинської гімназії №2, Ніжинської міської ради, Черніг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7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2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1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 М.Галицького» на 2021р. ( Капітальний ремонт пандусів, в т.ч. ПКД -1391958грн,Будівництво об’єкту "Електропостачання частини будівлі головного корпусу КНП "Ніжинська центральна міська лікарня ім. </w:t>
            </w:r>
            <w:r>
              <w:rPr>
                <w:color w:val="000000"/>
              </w:rPr>
              <w:t>М.Галицького" по вул.Московська,21 в м. Ніжин Чернігівської області - 1 180 994 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32 80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Міська цільова Програма фінансової підтримки КНП«Ніжинський міський центр первинної медико-санітарної допомоги» на 2021-2023рр. (Реконструкція нежитлової будівлі "аптека" за адресою місто Ніжин, вулиця Озерна, будинок 21 під амбулаторію загальної практики-сімейної медицини, в т.ч. ПКД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82 79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віконних блоків із заміною їх на металопластикові, дверних блоків із заміною на металеві з утеплювачем), в т.ч.ПВР ЦССС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685 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7 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1 125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Будівництво огорожі футбольного поля розміром 50*70 на спортмайданчику по вул.Шевченка, 103а, в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трибун та огорожі на стадіоні "Спартак" в м.Ніжин, вул.Полковника Розумовського,5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6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61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59 23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системи відеоспостереження приміщень і прилеглих територій адмінбудівлі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ї комутаційної кімнати виконавчого комітету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16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80 199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Будівництво протипожежного водопостачання до полігону ТПВ по вул. Прилуцька з підключенням до існуючої мережі водопостачання міста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84 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7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31 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1 618 56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амопливного колектору по вул.Шевченка та вул.Синяківська в м.Ніжин Чернігівської обл., в т.ч.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71 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195 179,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ково-проекна документація на реставрацію меморіального будинку -музею Юрія Лисянського (в т.ч.проект пристосування з урахуванням концептуальних рішень та експертиз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ЦП «Реставрація пам’яток архітектури Ніжинської міської ТГ» (Реставрація пам’ятки національного значення Спасо-Преображенської церкви в м.Ніжин, Чернігівської обл.,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340 «</w:t>
            </w:r>
            <w:r>
              <w:rPr>
                <w:b/>
                <w:bCs/>
                <w:color w:val="000000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021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Субв.з держ.бюджету на виконання заходів щодо соціально-економ.розвитку територій (придб.реанімобілю для КНП "Ніжинська ЦМЛ ім. </w:t>
            </w:r>
            <w:r>
              <w:rPr>
                <w:color w:val="000000"/>
              </w:rPr>
              <w:t>М.Галицького" Ніжинської міської ради Чернігівської обл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7363 «</w:t>
            </w:r>
            <w:r>
              <w:rPr>
                <w:b/>
                <w:bCs/>
                <w:color w:val="000000"/>
                <w:lang w:val="uk-UA" w:eastAsia="en-US"/>
              </w:rPr>
              <w:t>Виконання інвестиційних проектів в рамках здійснення заходів щодо соціально-економічного розвитку окремих територій (включаючи співфінансуванн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51 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4 940,7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3 188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27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50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830639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496 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96 011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11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909 997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пітальний ремонт під’їздної дороги до стадіону "Спартак" м.Ніжин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3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 643,4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 вул.Козача до вул.Синяківська в м.Ніжин, Чернігівської обл. в т.ч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  <w:r>
              <w:rPr>
                <w:lang w:val="uk-UA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Капітальний ремонт тротуару по вул.Широкомагерська від №18 до №28 з облаштуванням підвищеного пішохідного переходу на перехресті з вул.Чернігівська в м.Ніжин Чернігівської обл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5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 0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82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58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543 99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8 067 881,0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483,8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0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131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5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7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27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ідділу з питань фізичної культури та спорту Ніжинської міської ради  Чернігівської області на 2020-2022роки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8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 9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2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7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2 915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2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022 501,3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23 501,3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598 056,7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 604 377,1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ru-RU"/>
        </w:rPr>
        <w:t>Міський голова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0:00Z</dcterms:created>
  <dc:creator>sekretar</dc:creator>
  <dc:description/>
  <cp:keywords/>
  <dc:language>en-US</dc:language>
  <cp:lastModifiedBy>McRay</cp:lastModifiedBy>
  <cp:lastPrinted>2021-07-15T11:45:00Z</cp:lastPrinted>
  <dcterms:modified xsi:type="dcterms:W3CDTF">2022-03-15T13:05:00Z</dcterms:modified>
  <cp:revision>21</cp:revision>
  <dc:subject/>
  <dc:title>ПЕРЕЛІК</dc:title>
</cp:coreProperties>
</file>