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4" w:firstLine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>Додаток 8</w:t>
      </w:r>
    </w:p>
    <w:p>
      <w:pPr>
        <w:pStyle w:val="Heading1"/>
        <w:ind w:left="2124" w:firstLine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 xml:space="preserve">до  рішення Ніжинської міської </w:t>
      </w:r>
    </w:p>
    <w:p>
      <w:pPr>
        <w:pStyle w:val="Heading1"/>
        <w:ind w:left="2124" w:firstLine="708"/>
        <w:jc w:val="center"/>
        <w:rPr/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 xml:space="preserve">ради VІІІ скликання </w:t>
      </w:r>
    </w:p>
    <w:p>
      <w:pPr>
        <w:pStyle w:val="Heading1"/>
        <w:ind w:right="176" w:hanging="0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ід 24 лютого 2022 року  №  1-20 /2022 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віт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ро  виконання бюджету  Ніжинської міської                                                територіальної громади за 2021 року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звіт Ніжинського УДКСУ)</w:t>
      </w:r>
    </w:p>
    <w:tbl>
      <w:tblPr>
        <w:tblW w:w="10456" w:type="dxa"/>
        <w:jc w:val="left"/>
        <w:tblInd w:w="-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8711"/>
        <w:gridCol w:w="1134"/>
      </w:tblGrid>
      <w:tr>
        <w:trPr>
          <w:trHeight w:val="278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ркушів</w:t>
            </w:r>
          </w:p>
        </w:tc>
      </w:tr>
      <w:tr>
        <w:trPr>
          <w:trHeight w:val="31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Баланс на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січня 20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-2</w:t>
            </w:r>
          </w:p>
        </w:tc>
      </w:tr>
      <w:tr>
        <w:trPr>
          <w:trHeight w:val="40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віт про фінансові результати за 2021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-4</w:t>
            </w:r>
          </w:p>
        </w:tc>
      </w:tr>
      <w:tr>
        <w:trPr>
          <w:trHeight w:val="40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віт  про виконання  місцевих бюджетів за 2021 рік  Зведена фор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-11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віт про виконання місцевих бюджетів за 2021 рік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 Доходи загального  фонду місцевих 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-13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віт про виконання місцевих бюджетів за 2021 рік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.2. Доходи спеціального фонду місцевих  бюдже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-15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віт про виконання місцевих бюджетів за 2021 рік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1. Видатки загального  фонду місцевих 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-31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віт про виконання місцевих бюджетів за 2021 рік</w:t>
              <w:tab/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2.  Видатки спеціального фонду місцевих 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-42</w:t>
            </w:r>
          </w:p>
        </w:tc>
      </w:tr>
      <w:tr>
        <w:trPr>
          <w:trHeight w:val="78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віт про виконання місцевих бюджетів за 2021 рік</w:t>
            </w:r>
          </w:p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2.Б. Видатки спеціального фонду місцевих бюджетів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3</w:t>
            </w:r>
          </w:p>
        </w:tc>
      </w:tr>
      <w:tr>
        <w:trPr>
          <w:trHeight w:val="62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2.1. Видатки  спеціального  фонду  бюджету, проведені  за  рахунок  коштів, отриманих як плата за  послуги, що  надаються  бюджетними устано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-46</w:t>
            </w:r>
          </w:p>
        </w:tc>
      </w:tr>
      <w:tr>
        <w:trPr>
          <w:trHeight w:val="70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2.1. Б. Видатки  спеціального  фонду  бюджету,  проведені  за  рахунок  коштів, отриманих як плата за послуги, що надаються бюджетними установами,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2.2. Видатки  спеціального  фонду  бюджету,  проведені  за  рахунок  коштів, отриманих з інших джерел власних надходжень бюджетних уст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8-5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2.2.Б. Видатки  спеціального  фонду  бюджету,  проведені  за  рахунок  коштів, отриманих з інших джерел власних надходжень бюджетних установ,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2.3. Видатки  спеціального  фонду  бюджету,  проведені  за  рахунок  доходів  спеціального  фонду бюджету,  що  направляються  на  спеціальні 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-59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2.3.Б.  Видатки  спеціального  фонду  бюджету,  проведені  за  рахунок  доходів  спеціального фонду  бюджету,  що  направляються  на  спеціальні  видатки,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ІІІ Кредитування                                                                                                                                              3.1. Кредитування  загального фонду місцевих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ІІІ Кредитування                                                                                                                                              3.2. Кредитування  спеціального фонду місцевих бюдже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2</w:t>
            </w:r>
          </w:p>
        </w:tc>
      </w:tr>
      <w:tr>
        <w:trPr>
          <w:trHeight w:val="66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ІІІ Кредитування                                                                                                                                              3.2.Б. Кредитування  спеціального фонду місцевих бюджетів за кошт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. Фінансування                                                                                                                                     4.1.Фінансування загального  фонду місцевих бюдже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4-66</w:t>
            </w:r>
          </w:p>
        </w:tc>
      </w:tr>
      <w:tr>
        <w:trPr>
          <w:trHeight w:val="32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2.Фінансування спеціального фонду  місцевих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7-69</w:t>
            </w:r>
          </w:p>
        </w:tc>
      </w:tr>
      <w:tr>
        <w:trPr>
          <w:trHeight w:val="32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2.Б. Фінансування спеціального фонду  місцевих бюджетів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-73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Інформація про надані місцеві гарантії за 9 місяців  2021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4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Інформація  про стан гарантованих відповідно Автономною Республікою Крим, обласними радами та  територіальними громадами боргів станом на 01 січня 2022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5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Інформація про стан місцевих боргів станом на 01 січня 2022 рок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6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віт  про  бюджетну  заборгованість по загальному  фонду  на 01 січня 2022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7-80</w:t>
            </w:r>
          </w:p>
        </w:tc>
      </w:tr>
      <w:tr>
        <w:trPr>
          <w:trHeight w:val="57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віт  про  бюджетну  заборгованість по спеціальному фонду на 01 січня 2022 рок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1-82</w:t>
            </w:r>
          </w:p>
        </w:tc>
      </w:tr>
      <w:tr>
        <w:trPr>
          <w:trHeight w:val="37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віт про бюджетну заборгованість за окремими програмами по загальному фонду на 01 січня 2022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віт  про бюджетну заборгованість  за окремими програмами по спеціальному фонду на 01 січня 2022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4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віт про надання та використання місцевими бюджетами дотацій та субвенцій, отриманих з державного бюджету за 2021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5-90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9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віт про виконання бюджету розвитку місцевих бюджетів за 2021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1-100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Інформація  про виконання  захищених  видатків місцевих бюджетів  за 2021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1-104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віт про рух грошових коштів за 2021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5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віт про власний капітал за 2021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6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віт про використання коштів з резервного фонду за 2021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7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Інформація щодо довгострокових кредитів, наданих з місцевого бюджету, відображених на рахунках 2041-2049 станом на 01 січня 2022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8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5 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Інформація щодо короткострокових кредитів, наданих з місцевого бюджету, відображених на рахунках 2140-2148 станом на 01 січня 2022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9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іський голова                                                           Олександр КОДОЛ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basedOn w:val="Style13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Style14">
    <w:name w:val="Основний текст Знак"/>
    <w:basedOn w:val="Style13"/>
    <w:qFormat/>
    <w:rPr>
      <w:rFonts w:ascii="Times New Roman;Times New Roman" w:hAnsi="Times New Roman;Times New Roman" w:eastAsia="Times New Roman;Times New Roman" w:cs="Times New Roman;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3:43:00Z</dcterms:created>
  <dc:creator>Finvid9</dc:creator>
  <dc:description/>
  <cp:keywords/>
  <dc:language>en-US</dc:language>
  <cp:lastModifiedBy>McRay</cp:lastModifiedBy>
  <cp:lastPrinted>2022-02-03T15:08:00Z</cp:lastPrinted>
  <dcterms:modified xsi:type="dcterms:W3CDTF">2022-03-15T13:09:00Z</dcterms:modified>
  <cp:revision>150</cp:revision>
  <dc:subject/>
  <dc:title/>
</cp:coreProperties>
</file>