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одаток 6                                                                                                                              до  рішення виконавчого комітету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від    26 травня  2022 року  № 1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квартал 2022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2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2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5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 бюджету розвитку місцевих бюджетів за І квартал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ший заступник міського голов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 питань діяльності виконавчих органів ради                                           Федір ВОВЧЕНКО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4-26T09:51:00Z</cp:lastPrinted>
  <dcterms:modified xsi:type="dcterms:W3CDTF">2022-05-26T13:50:00Z</dcterms:modified>
  <cp:revision>126</cp:revision>
  <dc:subject/>
  <dc:title/>
</cp:coreProperties>
</file>