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  <w:r>
        <w:rPr>
          <w:szCs w:val="28"/>
          <w:lang w:val="en-US"/>
        </w:rPr>
        <w:t>3</w:t>
      </w:r>
    </w:p>
    <w:p>
      <w:pPr>
        <w:pStyle w:val="Normal"/>
        <w:ind w:left="495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 рішення Ніжинської</w:t>
      </w:r>
    </w:p>
    <w:p>
      <w:pPr>
        <w:pStyle w:val="Normal"/>
        <w:ind w:left="495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szCs w:val="28"/>
          <w:lang w:val="uk-UA"/>
        </w:rPr>
        <w:t>Склад комі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 надання одноразової матеріальної допомоги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>мешканцям Ніжинської територіальної громад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42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Грозенко Ірина Вікт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міського 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uk-UA"/>
              </w:rPr>
              <w:t xml:space="preserve">  голови з питань діяльності виконавчих органів ради, голова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</w:t>
            </w:r>
            <w:r>
              <w:rPr>
                <w:color w:val="FFFFFF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улініч Валентина Михайлівна</w:t>
            </w:r>
          </w:p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начальник управління соціального захисту населення Ніжинської міської ради, заступник голови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3. Назаріна Ірина Володимирі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 начальник  сектору з питань звернень громадян відділу з питань діловодства та роботи із зверненнями громадян апарату виконавчого комітету Ніжинської міської ради, секретар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4. Бойко Наталія Григорі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  <w:r>
              <w:rPr>
                <w:color w:val="000000"/>
                <w:szCs w:val="28"/>
                <w:lang w:val="uk-UA"/>
              </w:rPr>
              <w:t xml:space="preserve"> Березка Наталія Олексії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у справах сім’ї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і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 Шаповалова Інеса Миколаї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територіального центру соціального обслуговування (надання соціальних послуг)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Куц Людмила Олександрі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.в.о. директора Ніжинського міського центру соціальних служб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Сипливець Світлана Івані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головний спеціаліст відділу бухгалтерського обліку апарату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9. Однодворець Лариса Вікторі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начальник (завідувач) поліклініки КНП НЦМЛ ім. М. Галицького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0. Рацин     Наталія Борис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 Рашко Андрій Миколайович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сектора з питань претензійно-позовної роботи та запобігання корупції відділу юридично-кадрового забезпечення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2. Фурса Маргарита Борисі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- заступник начальника фінансового управління – начальник бюджетного відділу Ніжинської міської ради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Кірсанова Світлана Євгенії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Ніжинської міської ради (за згодою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4. Саєнко Наталія Володимирів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Ніжинської міської організації Товариство Червоного Хреста України (за згодою)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29:00Z</dcterms:created>
  <dc:creator>1</dc:creator>
  <dc:description/>
  <cp:keywords/>
  <dc:language>en-US</dc:language>
  <cp:lastModifiedBy>Пользователь</cp:lastModifiedBy>
  <cp:lastPrinted>2022-01-11T08:52:00Z</cp:lastPrinted>
  <dcterms:modified xsi:type="dcterms:W3CDTF">2022-06-10T06:17:00Z</dcterms:modified>
  <cp:revision>28</cp:revision>
  <dc:subject/>
  <dc:title>І Н Ф О Р М А Ц І Я</dc:title>
</cp:coreProperties>
</file>