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 громади                        за  І півріччя 2022 року </w:t>
      </w:r>
      <w:r>
        <w:rPr>
          <w:b/>
          <w:sz w:val="28"/>
          <w:lang w:val="uk-UA" w:eastAsia="en-US"/>
        </w:rPr>
        <w:t>(код  бюджету 255380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>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І півріччя 2022 року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роект рішення  складається  із  загального аналізу стану виконання бюджету за І півріччя 2022 року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 за І півріччя 2022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 за І півріччя 2022 рок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 – «Звіт про виконання міжбюджетних трансфертів станом на 01.07.2022 року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 – «Звіт про виконання  місцевих/регіональних  програм з бюджету Ніжинської  міської   територіальної  громади  за  І півріччя 2022р.»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 – «Звіт про  виконання бюджету  Ніжинської міської  територіальної громади за  І півріччя 2022 року (звіт Ніжинського УДКСУ)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, наданого фінансовому управлінню Ніжинської міської ради за І півріччя 202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І півріччя 2022 року</w:t>
      </w:r>
      <w:r>
        <w:rPr>
          <w:b/>
          <w:sz w:val="28"/>
          <w:lang w:val="uk-UA" w:eastAsia="en-US"/>
        </w:rPr>
        <w:t xml:space="preserve"> (код  бюджету 255380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12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8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fid6</cp:lastModifiedBy>
  <cp:lastPrinted>2022-07-20T11:45:00Z</cp:lastPrinted>
  <dcterms:modified xsi:type="dcterms:W3CDTF">2022-07-20T08:45:00Z</dcterms:modified>
  <cp:revision>155</cp:revision>
  <dc:subject/>
  <dc:title/>
</cp:coreProperties>
</file>