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одаток 6                                                                                                                              до  рішення виконавчого комітету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від   03 серпня 2022 року  № 214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 І півріччя 2022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піврічч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півріччя 2022 року  Зведена фо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2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перше півріччя 2022 рік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5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лип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лип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перше півріччя 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7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 бюджету розвитку місцевих бюджетів за перше півріччя 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надані  місцеві гарантії  за перше піврічч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бюджетну  заборгованість по загальному фонду станом на 01 липня 2022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 заборгованість по спеціальному фонду станом на 01 лип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станом  на 01 лип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спеціальному фонду станом  на 01 липня 2022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ший заступник міського голов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 питань діяльності виконавчих органів ради                                           Федір ВОВЧЕНКО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1-04-26T09:51:00Z</cp:lastPrinted>
  <dcterms:modified xsi:type="dcterms:W3CDTF">2022-08-04T06:59:00Z</dcterms:modified>
  <cp:revision>138</cp:revision>
  <dc:subject/>
  <dc:title/>
</cp:coreProperties>
</file>