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     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  рішення  виконавчого комітету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 w:eastAsia="en-US"/>
        </w:rPr>
        <w:t xml:space="preserve">27 жов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 w:eastAsia="en-US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року   </w:t>
      </w:r>
      <w:r>
        <w:rPr>
          <w:sz w:val="28"/>
          <w:szCs w:val="28"/>
          <w:lang w:val="uk-UA" w:eastAsia="en-US"/>
        </w:rPr>
        <w:t>№ 372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2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и в газову котельню (2 шт.) для ЗОШ№6; пральна машина для НВК №16, котел для ЗОШ №1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1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190,0</w:t>
            </w:r>
          </w:p>
        </w:tc>
      </w:tr>
      <w:tr>
        <w:trPr>
          <w:trHeight w:val="1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з обласного бюджету на закупівлю опорними закладами охорони здоров’я послуг щодо проектування та встановлення кисневих станцій за рахунок відповідної субвенції з державного бюджет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6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4 760,0</w:t>
            </w:r>
          </w:p>
        </w:tc>
      </w:tr>
      <w:tr>
        <w:trPr>
          <w:trHeight w:val="1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а цільова Програма фінансової підтримки КНП«Ніжинська центральна міська лікарня ім.М.Галицького» на 2022р.( кап.рем. приміщення під ПЛР лабораторію в т.ч. ПК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86 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746 3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4 6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ня дизельного генератора, який отриманий, як гуманітарна допомога за сприянням програми USIAD, виготовлений проект та кошторисна документація на реконструкцію системи електропостачання (встановлення Д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4 56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322 «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56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дороги вул.Гоголя м.Ніжин, Чернігівської обл.,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350 6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413 630,3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італьний ремонт пішохідної зони між проїжджими частинами на ділянці від  площі ім. І Франка до вул.Козача в м.Ніжин, Чернігівської обл., в т.ч ПКД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12 95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8 114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Утримання та розвиток автомобільних доріг загального користування та дорожньої інфраструктури за рахунок коштів місцев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863 64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 081 744,8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і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Управління культури і туризму Ніжинської міської ради  Чернігівської області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0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ЦП "Розвитку та фінансової підтримки комунальних підприємств Ніжинської міської ТГ на 2022 рік" (КП "НУВКГ-4132,987тис.грн  (каналопромивальної машини -2760,0тис.грн,устан.2-х твердопаливних котлів на очисних спорудах-197,9 тис.грн, автоматизація керування насосними агрегатами КНС "Набережна"-44,990тис.грн, обладнання автоматичними компенсаторними установками ГКНС "Синяківська"-33,480 тис.грн, об’єкти</w:t>
            </w:r>
            <w:r>
              <w:rPr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чисних споруд-40,117 тис.грн, трактор з відвалом для снігу,комунальною щіткою та роторною косаркою-860,0 тис грн, підмітальна машина 3 шт-196,5тис.грн ;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32 9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32 98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132 9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132 98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цивільного захисту м.Ніжина на 2022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110 «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мплексна програма заходів та робіт з територіальної оборони на 2022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0 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0 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 забезпечення  діяльності  комунального підприємства  «Ніжин  ФМ»  Ніжинської  міської  ради  Чернігівської  області на 2022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0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410 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 568 623,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5 856 143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69 579,8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69 579,8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32:00Z</dcterms:created>
  <dc:creator>sekretar</dc:creator>
  <dc:description/>
  <cp:keywords/>
  <dc:language>en-US</dc:language>
  <cp:lastModifiedBy>Finvid11</cp:lastModifiedBy>
  <cp:lastPrinted>2019-04-26T14:53:00Z</cp:lastPrinted>
  <dcterms:modified xsi:type="dcterms:W3CDTF">2022-10-27T11:12:00Z</dcterms:modified>
  <cp:revision>7</cp:revision>
  <dc:subject/>
  <dc:title>ПЕРЕЛІК</dc:title>
</cp:coreProperties>
</file>