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ок  2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                      до   рішення   Ніжинської                                                                                        міської ради  VIІI скликання                                                                                 від 07 грудня 2022 р. № 3-26/2022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-425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грама</w:t>
      </w:r>
    </w:p>
    <w:p>
      <w:pPr>
        <w:pStyle w:val="Normal"/>
        <w:spacing w:lineRule="auto" w:line="240" w:before="0" w:after="0"/>
        <w:ind w:left="-425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юридичного обслуговування управління </w:t>
      </w:r>
    </w:p>
    <w:p>
      <w:pPr>
        <w:pStyle w:val="Normal"/>
        <w:spacing w:lineRule="auto" w:line="240" w:before="0" w:after="0"/>
        <w:ind w:left="-425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оціального захисту населення Ніжинської міської ради Чернігівської області на 2023 рік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I. Паспорт програми юридичного обслуговування управління соціального захисту населення  Ніжинської міської ради Чернігівської області на 2023</w:t>
      </w:r>
      <w:r>
        <w:rPr/>
        <w:t xml:space="preserve"> рік</w:t>
      </w:r>
    </w:p>
    <w:tbl>
      <w:tblPr>
        <w:tblW w:w="9582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281"/>
        <w:gridCol w:w="4595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іціатор розроблення програми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 соціального захисту населення Ніжинської міської ради Чернігівської області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онодавча база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ивільний  кодекс України, Господарський кодекс України, Закон України «Про судовий збір», Кодекс адміністративного судочинства Україн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ник програми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соціального захисту населення Ніжинської міської ради Чернігівської області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ий розпорядник бюджетних коштів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соціального захисту населення Ніжинської міської ради Чернігівської області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альні виконавці  (учасники програми)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соціального захисту населення Ніжинської міської ради Чернігівської області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мін реалізації програми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3 рік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ий обсяг фінансових ресурсів, в т.ч. кредиторська заборгованість минулих періодів, необхідних для реалізації програми, всього, у тому числі: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89 300 грн, в т.ч. заборгованіс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минулих періодів 0 грн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.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шти бюджету Ніжинської міської територіальної громади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89 300  грн, в т.ч. заборгованіс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минулих періодів 0 грн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.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шти інших джерел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І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Проблема,  на  розв’язання  якої  спрямована  програма</w:t>
      </w:r>
    </w:p>
    <w:p>
      <w:pPr>
        <w:pStyle w:val="Style15"/>
        <w:spacing w:lineRule="auto" w:line="240" w:before="0" w:after="0"/>
        <w:ind w:left="-66" w:firstLine="77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рганізація правової роботи, спрямованої на правильне застосування, неухильне дотримання вимог законодавства України, інших нормативно-правових актів управлінням соціального захисту населення Ніжинської міської ради, його працівниками під час виконання покладених на них завдань і функціональних обов’язків, а також представництво інтересів управління соціального захисту населення Ніжинської міської ради, його керівника в судах різних інстанцій та виконання судових рішень. </w:t>
      </w:r>
    </w:p>
    <w:p>
      <w:pPr>
        <w:pStyle w:val="Style15"/>
        <w:spacing w:lineRule="auto" w:line="240" w:before="0" w:after="0"/>
        <w:ind w:left="0" w:firstLine="72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III. 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Мета програми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>Забезпечення розгляду цивільних, адміністративних, господарських справ в судах всіх інстанцій, а саме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зобов’язання нарахувати та виплатити недоплачені суми різних видів допомог, пільг, компенсацій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40" w:hanging="72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виплати кредиторської заборгованості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40" w:hanging="72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виплату судових витрат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визнання рішень незаконними, стягнення матеріальної та моральної шкоди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 захист честі та гідності та ін.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>Забезпечення виконання судових рішень, прийнятих не на користь управління.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ворення умов для організації правової роботи в управлінні.</w:t>
      </w:r>
    </w:p>
    <w:p>
      <w:pPr>
        <w:pStyle w:val="Style15"/>
        <w:spacing w:lineRule="auto" w:line="240" w:before="0" w:after="0"/>
        <w:ind w:left="0" w:firstLine="72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IV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Обґрунтування шляхів і засобів розв’язання проблеми, обсягів та джерела фінансування, строки та етапи виконання програми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Фінансування програми здійснюється за рахунок коштів Ніжинської міської територіальної громади, виходячи з розрахунку загального обсягу фінансових ресурсів, необхідних для реалізації програми, що є додатком до цієї програми.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идатки на виконання програми передбачаються при формуванні показників бюджету, виходячи з реальних можливостей у бюджетному році.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рограма виконується протягом 2023 року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MingLiU_HKSCS-ExtB" w:cs="Times New Roman"/>
          <w:sz w:val="24"/>
          <w:szCs w:val="24"/>
          <w:lang w:val="uk-UA"/>
        </w:rPr>
      </w:pPr>
      <w:r>
        <w:rPr>
          <w:rFonts w:eastAsia="MingLiU_HKSCS-ExtB" w:cs="Times New Roman" w:ascii="Times New Roman" w:hAnsi="Times New Roman"/>
          <w:b/>
          <w:sz w:val="24"/>
          <w:szCs w:val="24"/>
          <w:u w:val="single"/>
          <w:lang w:val="uk-UA"/>
        </w:rPr>
        <w:t>V. Напрями діяльності, перелік завдань і заходів програми та результативні показники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Гарантування належних умов для забезпечення судових позовів від імені </w:t>
      </w:r>
      <w:r>
        <w:rPr>
          <w:rFonts w:cs="Times New Roman" w:ascii="Times New Roman" w:hAnsi="Times New Roman"/>
          <w:sz w:val="24"/>
          <w:szCs w:val="24"/>
          <w:lang w:val="uk-UA"/>
        </w:rPr>
        <w:t>управління соціального захисту населення Ніжинської міської ради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Створення засад для вдосконалення фінансово-економічного забезпечення юридичної відповідальності </w:t>
      </w:r>
      <w:r>
        <w:rPr>
          <w:rFonts w:cs="Times New Roman" w:ascii="Times New Roman" w:hAnsi="Times New Roman"/>
          <w:sz w:val="24"/>
          <w:szCs w:val="24"/>
          <w:lang w:val="uk-UA"/>
        </w:rPr>
        <w:t>управління соціального захисту населення Ніжинської міської ради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Правове забезпечення діяльності управління соціального захисту населення Ніжинської міської ради.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рганізація правової роботи, спрямованої на правильне застосування, неухильне дотримання та запобігання невиконанню вимог законодавства України, інших нормативно-правових актів управлінням соціального захисту населення Ніжинської міської ради, його працівниками під час виконання покладених на них завдань і функціональних обов’язків. 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едставництво інтересів управління соціального захисту населення Ніжинської міської ради в судах та інших державних орган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VІ. Координація та контроль за ходом виконання програм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альність за виконання програми покладається на управління  соціального захисту населення Ніжинської міської рад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віт про виконання програми надається головним розпорядником  коштів  щоквартально до 6-го  числа  місяця,  наступного  за  звітним  кварталом фінансовому управлінню Ніжинської міської рад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Головний  розпорядник звітує про виконання програми на сесії міської ради за підсумками року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Міський голова                                                          Олександр КОДОЛА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ind w:left="1440" w:firstLine="34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програми юридичного </w:t>
      </w:r>
    </w:p>
    <w:p>
      <w:pPr>
        <w:pStyle w:val="Normal"/>
        <w:spacing w:lineRule="auto" w:line="240" w:before="0" w:after="0"/>
        <w:ind w:left="486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слуговування управління  соціального захисту населення Ніжинської міської ради Чернігівської області на 2023 рік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Розрахун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lang w:val="uk-UA"/>
        </w:rPr>
        <w:t>загального обсягу фінансових ресурсів, необхідних для реалізації програми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Стягнення судового збору та відшкодувань установам, підприємствам, організаціям різних форм власності та фізичним особам за рішенням судів, винесених не на користь управління соціального захисту населення Ніжинської міської ради.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удовий збір 2589 грн * 65 = 168,3 тис.грн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ількість судових справ                          65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мір судового збору                        2589 грн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а сума – 168,3 тис. грн 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Витрати на відправлення рекомендованих листів та іншої поштової кореспонденції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 поштові видатки (відправка кореспонденції) (1,75тис.грн*12міс.) 21,0тис. грн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а сума –21,0 тис.грн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сього витрат по програмі:           189,3 тис. грн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464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0:18:00Z</dcterms:created>
  <dc:creator>Admin</dc:creator>
  <dc:description/>
  <cp:keywords/>
  <dc:language>en-US</dc:language>
  <cp:lastModifiedBy>admin</cp:lastModifiedBy>
  <cp:lastPrinted>2022-09-15T12:16:00Z</cp:lastPrinted>
  <dcterms:modified xsi:type="dcterms:W3CDTF">2022-12-08T13:03:00Z</dcterms:modified>
  <cp:revision>10</cp:revision>
  <dc:subject/>
  <dc:title>Додаток ___</dc:title>
</cp:coreProperties>
</file>