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>Про виконання бюджету Ніжинської міської територіальної громади за  2022  рік</w:t>
      </w:r>
      <w:r>
        <w:rPr>
          <w:b/>
          <w:sz w:val="28"/>
          <w:lang w:val="uk-UA" w:eastAsia="en-US"/>
        </w:rPr>
        <w:t xml:space="preserve"> (код  бюджету 25538000000 ) 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 територіальної громади за 2022 рік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за 2022 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 доходної частини бюджету Ніжинської міської територіальної громади за 2022 рік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видаткової частини  бюджету Ніжинської міської територіальної громади за 2022 рік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ристання коштів бюджету розвитку Ніжинської міської ТГ за об’єктами за 2022 рік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 про використання міжбюджетних трансфертів за 2022 рік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виконання  місцевих/регіональних  програм Ніжинської  міської  територіальної  громади за 2022 рік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віт про кредитування бюджету Ніжинської міської територіальної громади за 2022 рік (додаток 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віт про виконання бюджету Ніжинської міської  територіальної громади за 2022 рік (додаток 7 -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бюджету Ніжин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ий за підготовку проекту рішення – начальник фінансового управління Ніжинської міської ради  - ПИСАРЕНКО Людмила.</w:t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2-02-10T11:30:00Z</cp:lastPrinted>
  <dcterms:modified xsi:type="dcterms:W3CDTF">2023-02-22T09:37:00Z</dcterms:modified>
  <cp:revision>130</cp:revision>
  <dc:subject/>
  <dc:title/>
</cp:coreProperties>
</file>