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Ніжинської міської ради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28 березня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 xml:space="preserve">23 </w:t>
      </w:r>
      <w:r>
        <w:rPr>
          <w:sz w:val="24"/>
          <w:szCs w:val="24"/>
        </w:rPr>
        <w:t xml:space="preserve">року  </w:t>
      </w:r>
      <w:r>
        <w:rPr>
          <w:sz w:val="24"/>
          <w:szCs w:val="24"/>
          <w:lang w:val="uk-UA" w:eastAsia="en-US"/>
        </w:rPr>
        <w:t>№2-29/2023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2022 рік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ачено на 202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Придбання обладнання та предметів довгострокового користування, в т.ч. 160, 0 тис.грн.-  обладнання для захищеного конфідейційного каналу зв’язку для ЦНАП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 99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160</w:t>
            </w:r>
            <w:r>
              <w:rPr>
                <w:sz w:val="24"/>
                <w:szCs w:val="24"/>
                <w:lang w:val="uk-UA" w:eastAsia="en-US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9 999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 в газову котельню (1 шт.) для ЗОШ№6; генератори для ЗЗСО, тепловий лічильник для гімназії №17, котел для гімназії 13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87 037,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7 037,2</w:t>
            </w:r>
          </w:p>
        </w:tc>
      </w:tr>
      <w:tr>
        <w:trPr>
          <w:trHeight w:val="6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ЧПУ станка (верстат деревообробний фрезерний з ЧПУ, котел  для СЮТ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2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2 800,0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611070</w:t>
            </w:r>
            <w:r>
              <w:rPr>
                <w:sz w:val="24"/>
                <w:szCs w:val="24"/>
                <w:lang w:val="uk-UA" w:eastAsia="en-US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Надання позашкільної освіти закладам позашкільної освіти,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2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42 800,0</w:t>
            </w:r>
          </w:p>
        </w:tc>
      </w:tr>
      <w:tr>
        <w:trPr>
          <w:trHeight w:val="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Субвенція з обласного бюджету на здійснення переданих видатків у сфері освіти за рахунок коштів освітньої субвенції (корекційно-розвиваючий комплекс, дидактичні ігри та посібники, спорт.облад.,меблі та інше, ноутбуки для роботи фахівців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 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4 450,0</w:t>
            </w:r>
          </w:p>
        </w:tc>
      </w:tr>
      <w:tr>
        <w:trPr>
          <w:trHeight w:val="7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61115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Забезпечення діяльності ІРЦ за рахунок залишку коштів за освітньою субвенцією (крім залишку коштів, що мають цільове призначення, виділених відповідно до рішень КМУ у попередньому бюджетному пері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4 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4 450,0</w:t>
            </w:r>
          </w:p>
        </w:tc>
      </w:tr>
      <w:tr>
        <w:trPr>
          <w:trHeight w:val="1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ія з обласного бюджету на закупівлю опорними закладами охорони здоров’я послуг щодо проектування та встановлення кисневих станцій за рахунок відповідної субвенції з державного бюджету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 6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9 399,01</w:t>
            </w:r>
          </w:p>
        </w:tc>
      </w:tr>
      <w:tr>
        <w:trPr>
          <w:trHeight w:val="11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оснащення медичною технікою та виробами медичного призначення на 2022-2024 рр.(портативний ультразвуковий апарат, набор для лапороскопічних операцій з електрохірургічною системою, коагулометр напівавтоматичний, комплекс електроенцефалографічний)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5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301 6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446 3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690 899,0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 "Фінансова підтримка та розвиток  КНП "Ніжинський міський пологовий будинок на 2022р"(гематологічний аналізатор - 272,0 тис.грн., апарату електрохірургічного високочастотного 2 шт. - 61,9 тис.грн.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3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3 4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21203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Лікарсько-акушерська допомога вагітним, породілл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333 900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3 4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італьний ремонт огорожі скверу ім. М.Гоголя в т.ч ПК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53 1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3 177,2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216030 «Організація благоустрою населених пунк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43 1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23 177,21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ЦП  "Фінансова підтримка та розвиток  КНП "Ніжинський міський пологовий будинок на 2022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»( </w:t>
            </w:r>
            <w:r>
              <w:rPr>
                <w:color w:val="000000"/>
                <w:sz w:val="24"/>
                <w:szCs w:val="24"/>
              </w:rPr>
              <w:t>Встановлення дизельного генератора, який отриманий, як гуманітарна допомога за сприянням програми USIAD, виготовлений проект та кошторисна документація на реконструкцію системи електропостачання (встановлення ДЕС)</w:t>
            </w:r>
            <w:r>
              <w:rPr>
                <w:sz w:val="24"/>
                <w:szCs w:val="24"/>
                <w:lang w:val="uk-UA" w:eastAsia="en-US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4 5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4 56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217322 «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4 5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4 56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Будівництво ЛЕП по вул.Арвата, Афганців, П.Морозова із встановленням КТП в м.Ніжин Чернігівської обл., в т.ч. ПВР </w:t>
            </w:r>
            <w:r>
              <w:rPr>
                <w:sz w:val="24"/>
                <w:szCs w:val="24"/>
                <w:lang w:val="uk-UA" w:eastAsia="en-US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217330 «Будів. інших об’єктів  комунальної власно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7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апітальний ремонт дороги вул.Гоголя м.Ніжин, Чернігівської обл, в т.ч. ПКД, в т.ч. передані кошти 17 143 285,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 243 2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 848 434,0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апітальний ремонт пішохідної зони між проїжджими частинами на ділянці від площі ім. І </w:t>
            </w:r>
            <w:r>
              <w:rPr>
                <w:color w:val="000000"/>
                <w:sz w:val="24"/>
                <w:szCs w:val="24"/>
              </w:rPr>
              <w:t>Франка до вул.Козача в м.Ніжин, Чернігівської обл., в т.ч ПКД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, в т.ч передані кошти 712 952,91грн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72 3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68 114,5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217461 «Утримання та розвиток автомобільних доріг загального користування та дорожньої інфраструктури за рахунок коштів місцевого бюдже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 515 5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 516 548,5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 інформатизації діяльностіУправління освіти Ніжинської міської ради на 2020-2022роки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6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ограма інформатизації діяльності Управління культури і туризму Ніжинської міської ради  Чернігівської області на 2020-2022роки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000,0</w:t>
            </w:r>
          </w:p>
        </w:tc>
      </w:tr>
      <w:tr>
        <w:trPr>
          <w:trHeight w:val="5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22 5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2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програма реалізації повноважень міської ради у галузі земельних відносин на 2022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3117650 «Проведення експертної грошової оцінки земельної ділянки чи права на неї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ЦП "Розвитку та фінансової підтримки комунальних підприємств Ніжинської міської ТГ на 2022 рік"      КП "НУВКГ- 27 129 047,00 грн                                                                         -каналопромивальна машина - 2 700 000,00 грн;                                                                                       - устан.2-х твердопаливних котлів на очисних спорудах - 197 900,00 грн;                                                                                              -  автоматизація керування насосними агрегатами КНС "Набережна"- 44 990 грн;                                                                                         - обладнання автоматичними компенсаторними установками ГКНС "Синяківська"- 23 072,04 грн;                                                                                                                                                  - обладнання автоматичними компенсаторними установками  об’єкти Очисних споруд - 26 647,32 грн;                                                                                                                                                      - трактор з відвалом для снігу, комунальною щіткою та роторною косаркою -                               859 000,00 грн;                                                                                                                                                                        - підмітальна машина 3 шт - 196 500,00 грн ;                                                                                                  - трактор LOVOL FT 504 2 шт - 1 517 000,00 грн., навісне обладнання для нього : відвал  Залізний Лев Ловол 504 2 шт - 71 060,0 грн., щітка комунальна Залізний Лев 2.0 2 шт- 137 000,00 грн.;  косилка роторна КР - 1,35 - 55 000,00 грн;                                                                                                                      - підмітальна машина TEXAS SmartSweep 800Е (3 шт.) - 216 000,00 грн.;                                                                                                               - мотопомпа для сильно забрудненої води - 35 100,00 грн;                                                                 - наріжчик швів бензиновий - 49 777,64 грн;                                                                                      - генератори -21 000 000,00 грн.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129 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129 04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 129 0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7 129 047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іська цільова програма цивільного захисту м.Ніжина на 2022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218110 «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6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Комплексна програма заходів та робіт з територіальної оборони на 2022 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5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00 199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Всього по КПВК 0218240 «Заходи та роботи з територіальної оборо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400 199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ограма  забезпечення  діяльності  комунального підприємства  «Ніжин  ФМ»  Ніжинської  міської  ради  Чернігівської  області на 2022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0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Всього по КПВК 8410 «</w:t>
            </w:r>
            <w:r>
              <w:rPr>
                <w:b/>
                <w:bCs/>
                <w:sz w:val="24"/>
                <w:szCs w:val="24"/>
              </w:rPr>
              <w:t>Фінансова підтримка засобів масової інформації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 2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Всього,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       </w:t>
            </w:r>
            <w:r>
              <w:rPr>
                <w:b/>
                <w:sz w:val="24"/>
                <w:szCs w:val="24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5 607 089,5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1 894 60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4 911 484,9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497 778,15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b/>
          <w:sz w:val="24"/>
          <w:szCs w:val="24"/>
          <w:lang w:val="uk-UA" w:eastAsia="ru-RU"/>
        </w:rPr>
        <w:t xml:space="preserve">                    </w:t>
      </w:r>
      <w:r>
        <w:rPr>
          <w:b/>
          <w:sz w:val="24"/>
          <w:szCs w:val="24"/>
          <w:lang w:val="uk-UA" w:eastAsia="ru-RU"/>
        </w:rPr>
        <w:t xml:space="preserve">Міський голова                                                     Олександр КОДОЛА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59:00Z</dcterms:created>
  <dc:creator>sekretar</dc:creator>
  <dc:description/>
  <cp:keywords/>
  <dc:language>en-US</dc:language>
  <cp:lastModifiedBy>Finfid6</cp:lastModifiedBy>
  <cp:lastPrinted>2019-04-26T14:53:00Z</cp:lastPrinted>
  <dcterms:modified xsi:type="dcterms:W3CDTF">2023-03-28T10:52:00Z</dcterms:modified>
  <cp:revision>26</cp:revision>
  <dc:subject/>
  <dc:title>ПЕРЕЛІК</dc:title>
</cp:coreProperties>
</file>