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Додаток 7</w:t>
      </w:r>
    </w:p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до  рішення Ніжинської міської </w:t>
      </w:r>
    </w:p>
    <w:p>
      <w:pPr>
        <w:pStyle w:val="Heading1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ід   28 березня   2023 року  №2-29/2023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2022 рік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іч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2022 рік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2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2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2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2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7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2 рік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8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січня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січня 2023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січня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73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січня 2023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7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січня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за окремими програмами по спеціальному фонду на 01 січня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9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виконання  захищених  видатків місцевих бюджетів  за 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рух грошових коштів за 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ласний капітал за 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ристання коштів з резервного фонду за 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довгострокових кредитів, наданих з місцевого бюджету, відображених на рахунках 2041-2048 станом на 01 січня 202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щодо короткострокових кредитів, наданих з місцевого бюджету, відображених на рахунках 2140-2149 станом на 01 січня 202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3-03-07T14:22:00Z</cp:lastPrinted>
  <dcterms:modified xsi:type="dcterms:W3CDTF">2023-03-28T10:54:00Z</dcterms:modified>
  <cp:revision>163</cp:revision>
  <dc:subject/>
  <dc:title/>
</cp:coreProperties>
</file>