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М І С Ь К А  Р А Д А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6"/>
          <w:szCs w:val="6"/>
        </w:rPr>
      </w:pPr>
      <w:r>
        <w:rPr>
          <w:rFonts w:cs="Bookman Old Style" w:ascii="Bookman Old Style" w:hAnsi="Bookman Old Style"/>
          <w:b/>
          <w:sz w:val="6"/>
          <w:szCs w:val="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ru-RU" w:eastAsia="en-US"/>
        </w:rPr>
      </w:pPr>
      <w:r>
        <w:rPr>
          <w:rFonts w:cs="Bookman Old Style" w:ascii="Bookman Old Style" w:hAnsi="Bookman Old Style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48260</wp:posOffset>
                </wp:positionV>
                <wp:extent cx="605155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3.8pt" to="479.4pt,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Пл. імені Івана Франка, 1, м. Ніжин, 16600, тел.: (04631) 7-12-59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nemrada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post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c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</w:hyperlink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№_________                   На  №_______________від_________</w:t>
      </w:r>
    </w:p>
    <w:p>
      <w:pPr>
        <w:pStyle w:val="31"/>
        <w:shd w:fill="auto" w:val="clear"/>
        <w:spacing w:lineRule="auto" w:line="240"/>
        <w:ind w:left="5103" w:hanging="0"/>
        <w:jc w:val="left"/>
        <w:rPr>
          <w:rStyle w:val="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м’єр-міністру України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мигалю Д.А.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/>
        <w:jc w:val="center"/>
        <w:rPr>
          <w:rStyle w:val="3"/>
          <w:bCs w:val="false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8"/>
        <w:rPr>
          <w:sz w:val="26"/>
          <w:szCs w:val="26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ер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ів Ніжинської міської ради Чернігі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новний Денисе Анатолійовичу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гідно протоколу Державної комісії з питань техногенно-екологічної безпеки та надзвичайних ситуацій №15 від 27 березня 2021 року на території Чернігівської області з 00 год. 00 хв. 29 березня 2021 року встановлено «червоний рівень» епідемічної небезпеки поширення коронавірусної хвороб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й рівень передбачає заборону  діяльності ринків, крім продовольчи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іжинська міська рада підтримує кроки Уряду щодо протидії поширення коронавірусної хвороб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. Заходи по ізоляції громадян дають результат і ми це відчували в місті по показниках захворюваності, коли місто було в попередньому «червоному» рівні епідемічної безпеки. Міська влада виконує всі вимоги з цього питання і контролює дотримання їх всіма суб’єктами гос</w:t>
      </w:r>
      <w:bookmarkStart w:id="0" w:name="_GoBack"/>
      <w:bookmarkEnd w:id="0"/>
      <w:r>
        <w:rPr>
          <w:sz w:val="28"/>
          <w:szCs w:val="28"/>
        </w:rPr>
        <w:t>подарювання та громадянами міс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ле всі регіони мають свої особливості. В місті Ніжині значна частина громади купує промислові товари, особливо продукцію городництва та садівництва, на місцевих відкритих ринк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ші центральні ринки протягом останніх років побудували сучасні нові торгові ряди з нержавіючої сталі і з покриттям для торгівлі продукцією рослинництва та павільйони для підприємців. Все це, разом з організаційними заходами адміністрацій ринків, дає змогу виконувати всі вимоги по убезпеченню покупців і продавців від поширення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. Це і скринінг температури відвідувачів, дезінфекція торгових місць, відстані від окремими відвідувачами, кількість відвідувачів на території ринку. Окрім того, торгівля на торгових рядах на відкритій території є значно безпечнішою в питанні інфікування від торгівлі в закритих приміщенн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наше переконання, закриття ринків, що працюють на відкритому повітрі, не досягає наміченого результату: не знижено небезпеку інфікування відвідувачів, а навпаки, створено проблеми для громадян міс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 Ніжинської міської ради звернулися більше трьохсот підприємців з проханням дозволити працювати непродовольчим ринкам, що здійснюють діяльність на відкритому повітрі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симо Вас дозволити роботу цих ринків при умові дотримання адміністраціями ринку, підприємцями і покупцями встановлених норм, аналогічно як в магазинах і торгових центр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uk-UA"/>
        </w:rPr>
        <w:t xml:space="preserve">Прийнято на засіданні  8-ї чергової сесії   </w:t>
      </w:r>
    </w:p>
    <w:p>
      <w:pPr>
        <w:pStyle w:val="31"/>
        <w:shd w:fill="auto" w:val="clear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uk-UA"/>
        </w:rPr>
        <w:t xml:space="preserve">Ніжинської міської ради </w:t>
      </w:r>
      <w:r>
        <w:rPr>
          <w:b w:val="false"/>
          <w:sz w:val="28"/>
          <w:szCs w:val="28"/>
          <w:lang w:val="en-US"/>
        </w:rPr>
        <w:t>VIII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uk-UA"/>
        </w:rPr>
        <w:t>скликання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31"/>
        <w:shd w:fill="auto" w:val="clear"/>
        <w:spacing w:lineRule="auto" w:line="2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0.</w:t>
      </w:r>
      <w:r>
        <w:rPr>
          <w:b w:val="false"/>
          <w:sz w:val="28"/>
          <w:szCs w:val="28"/>
          <w:lang w:val="ru-RU"/>
        </w:rPr>
        <w:t>03.</w:t>
      </w:r>
      <w:r>
        <w:rPr>
          <w:b w:val="false"/>
          <w:sz w:val="28"/>
          <w:szCs w:val="28"/>
          <w:lang w:val="uk-UA"/>
        </w:rPr>
        <w:t>2021 року</w:t>
      </w:r>
    </w:p>
    <w:p>
      <w:pPr>
        <w:pStyle w:val="31"/>
        <w:shd w:fill="auto" w:val="clear"/>
        <w:spacing w:lineRule="auto" w:line="2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 поваг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Олександр КОД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(3)_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19"/>
      <w:jc w:val="right"/>
    </w:pPr>
    <w:rPr>
      <w:b/>
      <w:bCs/>
      <w:sz w:val="18"/>
      <w:szCs w:val="18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emrada_post@cg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47:00Z</dcterms:created>
  <dc:creator>Admin</dc:creator>
  <dc:description/>
  <cp:keywords/>
  <dc:language>en-US</dc:language>
  <cp:lastModifiedBy>User</cp:lastModifiedBy>
  <cp:lastPrinted>2021-03-01T14:34:00Z</cp:lastPrinted>
  <dcterms:modified xsi:type="dcterms:W3CDTF">2021-03-31T12:10:00Z</dcterms:modified>
  <cp:revision>14</cp:revision>
  <dc:subject/>
  <dc:title/>
</cp:coreProperties>
</file>