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М І С Ь К А  Р А Д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ru-RU" w:eastAsia="en-US"/>
        </w:rPr>
      </w:pPr>
      <w:r>
        <w:rPr>
          <w:rFonts w:cs="Bookman Old Style" w:ascii="Bookman Old Style" w:hAnsi="Bookman Old Styl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 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№_________                   На  №_______________від_________</w:t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Акціонерне товариство «Облтеплокомуненерго»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14000, м. Чернігів, вул. Реміснича, 55-Б</w:t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Ніжинської міської ради щод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ня виробника та постачальника теплової енерг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ячої води та призначення керівника ТОВ «НіжинТеплоМережі»</w:t>
      </w:r>
    </w:p>
    <w:p>
      <w:pPr>
        <w:pStyle w:val="Normal"/>
        <w:ind w:left="5103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10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 березня 2021 року у Ніжинській територіальній громаді відбулись громадські слухання на тему «Теплозабезпечення міста Ніж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ом громадських слухань громадою було прийнято рішення про визначення товариства з обмеженою відповідальністю «НіжинТеплоМережі» головним виробником та постачальником теплової енергії та гарячої води на територі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 громада вважає за доцільне здійснювати призначення керівника товариства з обмеженою відповідальністю «НіжинТеплоМережі» за рекомендацією і погодженням з Ніжинською міською радою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рішення громадських слухань пропонуємо прийняти рішення щодо призначення керівником товариства з обмеженою відповідальністю «НіжинТеплоМережі» Кормана Владислава Адольф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якуємо за розуміння та співпрац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Прийнято на засіданні  8-ї чергової сесії  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uk-UA"/>
        </w:rPr>
        <w:t>скликання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.</w:t>
      </w:r>
      <w:r>
        <w:rPr>
          <w:b w:val="false"/>
          <w:sz w:val="28"/>
          <w:szCs w:val="28"/>
          <w:lang w:val="ru-RU"/>
        </w:rPr>
        <w:t>03.</w:t>
      </w:r>
      <w:r>
        <w:rPr>
          <w:b w:val="false"/>
          <w:sz w:val="28"/>
          <w:szCs w:val="28"/>
          <w:lang w:val="uk-UA"/>
        </w:rPr>
        <w:t>2021 року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/>
      <w:jc w:val="right"/>
    </w:pPr>
    <w:rPr>
      <w:b/>
      <w:bCs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mrada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7:00Z</dcterms:created>
  <dc:creator>Admin</dc:creator>
  <dc:description/>
  <cp:keywords/>
  <dc:language>en-US</dc:language>
  <cp:lastModifiedBy>User</cp:lastModifiedBy>
  <cp:lastPrinted>2021-03-01T14:34:00Z</cp:lastPrinted>
  <dcterms:modified xsi:type="dcterms:W3CDTF">2021-03-31T12:11:00Z</dcterms:modified>
  <cp:revision>15</cp:revision>
  <dc:subject/>
  <dc:title/>
</cp:coreProperties>
</file>