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9705</wp:posOffset>
                </wp:positionH>
                <wp:positionV relativeFrom="paragraph">
                  <wp:posOffset>-203835</wp:posOffset>
                </wp:positionV>
                <wp:extent cx="23164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21.1pt;mso-wrap-distance-left:9.05pt;mso-wrap-distance-right:9.05pt;mso-wrap-distance-top:0pt;mso-wrap-distance-bottom:0pt;margin-top:-16.05pt;mso-position-vertical-relative:text;margin-left:3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840" w:leader="none"/>
        </w:tabs>
        <w:rPr>
          <w:b/>
          <w:b/>
        </w:rPr>
      </w:pPr>
      <w:r>
        <w:rPr>
          <w:b/>
          <w:sz w:val="28"/>
          <w:szCs w:val="28"/>
        </w:rPr>
        <w:tab/>
        <w:t xml:space="preserve">УКРАЇНА </w:t>
        <w:tab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jc w:val="center"/>
        <w:rPr/>
      </w:pPr>
      <w:r>
        <w:rPr/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</w:rPr>
        <w:t>31  сесія VII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0 червня </w:t>
      </w:r>
      <w:r>
        <w:rPr>
          <w:sz w:val="28"/>
          <w:szCs w:val="28"/>
        </w:rPr>
        <w:t xml:space="preserve"> 2023 року             м. Ніжин                            № </w:t>
      </w:r>
      <w:r>
        <w:rPr>
          <w:sz w:val="28"/>
          <w:szCs w:val="28"/>
          <w:u w:val="single"/>
        </w:rPr>
        <w:t>5-31/2023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міської цільової програми «Розробка схем та проектних рішень масового застосування та детального планування на 2023р.» (Додаток 12), затверджену  рішенням Ніжинської міської ради  № 3-26/2022 від  «07» грудня 2022 р. «Про затвердження бюджетних програм місцевого  значення на 2023 рік» </w:t>
      </w:r>
    </w:p>
    <w:p>
      <w:pPr>
        <w:pStyle w:val="TextBody"/>
        <w:tabs>
          <w:tab w:val="left" w:pos="3960" w:leader="none"/>
          <w:tab w:val="left" w:pos="4860" w:leader="none"/>
        </w:tabs>
        <w:ind w:right="26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аттей 25, 26, 42, 46, 59, 73 Закону України  «Про місцеве самоврядування в Україні», статті 91 Бюджетного кодексу України, </w:t>
      </w:r>
      <w:r>
        <w:rPr>
          <w:sz w:val="28"/>
          <w:szCs w:val="28"/>
          <w:lang w:val="en-US" w:eastAsia="en-US"/>
        </w:rPr>
        <w:t xml:space="preserve">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>ІІІ скликання від 27 листопада 2020 року № 3-2/2020 (зі змінами)</w:t>
      </w:r>
      <w:r>
        <w:rPr>
          <w:sz w:val="28"/>
          <w:szCs w:val="28"/>
        </w:rPr>
        <w:t>, Ніжинська міська рада вирішил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зміни в міську цільову програму «Розробка схем та проектних рішень масового застосування та детального планування на 2023 р.» (Додаток 12), затверджену рішенням Ніжинської міської ради № 3-26/2022 від  «07»  грудня 2022 р. «Про затвердження бюджетних програм місцевого  значення на 2023 рік», та викласти ї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аступній редакції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Начальнику відділу містобудування та архітектури виконавчого комітету Ніжинської міської ради, головному архітектору Олені ІВАНЧЕНКО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Організацію виконання даного рішення покласти на першого заступника міського голови з питань діяльності виконавчих органів ради                              Федора ВОВЧЕНКА.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бюджету та фінансів (голова комісії – Володимир МАМЕДОВ)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Олександр КОДО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відділу  містобуд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архітектури виконавчого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Ніжинської міської р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архітектор м. Ніжин</w:t>
        <w:tab/>
        <w:t xml:space="preserve">                                 Олена ІВАНЧЕНКО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Перший заступник міського голови                                  Федір ВОВЧ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в ради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Секретар міської ради                                                         Юрій ХОМ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юридично -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рового забезпечення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                                             В’ячеслав ЛЕГА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                                  Людмила ПИСАР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 комісі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соціально-економічного розви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приємництва, інвестиційної діяльност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 та фінансів                                                            Володимир  МАМЕДОВ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лова постійної комісії міської ради з питань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епутатської діяльності та етики                                       Валерій САЛОГУБ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/>
      </w:pPr>
      <w:r>
        <w:rPr>
          <w:sz w:val="28"/>
          <w:szCs w:val="28"/>
        </w:rPr>
        <w:t>до проекту рішення</w:t>
      </w:r>
      <w:r>
        <w:rPr>
          <w:b/>
          <w:sz w:val="28"/>
          <w:szCs w:val="28"/>
        </w:rPr>
        <w:t xml:space="preserve"> «Про внесення змін в міську цільову програму «Розробка схем та проектних рішень масового застосування та детального планування на 2023р.» (Додаток 12), затверджену рішенням Ніжинської міської ради № 3-26/2022  від «07» грудня 2022 р. «Про затвердження бюджетних програм місцевого  значення на 2023 рік»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Даний проект рішення підготовлено відповідно до статтей 25, 26, 42, 46, 59, 73 Закону України  «Про місцеве самоврядування в Україні», статті 91 Бюджетного кодексу України, </w:t>
      </w:r>
      <w:r>
        <w:rPr>
          <w:sz w:val="28"/>
          <w:szCs w:val="28"/>
          <w:lang w:val="en-US" w:eastAsia="en-US"/>
        </w:rPr>
        <w:t xml:space="preserve">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>ІІІ скликання від 27 листопада 2020 року № 3-2/2020 (зі змінами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В проекті рішення розглядається питання:</w:t>
      </w:r>
      <w:r>
        <w:rPr>
          <w:sz w:val="28"/>
          <w:szCs w:val="28"/>
        </w:rPr>
        <w:t xml:space="preserve"> про внесення  змін в міську цільову програму «Розробка схем та проектних рішень масового застосування та детального планування на 2023р.» (Додаток 12), затверджену рішенням Ніжинської міської ради № 3-26/2022  від «07» грудня 2022 р. «Про затвердження бюджетних програм місцевого  значення на 2023 рік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ередня редакці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аспорт міської  цільової програми «Р</w:t>
      </w:r>
      <w:r>
        <w:rPr>
          <w:b/>
        </w:rPr>
        <w:t>озробка схем та проектних рішень масового застосування та детального планування на 2023 р.</w:t>
      </w:r>
      <w:r>
        <w:rPr>
          <w:b/>
          <w:bCs/>
        </w:rPr>
        <w:t>»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09"/>
        <w:gridCol w:w="477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 комітет  Ніжин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вча база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про місцеве самоврядування в Україн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ник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містобудування та архітектури виконавчого комітету Ніжин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розпорядник бюджетних коштів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Ніжинської міської ради</w:t>
            </w:r>
          </w:p>
        </w:tc>
      </w:tr>
      <w:tr>
        <w:trPr>
          <w:trHeight w:val="10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виконавці Програми (учасники Програми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містобудування та архітектури виконавчого комітету Ніжин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р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апи виконання Програми (для довгострокових Програм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бсяг фінансових ресурсів, в т.ч. кредиторська заборгованість  минулих періодів, необхідних для реалізації Програми, всього,</w:t>
            </w:r>
          </w:p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штів  бюджету Ніжинської міської територіальної громад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штів  інших джерел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 редакція:</w:t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Міська  цільова програма «Р</w:t>
      </w:r>
      <w:r>
        <w:rPr>
          <w:b/>
        </w:rPr>
        <w:t>озробка схем та проектних рішень масового застосування та детального планування на 2023 р.</w:t>
      </w:r>
      <w:r>
        <w:rPr>
          <w:b/>
          <w:bCs/>
        </w:rPr>
        <w:t>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09"/>
        <w:gridCol w:w="477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 комітет  Ніжин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вча база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про місцеве самоврядування в Україн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ник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містобудування та архітектури виконавчого комітету Ніжин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розпорядник бюджетних коштів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Ніжинської міської ради</w:t>
            </w:r>
          </w:p>
        </w:tc>
      </w:tr>
      <w:tr>
        <w:trPr>
          <w:trHeight w:val="10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виконавці Програми (учасники Програми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містобудування та архітектури виконавчого комітету Ніжин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р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апи виконання Програми (для довгострокових Програм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бсяг фінансових ресурсів, в т.ч. кредиторська заборгованість  минулих періодів, необхідних для реалізації Програми, всього,</w:t>
            </w:r>
          </w:p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штів  бюджету Ніжинської міської територіальної громад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штів  інших джерел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720" w:right="84" w:hanging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right="84" w:hanging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грунтування необхідності прийняття акта:</w:t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right="40" w:firstLine="708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ийняття даного проекту дозволить виконати виготовлення оновлених (актуалізованих) цифрових векторних топографічних планів масштабу 1:2000 на територію міста Ніжина Чернігівської області в системі координат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CS</w:t>
      </w:r>
      <w:r>
        <w:rPr>
          <w:sz w:val="28"/>
          <w:szCs w:val="28"/>
        </w:rPr>
        <w:t>_2000\</w:t>
      </w:r>
      <w:r>
        <w:rPr>
          <w:sz w:val="28"/>
          <w:szCs w:val="28"/>
          <w:lang w:val="en-US"/>
        </w:rPr>
        <w:t>LCS</w:t>
      </w:r>
      <w:r>
        <w:rPr>
          <w:sz w:val="28"/>
          <w:szCs w:val="28"/>
        </w:rPr>
        <w:t>_74.</w:t>
      </w:r>
    </w:p>
    <w:p>
      <w:pPr>
        <w:pStyle w:val="32"/>
        <w:shd w:fill="auto" w:val="clear"/>
        <w:spacing w:lineRule="auto" w:line="240" w:before="0" w:after="0"/>
        <w:ind w:right="4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32"/>
        <w:shd w:fill="auto" w:val="clear"/>
        <w:spacing w:lineRule="auto" w:line="240" w:before="0" w:after="0"/>
        <w:ind w:right="4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32"/>
        <w:shd w:fill="auto" w:val="clear"/>
        <w:spacing w:lineRule="auto" w:line="240" w:before="0" w:after="0"/>
        <w:ind w:right="4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містобудування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та архітектури виконавчого комітету</w:t>
      </w: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жинської міської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ади, голов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ітектор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. Ніжин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лена ІВАНЧЕНКО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sz w:val="26"/>
      <w:szCs w:val="26"/>
      <w:shd w:fill="FFFFFF" w:val="clear"/>
      <w:lang w:val="uk-U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sz w:val="26"/>
      <w:szCs w:val="26"/>
      <w:shd w:fill="FFFFFF" w:val="clear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sz w:val="25"/>
      <w:szCs w:val="25"/>
      <w:shd w:fill="FFFFFF" w:val="clear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sz w:val="39"/>
      <w:szCs w:val="39"/>
      <w:shd w:fill="FFFFFF" w:val="clear"/>
    </w:rPr>
  </w:style>
  <w:style w:type="character" w:styleId="Wtextcontent">
    <w:name w:val="w-text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eastAsia="Calibri"/>
      <w:color w:val="00000A"/>
      <w:sz w:val="26"/>
      <w:szCs w:val="26"/>
    </w:rPr>
  </w:style>
  <w:style w:type="paragraph" w:styleId="21">
    <w:name w:val="Основной текст (2)"/>
    <w:basedOn w:val="Normal"/>
    <w:qFormat/>
    <w:pPr/>
    <w:rPr>
      <w:rFonts w:ascii="Calibri" w:hAnsi="Calibri" w:eastAsia="Calibri" w:cs="Times New Roman"/>
      <w:color w:val="00000A"/>
      <w:sz w:val="30"/>
      <w:szCs w:val="30"/>
      <w:shd w:fill="FFFFFF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25:00Z</dcterms:created>
  <dc:creator>Секретарь</dc:creator>
  <dc:description/>
  <cp:keywords/>
  <dc:language>en-US</dc:language>
  <cp:lastModifiedBy>Пользователь</cp:lastModifiedBy>
  <cp:lastPrinted>2023-06-05T10:06:00Z</cp:lastPrinted>
  <dcterms:modified xsi:type="dcterms:W3CDTF">2023-06-21T11:25:00Z</dcterms:modified>
  <cp:revision>2</cp:revision>
  <dc:subject/>
  <dc:title/>
</cp:coreProperties>
</file>