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Додаток 7</w:t>
      </w:r>
    </w:p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до  рішення Ніжинської міської </w:t>
      </w:r>
    </w:p>
    <w:p>
      <w:pPr>
        <w:pStyle w:val="Heading1"/>
        <w:ind w:left="2124" w:firstLine="708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ід 20 червня 2023 року  №1-31/2023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/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І квартал 2023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іт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І квартал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І квартал 2023 року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3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 2023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3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3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5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3 року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- 39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І квартал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квітня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квітня 2023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І квартал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 7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І квартал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8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Margarita</cp:lastModifiedBy>
  <cp:lastPrinted>2023-04-24T10:49:00Z</cp:lastPrinted>
  <dcterms:modified xsi:type="dcterms:W3CDTF">2023-06-21T06:24:00Z</dcterms:modified>
  <cp:revision>176</cp:revision>
  <dc:subject/>
  <dc:title/>
</cp:coreProperties>
</file>