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.09.2023 р.</w:t>
        <w:tab/>
        <w:t xml:space="preserve">                            м. Ніжин</w:t>
        <w:tab/>
        <w:t xml:space="preserve">  </w:t>
        <w:tab/>
        <w:t xml:space="preserve">                   № 38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іської територіальної громади за 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І півріччя 2023 року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ind w:firstLine="709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ей 28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І півріччя 2023 року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І півріччя 2023 року  до  бюджету  Ніжинської міської територіальної громади зараховано 444 675,6 тис. грн,  що  складає 124,2%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  <w:lang w:val="uk-UA"/>
        </w:rPr>
        <w:t xml:space="preserve">плану звітного періоду. В порівнянні з відповідним періодом 2022 року доходи бюджету збільшені на 101 560,5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 доходи загального  фонду бюджету склали 411 287,7 тис. грн, або 117,6%  плану звітного періоду, що на 74 001,1 тис. грн більше в порівнянні з  січнем-червнем 2022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звітний період до загального фонду бюджету територіальної громади надійшло 7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76,6 тис. грн трансфертів (субвенцій), тоді як за І півріччя 2022 року 7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37,5 тис. грн, що на 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60,9 тис. грн. менше. Освітньої субвенції отримано 6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4,4 тис. грн, що складає 100,0% плану звітного  пері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сних та закріплених доходів акумульовано до загального фонду 339 311,1 тис. грн, що становить 122,1%  прогнозу звітного періоду. Найбільшу питому вагу в надходженнях загального фонду займає податок на доходи фізичних осіб (68,4%) та податок на майно (15,7%)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За І півріччя 2023 року не забезпечено виконання планового показника по акцизному податку з реалізації суб’єктами господарювання  роздрібної торгівлі підакцизних товарів, податку на нерухоме майно відмінне від земельної ділянки, транспортному податку, </w:t>
      </w:r>
      <w:r>
        <w:rPr>
          <w:sz w:val="28"/>
          <w:szCs w:val="28"/>
          <w:lang w:val="uk-UA" w:eastAsia="en-US"/>
        </w:rPr>
        <w:t>збору за місця для паркування автотранспорту та єдиному податку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 порівнянні із відповідним періодом минулого року податкових і неподаткових платежів отримано на 78 762,0 тис. грн більше в основному за рахунок </w:t>
      </w:r>
      <w:r>
        <w:rPr>
          <w:sz w:val="28"/>
          <w:szCs w:val="28"/>
        </w:rPr>
        <w:t>збільшення</w:t>
      </w:r>
      <w:r>
        <w:rPr>
          <w:sz w:val="28"/>
          <w:szCs w:val="28"/>
          <w:lang w:val="uk-UA"/>
        </w:rPr>
        <w:t xml:space="preserve"> надходження податку та збору на доходи фізичних осіб - на 57 356,9 тис. грн, або на 32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бюджету громади за січень - червень 2023 рок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атку та збору на доходи фізичних осіб зараховано </w:t>
      </w:r>
      <w:r>
        <w:rPr>
          <w:sz w:val="28"/>
          <w:szCs w:val="28"/>
          <w:lang w:val="uk-UA"/>
        </w:rPr>
        <w:t>23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ис. грн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ий показник звітного періоду виконаний на </w:t>
      </w:r>
      <w:r>
        <w:rPr>
          <w:sz w:val="28"/>
          <w:szCs w:val="28"/>
          <w:lang w:val="uk-UA"/>
        </w:rPr>
        <w:t>11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%.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івнянні з відповідним періодом 2023 року цих доходів отримано на  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 3</w:t>
      </w: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ис. грн більш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півріччя 2023 року бюджет територіальної громади отримав 33 387,9 тис. грн доходів спеціального фонду, що в 4,1 раза більше від затвердженого розпису на 6 місяців 2023 року, в тому числі 3 600,1 тис грн – надходження в рамках програм допомоги урядів іноземних держав, міжнародних організацій, донорських устано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ходах спеціального фонду найбільшу питому вагу (93,4%) займають власні  надходження  бюджетних установ - 27 830,0 тис. грн, або 430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ериторіальної громади за І півріччя 2023 року виконано в цілому у сумі 346 105,0 тис. грн, що складає 71% до уточненого плану на звітний період та 42% до  уточненого річного плану. 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видатків здійснено відповідно до уточненого розпису бюджету з урахуванням  вимог постанови КМУ від 09.06.2021 року № 590, пропозицій головних розпорядників коштів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становлять 316 077,3 тис. грн  при уточненому плані 425 893,3 тис. грн, або 74%, що на 20,6% (або на 57 955,8 тис. грн) більше у порівнянні з І півріччям 2022 року.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рсної дотації до державного бюджету перераховано 459,6 тис. грн, або 50% до річного плану.</w:t>
      </w:r>
      <w:r>
        <w:rPr>
          <w:sz w:val="28"/>
          <w:szCs w:val="28"/>
        </w:rPr>
        <w:t xml:space="preserve"> </w:t>
      </w:r>
    </w:p>
    <w:p>
      <w:pPr>
        <w:pStyle w:val="Iaui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звітного періоду із бюджету Ніжинської міської територіальної  громади в першу чергу проводилось фінансування  захищених статей,  на  які  направлено  238 789,3тис. грн, або 78,6% від обсягу загального  фонду без врахування  субвенцій (крім освітніх), з яких  на  виплату заробітної  плати  з  нарахуваннями (КЕКВ 2100,2610) перераховано 200 121,6 тис.грн (65,9%); на придбання медикаментів і продуктів харчування ( КЕКВ 2220,2230,2610) – 5 324,9 тис.грн  (1,8%); оплату послуг з охорони комунальних закладів культури (КЕКВ 2240) – 33,3 тис. грн; на енергоносії та комунальні послуги (КЕКВ 2270,2610)– 32 825,7 тис. грн (10,8%); інші захищені видатки (КЕКВ 2280,2400) – 483,8 тис. грн.( 0,1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плати заробітної плати з нарахуваннями працівникам бюджетної сфери та оплата </w:t>
      </w:r>
      <w:r>
        <w:rPr>
          <w:sz w:val="28"/>
          <w:szCs w:val="28"/>
        </w:rPr>
        <w:t>енергоносіїв провед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овному </w:t>
      </w:r>
      <w:r>
        <w:rPr>
          <w:sz w:val="28"/>
          <w:szCs w:val="28"/>
        </w:rPr>
        <w:t>обсязі до фактичних нарахувань</w:t>
      </w:r>
      <w:r>
        <w:rPr>
          <w:sz w:val="28"/>
          <w:szCs w:val="28"/>
          <w:lang w:val="uk-UA"/>
        </w:rPr>
        <w:t>. Кредиторської заборгованості станом на 01.07.2023 року не допущено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за І півріччя 2023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 218 536,2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69,1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162 373,1 тис. </w:t>
      </w:r>
      <w:r>
        <w:rPr>
          <w:sz w:val="28"/>
          <w:szCs w:val="28"/>
        </w:rPr>
        <w:t xml:space="preserve">грн, або 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І півріччя 2023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>23 401,7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6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І півріччя 2023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>15 618,8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68</w:t>
      </w:r>
      <w:r>
        <w:rPr>
          <w:sz w:val="28"/>
          <w:szCs w:val="28"/>
        </w:rPr>
        <w:t xml:space="preserve">%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І півріччя 2023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6 823,2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82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І півріччя 2023р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10 319,4 тис.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>87%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на І півріччя 2023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бюджету направлено 27 498,4 тис. грн, що  становить 8,7% обсягу  видатків  загального  фонду та 76 % від плану звітного період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фінансування  62 місцевих/регіональних програм склав 73 586,9 тис. грн, або 43,0 % від уточненого плану на І півріччя 2023 року (178 254,4 тис. грн), це на 90,6% більше ніж за відповідний період минулого року (план – 123 525,4 тис. грн, касові видатки – 38 616,8 тис. 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идатки  спеціального фонду за І півріччя 2023 року склали  30 027,7 тис.грн, що на 25 616,6  тис. грн, або у 6,8 разів більше проти І півріччя 2022 року, що пов’язано із надходженнями гуманітарної та благодійної допомоги.   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498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ериторіальної громади за І півріччя 2023 року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І півріччя 2023 року в сумі 444 675,5 тис. грн,  в  тому  числі по загальному фонду – 411 287,6 тис. грн, по спеціальному фонду – 33 387,9 тис. 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І півріччя 2023 року в сумі 346 105,0  тис. грн,  в  тому числі  по загальному  фонду – 316 077,3 тис. грн, по спеціальному фонду – 30 027,7 тис. 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І півріччя 2023 рік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Ніжин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Федір ВО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vid11</cp:lastModifiedBy>
  <cp:lastPrinted>2023-07-25T09:26:00Z</cp:lastPrinted>
  <dcterms:modified xsi:type="dcterms:W3CDTF">2023-09-07T08:30:00Z</dcterms:modified>
  <cp:revision>547</cp:revision>
  <dc:subject/>
  <dc:title/>
</cp:coreProperties>
</file>