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  <w:r>
        <w:rPr>
          <w:sz w:val="22"/>
          <w:szCs w:val="22"/>
        </w:rPr>
        <w:t>Додаток 3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uk-UA" w:eastAsia="en-US"/>
        </w:rPr>
        <w:t xml:space="preserve">28 вересня 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 w:eastAsia="en-US"/>
        </w:rPr>
        <w:t>2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</w:rPr>
        <w:t xml:space="preserve">року </w:t>
      </w:r>
      <w:r>
        <w:rPr>
          <w:sz w:val="22"/>
          <w:szCs w:val="22"/>
          <w:lang w:val="uk-UA" w:eastAsia="en-US"/>
        </w:rPr>
        <w:t>№ 1-33/2023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1 півріччя 2023року</w:t>
      </w:r>
    </w:p>
    <w:p>
      <w:pPr>
        <w:pStyle w:val="Normal"/>
        <w:rPr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6521"/>
        <w:gridCol w:w="1276"/>
        <w:gridCol w:w="1418"/>
      </w:tblGrid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ПК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ЕК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>Назва  об’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>Передб. на 202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рофі- нансовано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и в кабінети(20шт)-414900грн, підмосток пересувний -47000 грн, телекомунаційне обладнання -85100грн, в т.ч. засіб для організації каналу конфедейційного зв’язку-48000грн.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 08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160</w:t>
            </w:r>
            <w:r>
              <w:rPr>
                <w:sz w:val="22"/>
                <w:szCs w:val="22"/>
                <w:lang w:val="uk-UA" w:eastAsia="en-US"/>
              </w:rPr>
              <w:t xml:space="preserve"> «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5 08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 для НВК №16 -25000 грн, котел для ЗОШ №13-300000 грн ,проектор гімназія №2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575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.на виконання доручень виборців депутатами обл.ради(покращення матеріально-технічної бази Ніжинського ліцею при Ніжинському державному університеті ім.М.Гоголя)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8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 095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3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4 67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37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 37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3 р. (придбання електроенцефалографа)</w:t>
            </w:r>
            <w:r>
              <w:rPr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9 9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753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9 9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 855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014030 «</w:t>
            </w:r>
            <w:r>
              <w:rPr>
                <w:b/>
                <w:bCs/>
                <w:sz w:val="22"/>
                <w:szCs w:val="22"/>
              </w:rPr>
              <w:t>Забезпечення діяльності бібліотек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 855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115061 «</w:t>
            </w:r>
            <w:r>
              <w:rPr>
                <w:b/>
                <w:bCs/>
                <w:sz w:val="22"/>
                <w:szCs w:val="22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48 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2 963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7 963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279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321  «Б</w:t>
            </w:r>
            <w:r>
              <w:rPr>
                <w:b/>
                <w:bCs/>
                <w:sz w:val="22"/>
                <w:szCs w:val="22"/>
              </w:rPr>
              <w:t>удівництво освітніх установ та закладів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704 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837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330 «</w:t>
            </w:r>
            <w:r>
              <w:rPr>
                <w:b/>
                <w:bCs/>
                <w:color w:val="000000"/>
                <w:sz w:val="22"/>
                <w:szCs w:val="22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105 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89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56,77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sz w:val="22"/>
                <w:szCs w:val="22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166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0, 38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23000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  <w:sz w:val="22"/>
                <w:szCs w:val="22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 720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 575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1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2 5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ЦП "Розвитку та фінансової підтримки комунальних підприємств Ніжинської міської ТГ на 2023 рік"( КП "НУВКГ"- 5520800 грн, КК КП "Північна"-1048000 грн, КП "ВУКГ"-187480грн, КТВП «Школяр»-600000грн, в т. ч. передані кошти 6 708 280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 356 28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2 3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67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35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32 300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>3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811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67 591,7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 964 345,3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Міський голова                                                                Олександр КОДОЛА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38:00Z</dcterms:created>
  <dc:creator>sekretar</dc:creator>
  <dc:description/>
  <cp:keywords/>
  <dc:language>en-US</dc:language>
  <cp:lastModifiedBy>admin</cp:lastModifiedBy>
  <cp:lastPrinted>2023-09-21T11:15:00Z</cp:lastPrinted>
  <dcterms:modified xsi:type="dcterms:W3CDTF">2023-09-29T09:53:00Z</dcterms:modified>
  <cp:revision>12</cp:revision>
  <dc:subject/>
  <dc:title>ПЕРЕЛІК</dc:title>
</cp:coreProperties>
</file>