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2 листопада  2023 р.</w:t>
        <w:tab/>
        <w:t xml:space="preserve">         м. Ніжин</w:t>
        <w:tab/>
        <w:t xml:space="preserve">  </w:t>
        <w:tab/>
        <w:t xml:space="preserve">       № 47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Про виконання бюджету Ніжинської 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міської територіальної громади за </w:t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9 місяців 2023 року </w:t>
      </w: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 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ind w:firstLine="709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ей 28,42,51,52,53,59,73 Закону України  «Про місцеве самоврядування в Україні»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, пункту 4 статті 80 Бюджетного кодексу України</w:t>
      </w:r>
      <w:r>
        <w:rPr>
          <w:sz w:val="28"/>
          <w:szCs w:val="28"/>
          <w:lang w:val="uk-UA"/>
        </w:rPr>
        <w:t xml:space="preserve">, складено звіт про виконання бюджету </w:t>
      </w:r>
      <w:r>
        <w:rPr>
          <w:sz w:val="28"/>
          <w:szCs w:val="28"/>
          <w:lang w:val="uk-UA" w:eastAsia="en-US"/>
        </w:rPr>
        <w:t>Ніжинської міської територіальної громади за 9 місяців 2023 року</w:t>
      </w:r>
      <w:r>
        <w:rPr>
          <w:sz w:val="28"/>
          <w:lang w:val="uk-UA" w:eastAsia="en-US"/>
        </w:rPr>
        <w:t xml:space="preserve"> (код бюджету 25538000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9 місяців 2023 року  до  бюджету  Ніжинської міської територіальної громади зараховано 623 842,7 тис. грн,  що  складає 119,5%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  <w:lang w:val="uk-UA"/>
        </w:rPr>
        <w:t xml:space="preserve">плану звітного періоду. В порівнянні з відповідним періодом 2022 року доходи бюджету збільшені на 105 889,9 тис.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ому числі доходи загального  фонду бюджету склали 574 966,0 тис. грн, або 113,6%  плану звітного періоду, що на 65 985,9 тис. грн більше в порівнянні з  січнем-вереснем 2022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звітний період до загального фонду бюджету територіальної громади надійшло 8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75,3 тис. грн трансфертів (субвенцій), тоді як за 9 місяців 2022 року 9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06,2 тис. грн, що на 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30,9 тис. грн. менше. Освітньої субвенції отримано 8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39,1 тис. грн, що складає 100,0% плану звітного  періо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ласних та закріплених доходів акумульовано до загального фонду </w:t>
      </w:r>
      <w:r>
        <w:rPr>
          <w:sz w:val="28"/>
          <w:szCs w:val="28"/>
          <w:lang w:val="uk-UA"/>
        </w:rPr>
        <w:t>48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9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тис. грн, що становить 1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%  прогнозу звітного періоду. Найбільшу питому вагу в надходженнях загального фонду займає податок на доходи фізичних осіб (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%) та податок на майно (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%)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січень-вересень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року не забезпечено виконання планового показника по </w:t>
      </w:r>
      <w:r>
        <w:rPr>
          <w:sz w:val="28"/>
          <w:szCs w:val="28"/>
          <w:lang w:val="uk-UA"/>
        </w:rPr>
        <w:t xml:space="preserve">податку на прибуток підприємств комунальної власності, </w:t>
      </w:r>
      <w:r>
        <w:rPr>
          <w:sz w:val="28"/>
          <w:szCs w:val="28"/>
        </w:rPr>
        <w:t>акцизного податку з реалізації виробниками та/або імпортерами, у тому числі в роздрібній торгівлі тютюнових виробів, тютюну та промислових замінників тютюн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дин, що використовуються в електронних сигаретах, податку на нерухоме майно, відмінне від земельної ділян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анспортному податку, </w:t>
      </w:r>
      <w:r>
        <w:rPr>
          <w:sz w:val="28"/>
          <w:szCs w:val="28"/>
          <w:lang w:val="uk-UA" w:eastAsia="en-US"/>
        </w:rPr>
        <w:t>збору за місця для паркування автотранспорту та єдиному податку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В порівнянні із відповідним періодом минулого року податкових і неподаткових платежів отримано на 73 516,8 тис. грн більше в основному за рахунок </w:t>
      </w:r>
      <w:r>
        <w:rPr>
          <w:sz w:val="28"/>
          <w:szCs w:val="28"/>
        </w:rPr>
        <w:t>збільшення</w:t>
      </w:r>
      <w:r>
        <w:rPr>
          <w:sz w:val="28"/>
          <w:szCs w:val="28"/>
          <w:lang w:val="uk-UA"/>
        </w:rPr>
        <w:t xml:space="preserve"> надходження податку та збору на доходи фізичних осіб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бюджету громади за січень - </w:t>
      </w:r>
      <w:r>
        <w:rPr>
          <w:sz w:val="28"/>
          <w:szCs w:val="28"/>
          <w:lang w:val="uk-UA"/>
        </w:rPr>
        <w:t>верес</w:t>
      </w:r>
      <w:r>
        <w:rPr>
          <w:sz w:val="28"/>
          <w:szCs w:val="28"/>
        </w:rPr>
        <w:t xml:space="preserve">ень 2023 рок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датку та збору на доходи фізичних осіб зараховано </w:t>
      </w:r>
      <w:r>
        <w:rPr>
          <w:sz w:val="28"/>
          <w:szCs w:val="28"/>
          <w:lang w:val="uk-UA"/>
        </w:rPr>
        <w:t>34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4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тис. грн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ий показник звітного періоду виконаний на </w:t>
      </w:r>
      <w:r>
        <w:rPr>
          <w:sz w:val="28"/>
          <w:szCs w:val="28"/>
          <w:lang w:val="uk-UA"/>
        </w:rPr>
        <w:t>11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%. В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івнянні з відповідним періодом 2022 року цих доходів отримано більше на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7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ис. гр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 на 23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9 місяців 2023 року бюджет територіальної громади отримав 48 876,7 тис. грн доходів спеціального фонду, що в 3 рази більше затвердженого розпису звітного періоду. В тому числі в</w:t>
      </w:r>
      <w:r>
        <w:rPr>
          <w:rFonts w:eastAsia="Calibri"/>
          <w:sz w:val="28"/>
          <w:szCs w:val="28"/>
          <w:lang w:val="uk-UA"/>
        </w:rPr>
        <w:t>ласних надходжень отримано 48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397,5 тис. грн, з них  3 469,9 тис. грн - надходження в рамках програм допомоги урядів іноземних держав, міжнародних організацій, донорських установ. Субвенції з місцевого бюджету на здійснення природоохоронних заходів надійшло 479,2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ходах спеціального фонду найбільшу питому вагу (83,9%) займають власні  надходження  бюджетних установ - 42 052,4 тис. грн, або 433,8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територіальної громади за 9 місяців 2023 року виконано в цілому у сумі 515 218,0 тис. грн, що складає 74% до уточненого плану звітного періоду та 62% до  уточненого річного плану. </w:t>
      </w:r>
    </w:p>
    <w:p>
      <w:pPr>
        <w:pStyle w:val="Iauiue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ування видатків здійснено відповідно до уточненого розпису бюджету з урахуванням  вимог постанови КМУ від 09.06.2021 року № 590, пропозицій головних розпорядників коштів, на підставі платіжних доручень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Iaui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становлять 460 463,3 тис. грн  при уточненому плані звітного періоду 598 365,5 тис. грн, або 77%, що на 16,7% (або на 65 858,8 тис. грн) більше у порівнянні з відповідним періодом 2022 року. </w:t>
      </w:r>
    </w:p>
    <w:p>
      <w:pPr>
        <w:pStyle w:val="Iaui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ерсної дотації до державного бюджету перераховано 689,4 тис. грн, або 75% до річного плану.</w:t>
      </w:r>
      <w:r>
        <w:rPr>
          <w:sz w:val="28"/>
          <w:szCs w:val="28"/>
        </w:rPr>
        <w:t xml:space="preserve">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тягом звітного періоду із бюджету Ніжинської міської територіальної  громади в першу чергу проводилось фінансування  захищених статей,  на  які  направлено  333 688,7 тис. грн, або 75,5% від обсягу загального  фонду без врахування  субвенцій (крім освітніх), з яких  на  виплату заробітної  плати  з  нарахуваннями (КЕКВ 2100,2610) перераховано 288 678,5 тис.грн (65,3%); на придбання медикаментів і продуктів харчування (КЕКВ 2220,2230,2610) – 7 571,7 тис.грн  (1,7%); оплату послуг з охорони комунальних закладів культури (КЕКВ 2240) – 50,0 тис. грн; на енергоносії та комунальні послуги (КЕКВ 2270,2610) – 36 098,7 тис. грн (8,2%); інші захищені видатки (КЕКВ 2280,2400) – 1 289,8 тис. грн.( 0,3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плата заробітної плати з нарахуваннями працівникам бюджетної сфери та оплата </w:t>
      </w:r>
      <w:r>
        <w:rPr>
          <w:sz w:val="28"/>
          <w:szCs w:val="28"/>
        </w:rPr>
        <w:t>енергоносіїв провед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повному </w:t>
      </w:r>
      <w:r>
        <w:rPr>
          <w:sz w:val="28"/>
          <w:szCs w:val="28"/>
        </w:rPr>
        <w:t>обсязі до фактичних нарахувань</w:t>
      </w:r>
      <w:r>
        <w:rPr>
          <w:sz w:val="28"/>
          <w:szCs w:val="28"/>
          <w:lang w:val="uk-UA"/>
        </w:rPr>
        <w:t>. Кредиторська заборгованість станом на 01.10.2023 року відсутня.</w:t>
      </w:r>
    </w:p>
    <w:p>
      <w:pPr>
        <w:pStyle w:val="Iaui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фінансування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льтурної сфери направлено</w:t>
      </w:r>
      <w:r>
        <w:rPr>
          <w:sz w:val="28"/>
          <w:szCs w:val="28"/>
          <w:lang w:val="uk-UA"/>
        </w:rPr>
        <w:t xml:space="preserve"> 302 021,4 тис.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або</w:t>
      </w:r>
      <w:r>
        <w:rPr>
          <w:sz w:val="28"/>
          <w:szCs w:val="28"/>
          <w:lang w:val="uk-UA"/>
        </w:rPr>
        <w:t xml:space="preserve"> 65,6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до обсягу загального фонду, </w:t>
      </w:r>
      <w:r>
        <w:rPr>
          <w:sz w:val="28"/>
          <w:szCs w:val="28"/>
        </w:rPr>
        <w:t xml:space="preserve">що на  </w:t>
      </w:r>
      <w:r>
        <w:rPr>
          <w:sz w:val="28"/>
          <w:szCs w:val="28"/>
          <w:lang w:val="uk-UA"/>
        </w:rPr>
        <w:t>35 753,7 тис.</w:t>
      </w:r>
      <w:r>
        <w:rPr>
          <w:sz w:val="28"/>
          <w:szCs w:val="28"/>
        </w:rPr>
        <w:t>грн більш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іж за відповідний період </w:t>
      </w:r>
      <w:r>
        <w:rPr>
          <w:sz w:val="28"/>
          <w:szCs w:val="28"/>
          <w:lang w:val="uk-UA"/>
        </w:rPr>
        <w:t xml:space="preserve">2022 </w:t>
      </w:r>
      <w:r>
        <w:rPr>
          <w:sz w:val="28"/>
          <w:szCs w:val="28"/>
        </w:rPr>
        <w:t xml:space="preserve">рок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числі 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віту –</w:t>
      </w:r>
      <w:r>
        <w:rPr>
          <w:sz w:val="28"/>
          <w:szCs w:val="28"/>
          <w:lang w:val="uk-UA"/>
        </w:rPr>
        <w:t xml:space="preserve"> 214 169,9 тис. </w:t>
      </w:r>
      <w:r>
        <w:rPr>
          <w:sz w:val="28"/>
          <w:szCs w:val="28"/>
        </w:rPr>
        <w:t xml:space="preserve">грн, або  </w:t>
      </w:r>
      <w:r>
        <w:rPr>
          <w:sz w:val="28"/>
          <w:szCs w:val="28"/>
          <w:lang w:val="uk-UA"/>
        </w:rPr>
        <w:t>83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на 9 місяців 2023р.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хорону  здоров’я –</w:t>
      </w:r>
      <w:r>
        <w:rPr>
          <w:sz w:val="28"/>
          <w:szCs w:val="28"/>
          <w:lang w:val="uk-UA"/>
        </w:rPr>
        <w:t>39 092,9 тис.</w:t>
      </w:r>
      <w:r>
        <w:rPr>
          <w:sz w:val="28"/>
          <w:szCs w:val="28"/>
        </w:rPr>
        <w:t>грн, або</w:t>
      </w:r>
      <w:r>
        <w:rPr>
          <w:sz w:val="28"/>
          <w:szCs w:val="28"/>
          <w:lang w:val="uk-UA"/>
        </w:rPr>
        <w:t xml:space="preserve"> 85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на 9 місяців  2023р.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оціальний захист та соціальне забезпечення –</w:t>
      </w:r>
      <w:r>
        <w:rPr>
          <w:sz w:val="28"/>
          <w:szCs w:val="28"/>
          <w:lang w:val="uk-UA"/>
        </w:rPr>
        <w:t>23 364,6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76</w:t>
      </w:r>
      <w:r>
        <w:rPr>
          <w:sz w:val="28"/>
          <w:szCs w:val="28"/>
        </w:rPr>
        <w:t xml:space="preserve">% 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на 9 місяців 2023р.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ультуру –</w:t>
      </w:r>
      <w:r>
        <w:rPr>
          <w:sz w:val="28"/>
          <w:szCs w:val="28"/>
          <w:lang w:val="uk-UA"/>
        </w:rPr>
        <w:t>10 398,5 тис.</w:t>
      </w:r>
      <w:r>
        <w:rPr>
          <w:sz w:val="28"/>
          <w:szCs w:val="28"/>
        </w:rPr>
        <w:t xml:space="preserve"> грн, або</w:t>
      </w:r>
      <w:r>
        <w:rPr>
          <w:sz w:val="28"/>
          <w:szCs w:val="28"/>
          <w:lang w:val="uk-UA"/>
        </w:rPr>
        <w:t xml:space="preserve"> 85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на 9 місяців 2023р.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фізичну  культуру  і  спорт –</w:t>
      </w:r>
      <w:r>
        <w:rPr>
          <w:sz w:val="28"/>
          <w:szCs w:val="28"/>
          <w:lang w:val="uk-UA"/>
        </w:rPr>
        <w:t xml:space="preserve"> 14 995,5 тис.</w:t>
      </w:r>
      <w:r>
        <w:rPr>
          <w:sz w:val="28"/>
          <w:szCs w:val="28"/>
        </w:rPr>
        <w:t xml:space="preserve"> грн, або </w:t>
      </w:r>
      <w:r>
        <w:rPr>
          <w:sz w:val="28"/>
          <w:szCs w:val="28"/>
          <w:lang w:val="uk-UA"/>
        </w:rPr>
        <w:t>90%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на 9 місяців 2023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житлово – комунальне господарство із загального фонду бюджету направлено 42 236,8 тис. грн, що  становить 9,2% обсягу  видатків  загального  фонду та 79 % від плану звітного періоду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яг фінансування 62 місцевих/регіональних програм склав 124 204,6 тис. грн, або 61,0 % від уточненого плану на 9 місяців 2023 року (204 313,5 тис. грн), що на 71,5% більше, ніж за відповідний період минулого року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идатки  спеціального фонду за 9 місяців 2023 року склали 54 754,7 тис.грн, що на 37 223,4  тис. грн, або у 3,8 рази більше проти 9 місяців 2022 року, що пов’язано із надходженням гуманітарної та благодійної допомоги у період воєнного стану.   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498" w:leader="none"/>
          <w:tab w:val="left" w:pos="1134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зглянувши результати виконання бюджету Ніжинської міської територіальної громади за 9 місяців 2023 року, виконавчий комітет Ніжинської  міської  ради  вирішив: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1. Пого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. Звіт про виконання доходної частини бюджету Ніжинської міської  територіальної громади за 9 місяців 2023 року в сумі 623 842,7 тис. грн,  в  тому  числі по загальному фонду – 574 966,0 тис. грн, по спеціальному фонду – 48 876,7 тис. грн (додаток 1);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. Звіт про виконання видаткової частини  бюджету Ніжинської міської  територіальної громади за 9 місяців 2023 року в сумі 515 218,0  тис. грн,  в  тому числі  по загальному  фонду – 416 463,3 тис. грн, по спеціальному фонду – 54 754,7 тис. грн (додаток 2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3. Звіт про використання коштів бюджету розвитку Ніжинської міської  територіальної громади за об’єктами за 9 місяців 2023 рік (додаток 3)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ar-SA"/>
        </w:rPr>
        <w:t>2. Начальнику фінансового управління Ніжинської міської ради           (Людмила ПИСАРЕНКО) забезпечити оприлюднення цього рішенн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Ніжин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Федір ВО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vid11</cp:lastModifiedBy>
  <cp:lastPrinted>2023-07-25T09:26:00Z</cp:lastPrinted>
  <dcterms:modified xsi:type="dcterms:W3CDTF">2023-11-03T07:14:00Z</dcterms:modified>
  <cp:revision>579</cp:revision>
  <dc:subject/>
  <dc:title/>
</cp:coreProperties>
</file>