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07.12.2022 р. № 3-26/202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зі змінами 35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08 грудня 2023 року № 10-35/2023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.  П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Виконавчий комітет Ніжинської міської ради, комунальні заклади, управління, відділи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48 12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9 00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1 122 5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186 5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 120,00 гр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изначення проблеми,  на  розв’язання  якої  спрямована  програма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3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Т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Визначення мети прог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івентах, майстер-клас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а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ТГ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 музичних інструментів для професійних та аматорських колективів, пошиття, придбання сценічних костюмів, взуття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Придбання світлодіодних прожекторів, світлодіодних гірлянд, стрічок для концертної зали, каркасних фігур, ростових ляльок, акустичних систем, мікрофонів, музичних інструментів, світлової апаратури, музичної апаратури, сценічних костюмів, взуття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затвердженого кошторису та за рахунок надходжень з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прями діяльності, перелік завдань і заходів програми та результативні показники відображені в Календарному плані проведення заходів Програми розвитку культури, мистецтва і охорони культурної спадщини на 2023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46:00Z</dcterms:created>
  <dc:creator>1</dc:creator>
  <dc:description/>
  <cp:keywords/>
  <dc:language>en-US</dc:language>
  <cp:lastModifiedBy>Пользователь</cp:lastModifiedBy>
  <cp:lastPrinted>2023-12-11T10:00:00Z</cp:lastPrinted>
  <dcterms:modified xsi:type="dcterms:W3CDTF">2023-12-11T08:01:00Z</dcterms:modified>
  <cp:revision>4</cp:revision>
  <dc:subject/>
  <dc:title/>
</cp:coreProperties>
</file>