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Ніжинської міської ради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 скликання                                                                        </w:t>
      </w:r>
    </w:p>
    <w:p>
      <w:pPr>
        <w:pStyle w:val="Normal"/>
        <w:jc w:val="right"/>
        <w:rPr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         </w:t>
      </w:r>
      <w:r>
        <w:rPr>
          <w:bCs/>
          <w:sz w:val="24"/>
          <w:szCs w:val="24"/>
          <w:lang w:val="uk-UA"/>
        </w:rPr>
        <w:t>від 08.12.2023 №2-35/202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4 рі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І.  ПАСПОРТ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ПРОГРАМИ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08"/>
        <w:gridCol w:w="5670"/>
      </w:tblGrid>
      <w:tr>
        <w:trPr>
          <w:trHeight w:val="6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іціатор розроблення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одавча база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т.  23, 54 Конституції України,    Закони України: «Про місцеве самоврядування в Україні», «Про культуру»,  «Про музеї і музейну справу», «Про бібліотеку і бібліотечну справу», «Про позашкільну освіту», «Про охорону культурної спадщини», «Про Національний архівний фонд та архівні установ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робник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ловний розпорядник бюджетних кошт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культури і туризму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культури і туризму Ніжинської міської ради, комунальні заклади, управління, відді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рмін реалізації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4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03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0,00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(загальний фонд – 96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пеціальний фонд  - 67 000,00 гр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шти бюджет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іжинської міської ТГ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 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0,00 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(загальний фонд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пеціальний фонд  - 67 000,00 гр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шти інших джер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изначення проблеми,  на  розв’язання  якої  спрямована  програма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грам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  2024 рік (далі – Програма) забезпечує виконання   Конституції України, Законів України: «Про місцеве самоврядування в Україні», «Про музеї і музейну справу»,  «Про охорону культурної спадщини»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«Про бібліотеку і бібліотечну справу», «Про позашкільну освіту»,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кази Міністерства культури України, інші галузеві нормативно-правові акти, тощ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береження та розвиток культурних надбань рідного краю є важливою складовою процесу повноцінного розвитку та виховання жителів Ніжинської МТГ, дієвим засобом підготовки до високопродуктивної праці, забезпечення творчого довголіття, організації змістовного дозвілля, запобігання антигромадським прояв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а наявності об’єктивних чинників, особливо через недостатність фінансування, у Ніжинській МТГ склалась негативна ситуація із станом розвитку інфраструктури культурного життя, що не відповідає сучасним потребам мешканців. Це, у свою чергу, призводить до зниження рівня задоволення культурних потреб, можливостей реалізації творчого потенціалу населення, збереження та збагачення духовних здобутків, виховання молодого покоління на основі традиційних цінност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сьогодні існує нагальна потреба проведення якісних змін у сфері культурного життя Ніжинської МТГ на основі використання сучасних підходів, об’єднання зусиль органів місцевого самоврядування, зацікавлених організацій та громади населення Ніжинської МТ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Визначення мети прогр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а мета програми – реалізація ст. 32, 40, 42, 59  Закону України «Про місцеве самоврядування» та наступних складових Положення управління культури і туризму Ніжинської міської рад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ияння  роботі  творчих спілок,  національно-культурних товариств,   релігійних громад, асоціацій,   інших   громадських   та   неприбуткових організацій,   які  діють  у  сфері  культу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охорони, збереження, відродження та розповсюдж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бань  традиційної культур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різних верств населення до збереження цінностей традиційної культур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необхідних матеріальних та духовних умов для всебічного розвитку  людини, розкриття її здібностей та обдарувань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шук нових форм і методів роботи,  вдосконалення різноманітних художньо-мистецьких засобів, відповідно до культурних потреб і запитів  різних верств населен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творчих фестивалів, конкурсів, наукових конференцій, оглядів професійного та аматорського мистецтва, виставок народних художніх промислів та інших заходів направлених на збереження та розвиток національних традицій з залученням творчих колективів, народних майстрів та науковців з України та інших країн сві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ь творчих колективів Ніжинської МТГ, народних майстрів, науковців в фестивалях, конкурсах, оглядах професійного та аматорського мистецтва, виставках народних художніх промислів, наукових конференцій  та в інших заходах, направлених на збереження та розвиток національних і культурних традицій, які проводяться як на території України так і за кордоно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/ шляхом складання електронних паспортів за єдиною формою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ищення іміджу Ніжинської МТГ на міжнародному рівні;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ефективне використання об’єктів культурної спадщ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 обсягів та джерел фінансування, строки виконання Програм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рганізувати, прорекламувати, профінансувати та провести  загально - міські культурно-мистецькі заходи, забезпечити участь, реєстрацію, перевезення творчих  колективів, окремих виконавців в конкурсах, фестивалях,  звітах, святах, вечорах, івентах, майстер-класах, акціях, концертах, форумах та в інших заходах міського, обласного, державного, міжнародного рівні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2. Інші культурно-мистецькі заходи, які святкуватимуться відповідно до Указів Президента, постанов Кабінету Міністрів,  розпоряджень облдержадміністрації, міського голови та рішень Ніжинської міської ради  та її виконавчого комітету.</w:t>
        <w:tab/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Зібрання, вивчення, збереження та популяризація (проведення заходів, видавництво друкованої, поліграфічної продукції) історико-культурної спадщини українського народу та Ніжинщи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4. Популяризація, розвиток та фінансова підтримка художників, письменників,   народної творчості, ужиткового мистецтв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5. Матеріальна винагорода працівникам підприємств, установ, організацій,  номінантам конкурсів, фестивалів, культурно-мистецьких акцій.</w:t>
        <w:tab/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Оплата послуг за харчування та проживання учасників, журі та почесних гостей фестивалів, конкурсів, конференцій та культурно-мистецьких заходів; з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рганізацію концертних програм; транспортних, авто; оренда світлової та звукової апаратури;  прибирання території після проведення заходів, монтаж і демонтаж турнікетів, сцени, біо-туалетів; відшкодування електроенергії та інш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7. Придбання охоронних, меморіальних дошок та стендів для встановлення на пам’ятках історії, культури та архітектури Ніжинської МТГ, дл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славлених ніжинців, захисників та захисниць  Україн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8. Придбання музичних інструментів для професійних та аматорських колективів, пошиття, придбання сценічних костюмів, взутт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9. П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ідвищення ефективності використання рекреаційних ресурсів та об'єктів культурно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спадщин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4.10. П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оліпшення інформаційного,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еклам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адрового забезпечення та транспортного обслуговування в галузі культур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1. Постійне оновлення інформаційного веб-сайту про культурні досягнення Ніжинської ТГ.</w:t>
      </w:r>
    </w:p>
    <w:p>
      <w:pPr>
        <w:pStyle w:val="Style18"/>
        <w:spacing w:before="0" w:after="0"/>
        <w:ind w:firstLine="360"/>
        <w:jc w:val="both"/>
        <w:rPr>
          <w:lang w:val="uk-UA"/>
        </w:rPr>
      </w:pPr>
      <w:r>
        <w:rPr>
          <w:lang w:val="uk-UA"/>
        </w:rPr>
        <w:t xml:space="preserve">4.12. Поповнення матеріально-технічної бази закладів культури для забезпечення проведення культурно-мистецьких заходів.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идатки на виконання заходів Програми передбачатимуться при формуванні показників бюджету Ніжинської МТГ, виходячи з його реальних можливостей. 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зазначених заходів проводиться за рахунок бюджетних коштів, відповідно до затвердженого кошторису та за рахунок надходжень з інших джерел, не заборонених законодавством. 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 до Програми  викладено загальний обсяг фінансових ресурсів, які пропонується залучити для її реалізації.</w:t>
      </w:r>
    </w:p>
    <w:p>
      <w:pPr>
        <w:pStyle w:val="Normal"/>
        <w:spacing w:lineRule="auto" w:line="240" w:before="0" w:after="0"/>
        <w:ind w:firstLine="70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. Напрями діяльності, перелік завдань і заходів програми та результативні показники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рями діяльності, перелік завдань і заходів програми та результативні показники відображені в Календарному плані проведення заходів Програми розвитку культури, мистецтва і охорони культурної спадщини на 2024 рік (додаток до Програми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VІ. </w:t>
      </w:r>
      <w:r>
        <w:rPr>
          <w:sz w:val="24"/>
          <w:szCs w:val="24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оординація та контроль за ходом виконання прогр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Програми забезпечується відповідальним виконавцем Програми за рахунок коштів бюджету Ніжинської міської територіальної громади з урахуванням його можливостей у бюджетному періоді в межах асигнувань, передбачених на Програ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езпосередній контроль за виконанням заходів і завдань програми, цільовим та ефективним використанням коштів забезпечує головний розпорядник бюджетних кошт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підвищення ефективності використання бюджетних коштів, відповідальний виконавець протягом року ініціює внесення змін до Програми на підставі даних аналізу щодо стану її викон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іт про виконання Програми щоквартально до 6-го числа місяця, наступного за звітним кварталом, головним розпорядником бюджетних коштів надається фінансовому управлінню Ніжин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розпорядник звітує про виконання Програми на пленарному засіданні сесії Ніжинської міської ради за підсумками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Олександр КОД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993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340"/>
        <w:gridCol w:w="1548"/>
        <w:gridCol w:w="1920"/>
        <w:gridCol w:w="1880"/>
        <w:gridCol w:w="3790"/>
        <w:gridCol w:w="1325"/>
        <w:gridCol w:w="1317"/>
      </w:tblGrid>
      <w:tr>
        <w:trPr>
          <w:trHeight w:val="904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RANGE!A1%3AH53"/>
            <w:bookmarkStart w:id="1" w:name="RANGE!A1%3AH53"/>
            <w:bookmarkEnd w:id="1"/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даток </w:t>
              <w:br/>
              <w:t xml:space="preserve">до Програми розвитку культури, мистецтва і охорони культурної спадщини на 2024 рік </w:t>
            </w:r>
          </w:p>
        </w:tc>
      </w:tr>
      <w:tr>
        <w:trPr>
          <w:trHeight w:val="405" w:hRule="atLeast"/>
        </w:trPr>
        <w:tc>
          <w:tcPr>
            <w:tcW w:w="1318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82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Календарний план проведення заходів </w:t>
            </w:r>
          </w:p>
        </w:tc>
      </w:tr>
      <w:tr>
        <w:trPr>
          <w:trHeight w:val="248" w:hRule="atLeast"/>
        </w:trPr>
        <w:tc>
          <w:tcPr>
            <w:tcW w:w="1582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ограми розвитку культури, мистецтва і охорони культурної спадщини </w:t>
            </w:r>
          </w:p>
        </w:tc>
      </w:tr>
      <w:tr>
        <w:trPr>
          <w:trHeight w:val="405" w:hRule="atLeast"/>
        </w:trPr>
        <w:tc>
          <w:tcPr>
            <w:tcW w:w="1582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 2024 рік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зва заход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ієнтовні стро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асники заход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ганізатори заход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прямок використання бюджетних кошт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ова вартість заходу, грн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шти інших джерел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значення Дня Соборності Україн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ч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 Міжнародного дня пам'яті жертв Голокост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ч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р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значення Дня вшанування учасників бойових дій на території інших держав і 35-ї річниці виведення військ колишнього СРСР з Республіки Афганістан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іння культури і туризму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квітів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значення Дня Героїв Небесної Сотні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иторіальна громад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квітів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Міжнародного дня театр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, мистецька спільно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МБК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ородження: придбання квітів - 500,00, сувенірів - 2000,00; грамот, подяк - 5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Дня українського добровольц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иторіальна громад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значення 210-річниці з дня народження видатного українського поета Т.Г. Шевченк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иторіальна громад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квітів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70-річчя заснування народного аматорського ансамблю  танцю "Поліська веселка" міського Будинку культур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іт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МБК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подарунку (костюмів) - 30000,00 грн.; грамот та рамки - 500,00 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Великодніх свя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ітень трав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будматеріалів для виготовлення писанок 10000,00 для створення Великодньої територі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Міжнародного дня пам’яті жертв радіаційних аварій і катастроф. День Чорнобильської трагедії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ітен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культурно-мистецького заходу "Ніжин о’Жив"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: реквізиту (театральний грим та інше - 5000,00; світлодіодного прожектору (голова) 1 шт. 37300,00; придбання: радіосистеми Акg - 29700,00; ферми на стійках з лебідками для світлових приладів - 15000,00; придбання скрапленого газу - 1000,00;  оплата послуг: концертної програми  - 15000,00; оренди світлової апаратури - 12100,00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святкування Дня міста Ніж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ітень, трав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іння культури і туризму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: сувенірів - 10000,00; квітів 3000,00; українських презентаційних костюмів та взуття  для прийому делегацій, проведення урочистостей (3 шт.) - 30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30-річчя заснування Ніжинської хореографічної школ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ДХШ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грамат та рамок - 15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Дня пам’яті та примирення, Дня перемоги над нацизмом у Другій світовій війні - 79- річчя Великої Перемог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Дня Європи - фестивальна програма, мистецький простір (фото-сушка, вуличне полотнище євроцінностей); проведення міжнародної конференції "Європейська інтеграція"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європрапорців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значення 163-річниці з дня перепоховання Т.Г. Шевченк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День вишиван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реквізиту - 4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Міжнародного дня музеїв. Проведення "Музейної ночі", вечірньої екскурсії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краєзнавчий музей ім. І. Спаського, МБК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реквізиту - 2000,00, театрального гриму - 2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Дня Конституції Україн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в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продукції (прапори) для проведення  урочистостей 10 шт. х 600,00 = 6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значення Дня Державного Прапора України та 33-річниці незалежності України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п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іння культури і туризму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іти -2000,00; прапори 14 шт. х 600,00 = 84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значення Дня пам'яті </w:t>
              <w:br/>
              <w:t>захисників України, які загинули в боротьбі за незалежність,</w:t>
              <w:br/>
              <w:t xml:space="preserve">суверенітет і територіальну цілісність Україн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п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продукції (квіти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культурно-мистецького заходу "Ми українці"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п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МБК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тканини - 2000,00; реквізиту - 13100,00;, канцтоварів та інше - 1000,00; директ-боксу 2-х канального для електрогітари - 12400,00; послуги по світловому забезпеченню заходу -10000,00.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170-річниці з дня народження першої народної артистки України Марії Заньковецької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п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квітів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значення 81-ї річниці з дня визволення міста Ніжина від фашистських загарбників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ес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Всеукраїнського дня бібліоте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ес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іжинська міська ЦБ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ЦБ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ородження: придбання квітів - 1500; грамот - 5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міського фестивалю «Його величність ніжинський огірок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ес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ління культури і ту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готовлення презентаційної продукції - 3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Міжнародного Дня музи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вт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ДХШ, МШ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 - 2000,00; подяк та грамот - 1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відкритого фестивалю-конкурсу музичного мистецтва ім. Івана Синиці "Пливи, мій віночку"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вт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і аматорські колективи міста та ТГ регіон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ородження: придбання дипломів - 4000,00; квітів - 2000,00;  друкованої продукції 4000,00; оплата послуг з харчування - 6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Дня художн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вт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и, митці міс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краєзнавчий музей ім. І.Спаського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ородження: придбання квітів - 2000,00; фоторамок - 2000,00, подяк - 1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80-річчя заснування в Ніжині бібліотеки для діт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вт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ЦБ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: грамот та рамок 5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УІІІ Міжнародний Спаських наукових читан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вт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иторіальна громад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краєзнавчий музей ім. І.Спаського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готовлення збірника "Ніжинська старовина" - 17000,00; програми, запрошень, рекламної продукції - 2000,00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значення Дня захисників та захисниць України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вт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Всеукраїнського дня працівників культури та майстрів народного  мистец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па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, музиканти міс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ородження: придбання продукції: (квіти) - 5000,00, (грамоти, подяки) 1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Дня Гідності та Свобод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па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91-річчя пам’яті жертв Голодомор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па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квітів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значення Дня вшанування учасників ліквідації наслідків аварії на Чорнобильській атомній електростанції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д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віт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 Дня Збройних Сил Україн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д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квітів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Святого Миколая. Проведення Миколаївського та Різдвяного ярмарків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д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 солодощів (цукерки) - 10000,00  для вручення учасникам концертної програми, подяк та грамот - 2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культурно-мистецького заходу "Різдвяний вертеп"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д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костюму "Коза" - 4000,00; вертепної зірки - 4000,00; подяк 3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ня "Мистецьких діалогів" - організація персональних виставок, творчих зустрічей, мистецьких, культурно-просвітницьких проєктів, акцій, концертів, івентів, ювілейних заходів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гом ро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и, музиканти, літератори Ніжи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краєзнавчий музей ім. І. Спаського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значення: придбання продукції (квіти) - 3000; дипломів та подяк 2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ння друкованої продукції, книг, музейнийх видань, каталогів, альбомів, збірників, брошур, тощо;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гом ро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ві письменники, поети, експертна рада з питань кноговиданн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готовлення (придбання) друкованої продукці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"Щоденників пам’яті" - відзначення уславлених ніжинців, захисників Україн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гом ро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иканти, художники, вокалісти, літератори, територіальна грома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продукції (меморіальні дошки - 50000,00; меморіальні стенди - 202800,00 в т.ч.: придбання (виготовлення) -97800,00, встановлення (монтаж)- 85000,00); послуги з ретушування фотографій - 20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8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я фестивалів, конкурсів, свят, івентів, вечорів, акцій, форумів, зустрічей, майстер-класів, круглих столі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гом ро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і аматорські колективи міста та ТГ, області, країн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культури і туризму, МБК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бання оригінальних дипломів, грамот, подяк  - 3000,00; квітів - 2000,00; канцтоварів - 2000,00; реквізиту, кубків, статуеток - 5000,00; сувенірів - 5000,00; банерів - 30000,00; афіш - 3000,00;   проживання - 30000,00 членів журі, делегацій, запрошених гостей: (люкс -10 х 750,00 = 7500,00, 2-місний 17 х 600,00 =10200,00, 3-місний 15 х 820,00 = 12300,00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032 1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sectPr>
      <w:type w:val="nextPage"/>
      <w:pgSz w:orient="landscape" w:w="16838" w:h="11906"/>
      <w:pgMar w:left="85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1:00Z</dcterms:created>
  <dc:creator>1</dc:creator>
  <dc:description/>
  <cp:keywords/>
  <dc:language>en-US</dc:language>
  <cp:lastModifiedBy>Пользователь</cp:lastModifiedBy>
  <cp:lastPrinted>2023-10-18T10:12:00Z</cp:lastPrinted>
  <dcterms:modified xsi:type="dcterms:W3CDTF">2023-12-13T06:50:00Z</dcterms:modified>
  <cp:revision>75</cp:revision>
  <dc:subject/>
  <dc:title/>
</cp:coreProperties>
</file>