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</w:r>
      <w:r>
        <w:rPr>
          <w:lang w:val="uk-UA" w:eastAsia="en-US"/>
        </w:rPr>
        <w:t xml:space="preserve">  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</w:t>
      </w:r>
      <w:r>
        <w:rPr>
          <w:sz w:val="28"/>
          <w:szCs w:val="28"/>
          <w:lang w:val="uk-UA" w:eastAsia="en-US"/>
        </w:rPr>
        <w:t>_15__   _лютого_</w:t>
      </w:r>
      <w:r>
        <w:rPr>
          <w:sz w:val="28"/>
          <w:szCs w:val="28"/>
          <w:lang w:eastAsia="en-US"/>
        </w:rPr>
        <w:t>202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eastAsia="en-US"/>
        </w:rPr>
        <w:t xml:space="preserve"> р.  </w:t>
      </w:r>
      <w:r>
        <w:rPr>
          <w:bCs/>
          <w:color w:val="000000"/>
          <w:sz w:val="28"/>
          <w:szCs w:val="28"/>
          <w:lang w:val="uk-UA" w:eastAsia="en-US"/>
        </w:rPr>
        <w:t>№   _78_</w:t>
      </w:r>
    </w:p>
    <w:p>
      <w:pPr>
        <w:pStyle w:val="Normal"/>
        <w:ind w:left="4956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дання </w:t>
      </w:r>
      <w:r>
        <w:rPr>
          <w:bCs/>
          <w:spacing w:val="8"/>
          <w:sz w:val="28"/>
          <w:szCs w:val="28"/>
          <w:lang w:val="uk-UA"/>
        </w:rPr>
        <w:t>деяких видів</w:t>
      </w:r>
      <w:r>
        <w:rPr>
          <w:b/>
          <w:bCs/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разов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42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рина ГРОЗ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голови з питань діяльності виконавчих органів ради, голова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Оксана СМАГА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Ніжинської міської ради, заступник голови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Ірина НАЗА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 сектору з питань звернень громадян відділу з питань діловодства та роботи із зверненнями громадян апарату виконавчого комітету Ніжинської міської ради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талія БІЛАН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у справах сім’ї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Наталія БОЙКО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Людмила ВЕЛИЧ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Жанна ЗАГН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керівник громадської організації Ніжинська міська організація ветеранів Україн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контролю за цільовим використанням бюджетних коштів 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Світлана КІРС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Ніжинської міської ради (за згодою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Людмила КУЦ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.в.о. директора Ніжинського міського центру соціальних служб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Лариса ОДНОДВОРЕЦЬ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(завідувач) поліклініки КНП НЦМЛ ім. М. Галицького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Наталія РАЦИ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Андрій РАШКО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з питань претензійно-позовної роботи та запобігання корупції відділу юридично-кадрового забезпечення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Наталія САЄНКО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Ніжинської міської організації Товариство Червоного Хреста України (за згодою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Інесса ШАПОВАЛОВ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ериторіального центру соціального обслуговування (надання соціальних послуг) Ніжинської міської ради</w:t>
            </w:r>
          </w:p>
        </w:tc>
      </w:tr>
    </w:tbl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5:18:00Z</dcterms:created>
  <dc:creator>SamLab.ws</dc:creator>
  <dc:description/>
  <cp:keywords/>
  <dc:language>en-US</dc:language>
  <cp:lastModifiedBy>DILOVOD</cp:lastModifiedBy>
  <cp:lastPrinted>2022-01-13T12:40:00Z</cp:lastPrinted>
  <dcterms:modified xsi:type="dcterms:W3CDTF">2024-02-19T13:48:00Z</dcterms:modified>
  <cp:revision>30</cp:revision>
  <dc:subject/>
  <dc:title>Затверджено</dc:title>
</cp:coreProperties>
</file>