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>Додаток 1</w:t>
      </w:r>
    </w:p>
    <w:p>
      <w:pPr>
        <w:pStyle w:val="Normal"/>
        <w:autoSpaceDE w:val="false"/>
        <w:ind w:left="5664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ЕНО</w:t>
      </w:r>
    </w:p>
    <w:p>
      <w:pPr>
        <w:pStyle w:val="Normal"/>
        <w:autoSpaceDE w:val="false"/>
        <w:ind w:left="5664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ішення  міської ради 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>від 04.04.2024 №63-37/2024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ЕРЕДАВАЛЬНИЙ АКТ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 передачу активів та пасивів комунального підприємства _____________ код ЄДРПОУ_______________</w:t>
      </w:r>
      <w:r>
        <w:rPr>
          <w:sz w:val="28"/>
          <w:szCs w:val="28"/>
        </w:rPr>
        <w:t xml:space="preserve"> Ніжинської міської ради </w:t>
      </w:r>
      <w:r>
        <w:rPr>
          <w:rFonts w:cs="Times New Roman CYR" w:ascii="Times New Roman CYR" w:hAnsi="Times New Roman CYR"/>
          <w:sz w:val="28"/>
          <w:szCs w:val="28"/>
        </w:rPr>
        <w:t>до правонаступника комунального підприємства _________________</w:t>
      </w:r>
      <w:r>
        <w:rPr>
          <w:sz w:val="28"/>
          <w:szCs w:val="28"/>
        </w:rPr>
        <w:t xml:space="preserve"> код ЄДРПОУ _____________ Ніжинської міської ради </w:t>
      </w:r>
      <w:r>
        <w:rPr>
          <w:rFonts w:cs="Times New Roman CYR" w:ascii="Times New Roman CYR" w:hAnsi="Times New Roman CYR"/>
          <w:sz w:val="28"/>
          <w:szCs w:val="28"/>
        </w:rPr>
        <w:t>шляхом реорганізації приєднання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Ми, що підписалися нижче, комісія з реорганізації комунального підприємства __________ код ЄДРПОУ ________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іжинської міської ради</w:t>
      </w:r>
      <w:r>
        <w:rPr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 xml:space="preserve">відповідно до рішення Ніжинської міської ради від __________ № ____ </w:t>
      </w:r>
      <w:r>
        <w:rPr>
          <w:sz w:val="28"/>
          <w:szCs w:val="28"/>
        </w:rPr>
        <w:t>«</w:t>
      </w:r>
      <w:r>
        <w:rPr>
          <w:i/>
          <w:iCs/>
          <w:sz w:val="28"/>
          <w:szCs w:val="28"/>
        </w:rPr>
        <w:t>Назва рішення</w:t>
      </w:r>
      <w:r>
        <w:rPr>
          <w:sz w:val="28"/>
          <w:szCs w:val="28"/>
        </w:rPr>
        <w:t>»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 складі:</w:t>
      </w:r>
    </w:p>
    <w:p>
      <w:pPr>
        <w:pStyle w:val="Normal"/>
        <w:autoSpaceDE w:val="false"/>
        <w:ind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03"/>
      </w:tblGrid>
      <w:tr>
        <w:trPr>
          <w:trHeight w:val="23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Голова комісії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03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иректор КП </w:t>
            </w:r>
            <w:r>
              <w:rPr>
                <w:sz w:val="28"/>
                <w:szCs w:val="28"/>
              </w:rPr>
              <w:t xml:space="preserve">_______________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код ЄДРПОУ ______________)</w:t>
            </w:r>
          </w:p>
        </w:tc>
      </w:tr>
      <w:tr>
        <w:trPr>
          <w:trHeight w:val="23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Заступник голови комісії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_______________________________ </w:t>
            </w:r>
          </w:p>
        </w:tc>
        <w:tc>
          <w:tcPr>
            <w:tcW w:w="600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83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16"/>
              <w:rPr>
                <w:rFonts w:ascii="Calibri" w:hAnsi="Calibri" w:cs="Calibri"/>
                <w:color w:val="000000"/>
                <w:spacing w:val="-4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autoSpaceDE w:val="false"/>
              <w:spacing w:lineRule="atLeast" w:line="216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_________________________</w:t>
            </w:r>
          </w:p>
          <w:p>
            <w:pPr>
              <w:pStyle w:val="Normal"/>
              <w:autoSpaceDE w:val="false"/>
              <w:spacing w:lineRule="atLeast" w:line="216"/>
              <w:rPr>
                <w:rFonts w:ascii="Times New Roman CYR" w:hAnsi="Times New Roman CYR" w:cs="Times New Roman CYR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0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16"/>
              <w:rPr>
                <w:rFonts w:ascii="Calibri" w:hAnsi="Calibri" w:cs="Calibri"/>
                <w:color w:val="000000"/>
                <w:spacing w:val="-4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16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16"/>
              <w:rPr>
                <w:rFonts w:ascii="Calibri" w:hAnsi="Calibri" w:cs="Calibri"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0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еруючись ст. 104, 106, 107 Цивільного кодексу України, склали цей акт про наступне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авонаступництво щодо майна, усіх прав та обов’язків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 також всі активи та пасиви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комунального підприємства </w:t>
      </w:r>
      <w:r>
        <w:rPr>
          <w:sz w:val="28"/>
          <w:szCs w:val="28"/>
        </w:rPr>
        <w:t xml:space="preserve">________________ </w:t>
      </w:r>
      <w:r>
        <w:rPr>
          <w:rFonts w:cs="Times New Roman CYR" w:ascii="Times New Roman CYR" w:hAnsi="Times New Roman CYR"/>
          <w:sz w:val="28"/>
          <w:szCs w:val="28"/>
        </w:rPr>
        <w:t xml:space="preserve">Ніжинської міської </w:t>
      </w:r>
      <w:r>
        <w:rPr>
          <w:sz w:val="28"/>
          <w:szCs w:val="28"/>
        </w:rPr>
        <w:t xml:space="preserve">(код ЄДРПОУ ________) в результаті реорганізації </w:t>
      </w:r>
      <w:r>
        <w:rPr>
          <w:rFonts w:cs="Times New Roman CYR" w:ascii="Times New Roman CYR" w:hAnsi="Times New Roman CYR"/>
          <w:sz w:val="28"/>
          <w:szCs w:val="28"/>
        </w:rPr>
        <w:t>шляхом приєднання переходить правонаступнику – комунальному підприємству _______________</w:t>
      </w:r>
      <w:r>
        <w:rPr>
          <w:sz w:val="28"/>
          <w:szCs w:val="28"/>
        </w:rPr>
        <w:t xml:space="preserve"> (код ЄДРПОУ ___________), </w:t>
      </w:r>
      <w:r>
        <w:rPr>
          <w:rFonts w:cs="Times New Roman CYR" w:ascii="Times New Roman CYR" w:hAnsi="Times New Roman CYR"/>
          <w:sz w:val="28"/>
          <w:szCs w:val="28"/>
        </w:rPr>
        <w:t>а саме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6"/>
        <w:gridCol w:w="1134"/>
        <w:gridCol w:w="1701"/>
        <w:gridCol w:w="1701"/>
      </w:tblGrid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Акт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Код ря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На початок звітного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На кінець звітного періоду</w:t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I.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Необоротні акти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Незавершені капітальні інвести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Основні засоб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ервісна варт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зн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    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    )</w:t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Довгострокові біологічні акти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Довгострокові фінансові інвести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Інші необоротні акти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Усього за розділом 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II.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Оборотні акти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Запас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у тому числі готова продук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оточні біологічні акти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Дебіторська заборгованість за товари, роботи, по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Дебіторська заборгованість за розрахунками з бюдже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у тому числі з податку на прибу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Інша поточна дебіторська заборгова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оточні фінансові інвести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Гроші та їх еквівален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Витрати майбутніх періо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Інші оборотні акти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Усього за розділом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III.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Необоротні активи, утримувані для продажу, та групи вибут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Бала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6"/>
        <w:gridCol w:w="1134"/>
        <w:gridCol w:w="1701"/>
        <w:gridCol w:w="1701"/>
      </w:tblGrid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ас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Код ря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На початок звітного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На кінець звітного періоду</w:t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I.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Власний капі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Зареєстрований (пайовий) капі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Додатковий капі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Резервний капі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Нерозподілений прибуток (непокритий збит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Неоплачений капі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Усього за розділом 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II.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Довгострокові зобов’язання, цільове фінансування та забезпеч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III.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оточні зобов’яз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Короткострокові кредити бан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оточна кредиторська заборгованість за:</w:t>
              <w:br/>
              <w:t>довгостроковими зобов’язанн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товари, роботи, по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розрахунками з бюдже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у тому числі з податку на прибу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розрахунками зі страх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розрахунками з оплати пра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Доходи майбутніх періо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Інші поточні зобов’яз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Усього за розділом 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IV.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Зобов’язання, пов’язані з необоротними активами, утримуваними для продажу, та групами вибут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Бала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рім того, правонаступнику – комунальному підприємству ____________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ередається документація відповідно до номенклатури справ, яка велась в комунальному підприємстві _____________</w:t>
      </w:r>
      <w:r>
        <w:rPr>
          <w:sz w:val="28"/>
          <w:szCs w:val="28"/>
        </w:rPr>
        <w:t xml:space="preserve"> Ніжинської</w:t>
      </w:r>
      <w:r>
        <w:rPr>
          <w:rFonts w:cs="Times New Roman CYR" w:ascii="Times New Roman CYR" w:hAnsi="Times New Roman CYR"/>
          <w:sz w:val="28"/>
          <w:szCs w:val="28"/>
        </w:rPr>
        <w:t xml:space="preserve"> міської ради</w:t>
      </w:r>
      <w:r>
        <w:rPr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>зокрема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документи податкової та статистичної звітності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накази по працівникам підприємства, накази на відрядження, відомості нарахування зарплати, ПДФО, військового збору, ЄСВ, особові рахунки, графіки відпусток та інше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боротно-сальдові відомості по всім бухгалтерським рахункам, які ведуться на підприємстві, журнали-ордери, картки бухгалтерських рахунків, регістри бухгалтерського обліку, до яких перенесено інформацію із первинних документів, оборотно-сальдові відомості по окремим бухгалтерським рахункам, аналіз рахунку, тощо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договори купівлі-продажу, надання послуг; виконання робіт; оренди; фінансової допомоги, наданої на поворотній/безповоротній основі, доповнення до угод, інші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ервинні бухгалтерські документи, які підтверджують виконання договорів купівлі-продажу, надання послуг, робіт, рахунки-фактури, специфікації, інші документи, що свідчать про реальність здійснюваних операцій)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розрахункові документи – банківські виписки, платіжні доручення, платіжні вимоги-доручення, розрахункові чеки (їх корінні), касові книги, видаткові та прибуткові касові ордери, відомості, квитанції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документи з обліку (продаж, придбання, списання) основних засобів, ТМЦ, відомість в розрізі об’єктів ОФ, дані про введення в експлуатацію ОФ, відомості нарахування амортизації, відомості про залишкову балансову вартість ОФ, свідоцтва на право власності на нерухоме майно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документи складського обліку ТМЦ, переміщення, списання, тощо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ервинні документи щодо обігу готівки, чекові книжки, касові книги, видаткові та прибуткові касові ордери, відомості, квитанції, звіти про витрачені кошти підзвітним особами з підтверджуючими документами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відомості про дебіторську та кредиторську заборгованість по постачальникам та покупцям, іншим відносинам в розрізі відповідних звітних періодів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договори оренди земельних ділянок, відомості про нормативну-грошову оцінку землі, листи, договори про розірвання договорів, тощо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документи щодо обчислення, повноти сплати до бюджету місцевих податків і зборів (обов’язкових платежів), контроль за справлянням яких покладено на контролюючі органи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установчі документи, рішення, протоколи засновника, реєстраційні, дозвільні та розпорядчі документи, інше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документи щодо наявності пільг, наданих відповідно до чинного законодавства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інші документи, які стосуються об’єктів оподаткування податками і зборами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місією з реорганізації комунального підприємства ______________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іжинської міської ради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шляхом приєднання до комунального підприємства ______________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чинено всі передбачені законодавством дії стосовно порядку припинення юридичної особи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6"/>
        <w:gridCol w:w="2268"/>
        <w:gridCol w:w="425"/>
        <w:gridCol w:w="2942"/>
      </w:tblGrid>
      <w:tr>
        <w:trPr>
          <w:trHeight w:val="613" w:hRule="atLeast"/>
        </w:trPr>
        <w:tc>
          <w:tcPr>
            <w:tcW w:w="351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лова комісії  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42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</w:t>
            </w:r>
          </w:p>
        </w:tc>
      </w:tr>
      <w:tr>
        <w:trPr>
          <w:trHeight w:val="613" w:hRule="atLeast"/>
        </w:trPr>
        <w:tc>
          <w:tcPr>
            <w:tcW w:w="351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ступник голови комісії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42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</w:t>
            </w:r>
          </w:p>
        </w:tc>
      </w:tr>
      <w:tr>
        <w:trPr>
          <w:trHeight w:val="613" w:hRule="atLeast"/>
        </w:trPr>
        <w:tc>
          <w:tcPr>
            <w:tcW w:w="351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Члени комісії: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42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351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42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</w:t>
            </w:r>
          </w:p>
        </w:tc>
      </w:tr>
      <w:tr>
        <w:trPr>
          <w:trHeight w:val="613" w:hRule="atLeast"/>
        </w:trPr>
        <w:tc>
          <w:tcPr>
            <w:tcW w:w="351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42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10:36:00Z</dcterms:created>
  <dc:creator>COMP2</dc:creator>
  <dc:description/>
  <cp:keywords/>
  <dc:language>en-US</dc:language>
  <cp:lastModifiedBy>User</cp:lastModifiedBy>
  <cp:lastPrinted>2024-04-05T09:01:00Z</cp:lastPrinted>
  <dcterms:modified xsi:type="dcterms:W3CDTF">2024-04-05T06:01:00Z</dcterms:modified>
  <cp:revision>9</cp:revision>
  <dc:subject/>
  <dc:title>ПЕРЕДАВАЛЬНИЙ АКТ</dc:title>
</cp:coreProperties>
</file>