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lang w:val="uk-UA" w:eastAsia="en-US"/>
        </w:rPr>
        <w:t xml:space="preserve">        </w:t>
      </w:r>
      <w:r>
        <w:rPr>
          <w:sz w:val="28"/>
          <w:szCs w:val="28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рішення виконавчого комітету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 w:eastAsia="en-US"/>
        </w:rPr>
        <w:t xml:space="preserve">01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 w:eastAsia="en-US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203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І квартал 2024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387"/>
        <w:gridCol w:w="1701"/>
        <w:gridCol w:w="1701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24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 w:eastAsia="ru-RU"/>
              </w:rPr>
              <w:t xml:space="preserve">Профі- нансовано станом на 01.04.2024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 частини приміщення  (50м²)   Територіального центру по вул. Шевченка,99-Є у м.Ніжині Чернігівської області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 8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 8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з капітального ремонту ліфтів в багатоквартирних житлових будинках Ніжинської міської територіальної громади на 2024 рік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7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4 845,69</w:t>
            </w:r>
          </w:p>
        </w:tc>
      </w:tr>
      <w:tr>
        <w:trPr>
          <w:trHeight w:val="5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216011 «Експлуатація та технічне обслуговування житлового фон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7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94 845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3</w:t>
            </w:r>
            <w:r>
              <w:rPr>
                <w:b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sz w:val="28"/>
                <w:szCs w:val="28"/>
                <w:lang w:val="uk-UA" w:eastAsia="ru-RU"/>
              </w:rPr>
              <w:t>1</w:t>
            </w:r>
            <w:r>
              <w:rPr>
                <w:b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sz w:val="28"/>
                <w:szCs w:val="28"/>
                <w:lang w:val="uk-UA" w:eastAsia="ru-RU"/>
              </w:rPr>
              <w:t>65</w:t>
            </w:r>
            <w:r>
              <w:rPr>
                <w:b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2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24 95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3 7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11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7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5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0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24 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3 7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цивільного захисту Ніжинської міської територіальної громади на 2024 рік  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14 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4 700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 по КПВК 121811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14 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4 7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02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мплексна програма заходів та робіт з територіальної оборони Ніжинської міської територіальної громади на 2024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 9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 111 794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7 9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 111 794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b/>
                <w:sz w:val="24"/>
                <w:szCs w:val="24"/>
                <w:lang w:val="uk-UA" w:eastAsia="ru-RU"/>
              </w:rPr>
              <w:t>в тому числі переда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7 915 169,69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7 915 169,6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Margarita</cp:lastModifiedBy>
  <cp:lastPrinted>2019-04-26T14:53:00Z</cp:lastPrinted>
  <dcterms:modified xsi:type="dcterms:W3CDTF">2024-05-02T09:05:00Z</dcterms:modified>
  <cp:revision>38</cp:revision>
  <dc:subject/>
  <dc:title>ПЕРЕЛІК</dc:title>
</cp:coreProperties>
</file>