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лату за зем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плати за землю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лати за землю визначені пунктом 269.1 статті 269 Податкового кодексу України.</w:t>
      </w:r>
    </w:p>
    <w:p>
      <w:pPr>
        <w:pStyle w:val="TextBodyIndent"/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собливості справляння податку суб'єктами господарювання, які застосовують спрощену систему оподаткування, обліку та звітності, встановлюються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2755-17" \l "n6941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главою 1 розділу XIV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 платою за землю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платою за землю визначено статтею 270 Податкового кодексу Україн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 платою за землю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статтею 271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земельного податк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земельного податку визначені статтями 281, 282 та 284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>Особливості визначення земельного податку за земельні ділянки, що перебувають у консервації, або забруднені вибухонебезпечними предметами, або непридатні для використання у зв’язку з потенційною загрозою їх забруднення вибухонебезпечними предметами</w:t>
      </w:r>
      <w:r>
        <w:rPr>
          <w:sz w:val="28"/>
          <w:szCs w:val="28"/>
          <w:lang w:val="uk-UA"/>
        </w:rPr>
        <w:t xml:space="preserve"> визначені статтею 283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одаткові пільги щодо сплати земельного податку для фізичних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внаслідок війни першої, другої і третьої гру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</w:t>
      </w:r>
      <w:r>
        <w:rPr>
          <w:sz w:val="28"/>
          <w:szCs w:val="28"/>
        </w:rPr>
        <w:t xml:space="preserve"> Звільнення від сплати податку за земельні ділянки, передбачене для відповідної категорії фізичних осіб підпункт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 пункту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цього Положення, поширюється на земельні ділянки за кожним видом використання у межах граничних нор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для ведення особистого селянського господарства - у розмірі не більш як 2 гектар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- не більше як 0,25 гектара, в місті - не більш як 0,10 гектар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для індивідуального дачного будівництва - не більш як 0,10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для будівництва індивідуальних гаражів - не більш як 0,01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)</w:t>
      </w:r>
      <w:r>
        <w:rPr>
          <w:sz w:val="28"/>
          <w:szCs w:val="28"/>
        </w:rPr>
        <w:t xml:space="preserve"> для ведення садівництва - не більш як 0,12 гекта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Звільняються від сплати земельного податку фізичні особи за земельні ділянки для будівництва та обслуговування житлового будинку, господарських будівель і споруд (присадибна ділянка)  та ведення особистого селянського господарства,  на загальну площу  не більше 0,10 гектара (на одну або дві земельні ділянк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даткові п</w:t>
      </w:r>
      <w:r>
        <w:rPr>
          <w:sz w:val="28"/>
          <w:szCs w:val="28"/>
        </w:rPr>
        <w:t xml:space="preserve">ільги щодо сплати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податку для юрид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.1. Від сплати податку звільняю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 заповідники, парки державної т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дослідні господарства науково-дослідних установ і навчальних закладів сільськогосподарського профілю та професійно-технічних училищ;</w:t>
      </w:r>
    </w:p>
    <w:p>
      <w:pPr>
        <w:pStyle w:val="Tjbmf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) органи місцевого самоврядування - заклади, установи, організації, які повністю утримаються за рахунок коштів бюджету Ніжинської міської територіальної громади, органи та підрозділи Державної служби з надзвичайних ситуацій України, Служби безпеки України, військові формування, утворені відповідно до законів України, Збройні Сили України, які повністю утримуються за рахунок коштів державного бюджету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и земельного подат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визначаються статтями 274 і 277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а земельні ділянки, у тому числі право на які фізичні особи мають як власники земельних часток (паїв), нормативно грошову оцінку яких проведено (незалежно від місцезнаходження) встановлюються у розмірі від їх нормативної грошової оцінки, нормативно грошову оцінку яких не проведено та які розташовані за межами населених пунктів або в межах населених пунктів встановлюється у розмірі від нормативної грошової оцінки одиниці площі ріллі по Чернігівській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298"/>
        <w:gridCol w:w="2164"/>
        <w:gridCol w:w="1808"/>
      </w:tblGrid>
      <w:tr>
        <w:trPr/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вки </w:t>
            </w:r>
            <w:r>
              <w:rPr>
                <w:sz w:val="24"/>
                <w:szCs w:val="24"/>
              </w:rPr>
              <w:t xml:space="preserve">земельного </w:t>
            </w:r>
            <w:r>
              <w:rPr>
                <w:sz w:val="24"/>
                <w:szCs w:val="24"/>
                <w:lang w:val="uk-UA"/>
              </w:rPr>
              <w:t>податку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150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теле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гвард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Б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спецтрансслуж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, для яких ставки визначаються незалежно від цільов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 житлової забудов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1,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1,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1,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1,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1,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Орендна плат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Орендна плата за земельні ділянки визначається статтею 288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Розмір та умови внесення орендної плати встановлюється у договорі оренди між орендодавцем (власником) і орендарем за земельні ділянки, нормативно грошову оцінку яких проведено (крім випадків консервації таких земельних ділянок або визнання земельних ділянок забрудненими (потенційно забрудненими) вибухонебезпечними предметами) за землі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37"/>
        <w:gridCol w:w="2233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мір орендної плати за земельні ділянки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теле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гвард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Б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спецтрансслуж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Розмір та умови внесення орендної плати встановлюються у договорі оренди між орендодавцем (власником) і орендарем за земельні ділянки, розташовані за межами населених пунктів або в межах населених пунктів нормативну грошову оцінку яких не проведено, у розмірі 5 відсотків нормативної грошової оцінки одиниці площі ріллі по Чернігів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 податковим (звітним) періодом для плати за землю є календарний рік (стаття 285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обчислення, строк та порядок подання звітності про обчислення і сплату плати за землю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, строк та порядок подання звітності про обчислення і сплату, визначені статтями 273 та 281-286, 288-289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 та порядок сплати плати за землю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та порядок сплати плати за землю визначається статтею 287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9:00Z</dcterms:created>
  <dc:creator>User</dc:creator>
  <dc:description/>
  <cp:keywords/>
  <dc:language>en-US</dc:language>
  <cp:lastModifiedBy>Finvid4</cp:lastModifiedBy>
  <cp:lastPrinted>2024-04-04T12:48:00Z</cp:lastPrinted>
  <dcterms:modified xsi:type="dcterms:W3CDTF">2024-06-04T13:10:00Z</dcterms:modified>
  <cp:revision>207</cp:revision>
  <dc:subject/>
  <dc:title>Додаток   №  _______</dc:title>
</cp:coreProperties>
</file>