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11 червня 2024 року №41-38/2024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9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лату за земл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 xml:space="preserve">Платники </w:t>
      </w:r>
      <w:r>
        <w:rPr>
          <w:b/>
          <w:sz w:val="28"/>
          <w:szCs w:val="28"/>
          <w:lang w:val="uk-UA"/>
        </w:rPr>
        <w:t>плати за землю</w:t>
      </w:r>
    </w:p>
    <w:p>
      <w:pPr>
        <w:pStyle w:val="TextBodyIndent"/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плати за землю визначені пунктом 269.1 статті 269 Податкового кодексу України.</w:t>
      </w:r>
    </w:p>
    <w:p>
      <w:pPr>
        <w:pStyle w:val="TextBodyIndent"/>
        <w:spacing w:before="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Особливості справляння податку суб'єктами господарювання, які застосовують спрощену систему оподаткування, обліку та звітності, встановлюються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2755-17" \l "n6941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главою 1 розділу XIV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 xml:space="preserve"> Податкового кодексу України.</w:t>
      </w:r>
    </w:p>
    <w:p>
      <w:pPr>
        <w:pStyle w:val="TextBodyIndent"/>
        <w:spacing w:before="120" w:after="120"/>
        <w:ind w:left="0" w:right="-74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’єкт оподаткування платою за землю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платою за землю визначено статтею 270 Податкового кодексу України.</w:t>
      </w:r>
    </w:p>
    <w:p>
      <w:pPr>
        <w:pStyle w:val="Normal"/>
        <w:shd w:fill="FFFFFF" w:val="clear"/>
        <w:spacing w:before="0" w:after="120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є об’єктом оподаткування земельні ділянки відповідно до статті 283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оподаткування платою за землю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аза оподаткування визначена статтею 271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ільги із сплати земельного податку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Пільги зі сплати земельного податку визначені статтями 281, 282 та 284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ерелік земельних ділянок, які не підлягають оподаткуванню земельним податком, визначений статтею 283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rStyle w:val="Rvts0"/>
          <w:sz w:val="28"/>
          <w:szCs w:val="28"/>
          <w:lang w:val="uk-UA"/>
        </w:rPr>
        <w:t>Особливості визначення земельного податку за земельні ділянки, що перебувають у консервації, або забруднені вибухонебезпечними предметами, або непридатні для використання у зв’язку з потенційною загрозою їх забруднення вибухонебезпечними предметами</w:t>
      </w:r>
      <w:r>
        <w:rPr>
          <w:sz w:val="28"/>
          <w:szCs w:val="28"/>
          <w:lang w:val="uk-UA"/>
        </w:rPr>
        <w:t xml:space="preserve"> визначені статтею 283¹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Додаткові пільги щодо сплати земельного податку для фізичних осіб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1. Від сплати податку звільняютьс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особи з інвалідністю внаслідок війни першої, другої і третьої груп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2.</w:t>
      </w:r>
      <w:r>
        <w:rPr>
          <w:sz w:val="28"/>
          <w:szCs w:val="28"/>
        </w:rPr>
        <w:t xml:space="preserve"> Звільнення від сплати податку за земельні ділянки, передбачене для відповідної категорії фізичних осіб підпунктом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 пункту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зділу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V цього Положення, поширюється на земельні ділянки за кожним видом використання у межах граничних нор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для ведення особистого селянського господарства - у розмірі не більш як 2 гектар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</w:rPr>
        <w:t>б) для будівництва та обслуговування житлового будинку, господарських будівель і споруд (присадибна ділянка): у селах - не більше як 0,25 гектара, в місті - не більш як 0,10 гектара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для індивідуального дачного будівництва - не більш як 0,10 гекта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для будівництва індивідуальних гаражів - не більш як 0,01 гекта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)</w:t>
      </w:r>
      <w:r>
        <w:rPr>
          <w:sz w:val="28"/>
          <w:szCs w:val="28"/>
        </w:rPr>
        <w:t xml:space="preserve"> для ведення садівництва - не більш як 0,12 гектар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3.</w:t>
      </w:r>
      <w:r>
        <w:rPr>
          <w:color w:val="943634"/>
          <w:sz w:val="28"/>
          <w:szCs w:val="28"/>
        </w:rPr>
        <w:t xml:space="preserve"> </w:t>
      </w:r>
      <w:r>
        <w:rPr>
          <w:sz w:val="28"/>
          <w:szCs w:val="28"/>
        </w:rPr>
        <w:t>Звільняються від сплати земельного податку фізичні особи за земельні ділянки для будівництва та обслуговування житлового будинку, господарських будівель і споруд (присадибна ділянка)  та ведення особистого селянського господарства,  на загальну площу  не більше 0,10 гектара (на одну або дві земельні ділянки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Додаткові п</w:t>
      </w:r>
      <w:r>
        <w:rPr>
          <w:sz w:val="28"/>
          <w:szCs w:val="28"/>
        </w:rPr>
        <w:t xml:space="preserve">ільги щодо сплати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податку для юридичних осіб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3.1. Від сплати податку звільняю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) заповідники, парки державної та комунальної влас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</w:rPr>
        <w:t>дослідні господарства науково-дослідних установ і навчальних закладів сільськогосподарського профілю та професійно-технічних училищ;</w:t>
      </w:r>
    </w:p>
    <w:p>
      <w:pPr>
        <w:pStyle w:val="Tjbmf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) органи місцевого самоврядування - заклади, установи, організації, які повністю утримаються за рахунок коштів бюджету Ніжинської міської територіальної громади, органи та підрозділи Державної служби з надзвичайних ситуацій України, Служби безпеки України, військові формування, утворені відповідно до законів України, Збройні Сили України, які повністю утримуються за рахунок коштів державного бюджету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авки земельного подат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земельного податку визначаються статтями 274 і 277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земельного податку за земельні ділянки, у тому числі право на які фізичні особи мають як власники земельних часток (паїв), нормативно грошову оцінку яких проведено (незалежно від місцезнаходження) встановлюються у розмірі від їх нормативної грошової оцінки, нормативно грошову оцінку яких не проведено та які розташовані за межами населених пунктів або в межах населених пунктів встановлюється у розмірі від нормативної грошової оцінки одиниці площі ріллі по Чернігівській област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5298"/>
        <w:gridCol w:w="2164"/>
        <w:gridCol w:w="1808"/>
      </w:tblGrid>
      <w:tr>
        <w:trPr/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цільового призначення земель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вки </w:t>
            </w:r>
            <w:r>
              <w:rPr>
                <w:sz w:val="24"/>
                <w:szCs w:val="24"/>
              </w:rPr>
              <w:t xml:space="preserve">земельного </w:t>
            </w:r>
            <w:r>
              <w:rPr>
                <w:sz w:val="24"/>
                <w:szCs w:val="24"/>
                <w:lang w:val="uk-UA"/>
              </w:rPr>
              <w:t>податку (відсотків нормативної грошової оцінки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rHeight w:val="1501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4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7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10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510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сільськ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фермер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підсобного сіль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са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са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город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 і випасання худоб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дослідних і навчальн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паганди передового досвіду ведення сіль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надання послуг у сільському господарств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сільськ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1.01 – 01.13, 01.15 - 01.19 і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під сільськогосподарськими будівлями і дво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полезахисними лісовими смуг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польові дороги, прог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громадськими сіножатями та громадськими пасовищ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житлов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житлов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удівель тимчасового прожи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ндивідуальних гараж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гараж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ї житлов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2.01 - 02.07, 02.09 - 02.12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 з об'єктами торгово-розважальної та ринкової інфраструктур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'я та соціальної допомог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торг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туристичної інфраструктури та закладів громадського харч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кредитно-фінансових устан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'язаною з отриманням прибут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і споруд закладів нау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омунальн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побутов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органів  і підрозділів ДСН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3.01 – 03.15 і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закладів з обслуговування відвідувачів об'єктів рекреацій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установ/місць виконання покара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біосферних заповід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риродних заповід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національних природ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ботанічних с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оологіч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дендрологіч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 парків – пам'яток садово-паркового мисте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аказ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аповідних урочищ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ам'яток приро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регіональних ландшафт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іншого природоохорон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іншого природоохоронного призначення (земельні ділянки, в межах яких є природні об'єкти, що мають особливу наукову цінність, та які надаються для збереження і використання цих об'єктів, проведення наукових досліджень, освітньої та виховної робот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оздоровч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санаторно-оздоровчих закл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робки родовищ природних лікувальних ресурс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их оздоровч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6.01 – 06.03, 06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рекреаційного признач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рекреаційного признач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фізичної культури і 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дач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дач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7.01 – 07.04,  07.06 - 07.09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, використання та відтворення зелених зон і зелених насадж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загального корист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 відведені під місця похо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історико-культур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абезпечення охорони об'єктів культурної спадщи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обслуговування музейних закл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історико-культур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8.01 – 08.03, 08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ліс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лісового господарства і пов'язаних з ним послуг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ліс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9.01 – 09.02, 09.04 - 09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господарських дворів лісогосподарських підприємств, установ, організацій та будівель лісомислив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во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водними об'єк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облаштування та догляду за прибережними захисними смуг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смугами відвед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гідротехнічними, іншими водогосподарськими спорудами і канал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догляду за береговими смугами водних шлях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ибогосподарських потреб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ультурно-оздоровчих потреб, рекреаційних, спортивних і туристичн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ведення науково-дослідних робі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експлуатації гідротехнічних, гідрометричних та лінійних спору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0.01 – 10.11, 10.13 - 10.1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і об'єкти загального корист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пляж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громадськими сіножатя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 промислово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ами, що пов'язані з користуванням над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1.01 – 11.04,11.06 - 11.08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відведенні для цілей поводження з відход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морськ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річкового транспорт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іацій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трубопровід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міського електро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іншого назем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2.01 – 12.09, 12.11 - 12.13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дорожнього серві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улиці, майдани, проїзди, дороги, набереж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і споруд телекомунік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та споруд об'єктів поштового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інших технічних засобів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 – 13.03, 13.05, 13.05 - 13.0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Державної служби спеціального зв'язку та захисту інформації Украї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енергет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енергогенеруючих підприємств, установ і організ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передачі електричної та теплової енерг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4.01 – 14.02, 14.04 - 14.0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відведені для цілей поводження з відход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обор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Збройних Си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Національної гвард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Держприкордонслужб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СБ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Держспецтрансслужб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Служби зовнішньої розвід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5.01 – 15.07, 15.09 - 15.11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Національної поліції, її територіальних органів, підприємств, установ та організацій, що належать до сфери управління Національної полі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структурних підрозділів Міноборони, територіальних органів, закладів, установ і підприємств, що належать до сфери управління Мінобор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емельні ділянки, для яких ставки визначаються незалежно від цільов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а земельного податку за земельні ділянки, нормативну грошову оцінку яких проведено (незалежно від місцезнаходження), які перебувають у постійному користуванні суб'єктів господарювання (крім державної та комунальної форми власності), крім земель житлової забудов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а земельного податку за земельні ділянки житлової забудови, нормативну грошову оцінку яких проведено (незалежно від місцезнаходження), які перебувають у постійному користуванні суб'єктів господарювання (крім державної та комунальної форми власності)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5. Орендна плата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Орендна плата за земельні ділянки визначається статтею 288 Податкового кодексу Україн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Розмір та умови внесення орендної плати встановлюється у договорі оренди між орендодавцем (власником) і орендарем за земельні ділянки, нормативно грошову оцінку яких проведено (крім випадків консервації таких земельних ділянок або визнання земельних ділянок забрудненими (потенційно забрудненими) вибухонебезпечними предметами) за землі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037"/>
        <w:gridCol w:w="2233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цільового призначення земель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мір орендної плати за земельні ділянки (відсотків нормативної грошової оцінки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7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0910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510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сільськ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фермер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підсобного сіль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са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са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город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 і випасання худоб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дослідних і навчальн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паганди передового досвіду ведення сіль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надання послуг у сільському господарств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сільськ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1.01 – 01.13, 01.15 - 01.19 і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під сільськогосподарськими будівлями і дво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полезахисними лісовими смуг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польові дороги, прог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громадськими сіножатями та громадськими пасовищ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житлов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житлов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удівель тимчасового прожи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ндивідуальних гараж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гараж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ї житлов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2.01 - 02.07, 02.09 - 02.12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 з об'єктами торгово-розважальної та ринкової інфраструктур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'я та соціальної допомоги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'я та соціальної допомоги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торг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туристичної інфраструктури та закладів громадського харч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кредитно-фінансових устан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'язаною з отриманням прибут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і споруд закладів нау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омунальн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побутов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органів  і підрозділів ДСН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3.01 – 03.15 і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закладів з обслуговування відвідувачів об'єктів рекреацій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установ/місць виконання покара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біосферних заповід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риродних заповід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національних природ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ботанічних с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оологіч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дендрологіч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 парків – пам'яток садово-паркового мисте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аказ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аповідних урочищ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ам'яток приро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регіональних ландшафт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іншого природоохорон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іншого природоохоронного призначення (земельні ділянки, в межах яких є природні об'єкти, що мають особливу наукову цінність, та які надаються для збереження і використання цих об'єктів, проведення наукових досліджень, освітньої та виховної робот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оздоровч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санаторно-оздоровчих закл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робки родовищ природних лікувальних ресурс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их оздоровч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6.01 – 06.03, 06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рекреаційного признач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рекреацій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фізичної культури і спорту допомоги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фізичної культури і спорту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дач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дач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7.01 – 07.04,  07.06 - 07.09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, використання та відтворення зелених зон і зелених насадж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загального корист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 відведені під місця похо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історико-культур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абезпечення охорони об'єктів культурної спадщи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обслуговування музейних закл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історико-культур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8.01 – 08.03, 08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ліс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лісового господарства і пов'язаних з ним послуг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ліс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9.01 – 09.02, 09.04 - 09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господарських дворів лісогосподарських підприємств, установ, організацій та будівель лісомислив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во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водними об'єк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облаштування та догляду за прибережними захисними смуг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смугами відвед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гідротехнічними, іншими водогосподарськими спорудами і канал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догляду за береговими смугами водних шлях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ибогосподарських потреб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ультурно-оздоровчих потреб, рекреаційних, спортивних і туристичн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ведення науково-дослідних робі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експлуатації гідротехнічних, гідрометричних та лінійних спору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0.01 – 10.11, 10.13 - 10.1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і об'єкти загального корист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пляж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громадськими сіножатя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 промислово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ами, що пов'язані з користуванням над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1.01 – 11.04,11.06 - 11.08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відведенні для цілей поводження з відход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морськ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річков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іацій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трубопровід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міського електро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іншого назем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2.01 – 12.09, 12.11 - 12.13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дорожнього серві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улиці, майдани, проїзди, дороги, набереж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і споруд телекомунік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та споруд об'єктів поштового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інших технічних засобів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 – 13.03, 13.05, 13.05 - 13.0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Державної служби спеціального зв'язку та захисту інформації Украї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енергет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енергогенеруючих підприємств, установ і організацій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енергогенеруючих підприємств, установ і організацій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передачі електричної та теплової енергії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передачі електричної та теплової енергії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4.01 – 14.02, 14.04 - 14.0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відведені для цілей поводження з відход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обор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Збройних Си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Національної гвард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Держприкордонслужб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СБ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Держспецтрансслужб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Служби зовнішньої розвід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5.01 – 15.07, 15.09 - 15.11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Національної поліції, її територіальних органів, підприємств, установ та організацій, що належать до сфери управління Національної полі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структурних підрозділів Міноборони, територіальних органів, закладів, установ і підприємств, що належать до сфери управління Міноборо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Розмір та умови внесення орендної плати встановлюються у договорі оренди між орендодавцем (власником) і орендарем за земельні ділянки, розташовані за межами населених пунктів або в межах населених пунктів нормативну грошову оцінку яких не проведено, у розмірі 5 відсотків нормативної грошової оцінки одиниці площі ріллі по Чернігівській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м податковим (звітним) періодом для плати за землю є календарний рік (стаття 285 Податкового кодексу України)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рядок обчислення, строк та порядок подання звітності про обчислення і сплату плати за землю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бчислення, строк та порядок подання звітності про обчислення і сплату, визначені статтями 273 та 281-286, 288-289 Податкового кодексу України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трок та порядок сплати плати за землю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та порядок сплати плати за землю визначається статтею 287 Податкового кодексу України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59:00Z</dcterms:created>
  <dc:creator>User</dc:creator>
  <dc:description/>
  <cp:keywords/>
  <dc:language>en-US</dc:language>
  <cp:lastModifiedBy>Finvid4</cp:lastModifiedBy>
  <cp:lastPrinted>2024-04-04T12:48:00Z</cp:lastPrinted>
  <dcterms:modified xsi:type="dcterms:W3CDTF">2024-06-12T05:50:00Z</dcterms:modified>
  <cp:revision>209</cp:revision>
  <dc:subject/>
  <dc:title>Додаток   №  _______</dc:title>
</cp:coreProperties>
</file>