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ід 06 серпня 2024 року  №</w:t>
      </w:r>
      <w:r>
        <w:rPr>
          <w:szCs w:val="28"/>
          <w:lang w:val="en-US"/>
        </w:rPr>
        <w:t xml:space="preserve"> </w:t>
      </w:r>
      <w:r>
        <w:rPr>
          <w:szCs w:val="28"/>
        </w:rPr>
        <w:t>1-39/2024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І півріччя  2024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півріччя 2024 року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 півріччя 2024 року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 півріччя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 півріччя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 півріччя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півріччя 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34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півріччя  2024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9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 піврічч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лип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липня 2024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півріччя 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І півріччя 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показників розподілу видатків бюджету за І півріччя 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лип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лип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лип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лип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11</cp:lastModifiedBy>
  <cp:lastPrinted>2024-06-05T09:25:00Z</cp:lastPrinted>
  <dcterms:modified xsi:type="dcterms:W3CDTF">2024-08-06T12:26:00Z</dcterms:modified>
  <cp:revision>248</cp:revision>
  <dc:subject/>
  <dc:title/>
</cp:coreProperties>
</file>