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autoSpaceDE w:val="false"/>
        <w:ind w:firstLine="5387"/>
        <w:jc w:val="both"/>
        <w:rPr/>
      </w:pPr>
      <w:r>
        <w:rPr>
          <w:bCs/>
          <w:sz w:val="28"/>
          <w:szCs w:val="28"/>
        </w:rPr>
        <w:t xml:space="preserve">рішення Ніжинської міської ради </w:t>
      </w:r>
    </w:p>
    <w:p>
      <w:pPr>
        <w:pStyle w:val="Normal"/>
        <w:autoSpaceDE w:val="false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25.09.2024 року №10-40/2024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ДАВАЛЬНИЙ АКТ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передачу активів та пасивів комунального підприємства _____________ код ЄДРПОУ_______________</w:t>
      </w:r>
      <w:r>
        <w:rPr>
          <w:sz w:val="28"/>
          <w:szCs w:val="28"/>
        </w:rPr>
        <w:t xml:space="preserve"> Ніжинської міської ради </w:t>
      </w:r>
      <w:r>
        <w:rPr>
          <w:rFonts w:cs="Times New Roman CYR" w:ascii="Times New Roman CYR" w:hAnsi="Times New Roman CYR"/>
          <w:sz w:val="28"/>
          <w:szCs w:val="28"/>
        </w:rPr>
        <w:t>до правонаступника комунального підприємства _________________</w:t>
      </w:r>
      <w:r>
        <w:rPr>
          <w:sz w:val="28"/>
          <w:szCs w:val="28"/>
        </w:rPr>
        <w:t xml:space="preserve"> код ЄДРПОУ _____________ Ніжинської міської ради </w:t>
      </w:r>
      <w:r>
        <w:rPr>
          <w:rFonts w:cs="Times New Roman CYR" w:ascii="Times New Roman CYR" w:hAnsi="Times New Roman CYR"/>
          <w:sz w:val="28"/>
          <w:szCs w:val="28"/>
        </w:rPr>
        <w:t>шляхом реорганізації приєднанн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и, що підписалися нижче, комісія з реорганізації комунального підприємства __________ код ЄДРПОУ 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рішення Ніжинської міської ради від __________ № ____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Назва рішення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 складі: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03"/>
      </w:tblGrid>
      <w:tr>
        <w:trPr>
          <w:trHeight w:val="2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ректор КП </w:t>
            </w:r>
            <w:r>
              <w:rPr>
                <w:sz w:val="28"/>
                <w:szCs w:val="28"/>
              </w:rPr>
              <w:t xml:space="preserve">_______________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ЄДРПОУ ______________)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____________________________ </w:t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16"/>
              <w:rPr>
                <w:rFonts w:ascii="Calibri" w:hAnsi="Calibri" w:cs="Calibri"/>
                <w:color w:val="000000"/>
                <w:spacing w:val="-4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autoSpaceDE w:val="false"/>
              <w:spacing w:lineRule="atLeast" w:line="21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Times New Roman CYR" w:hAnsi="Times New Roman CYR" w:cs="Times New Roman CYR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16"/>
              <w:rPr>
                <w:rFonts w:ascii="Calibri" w:hAnsi="Calibri" w:cs="Calibri"/>
                <w:color w:val="000000"/>
                <w:spacing w:val="-4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еруючись ст. 104, 106, 107 Цивільного кодексу України, склали цей акт про наступне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наступництво щодо майна, усіх прав та обов’язкі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також всі активи та пасив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мунального підприємства </w:t>
      </w:r>
      <w:r>
        <w:rPr>
          <w:sz w:val="28"/>
          <w:szCs w:val="28"/>
        </w:rPr>
        <w:t xml:space="preserve">________________ </w:t>
      </w:r>
      <w:r>
        <w:rPr>
          <w:rFonts w:cs="Times New Roman CYR" w:ascii="Times New Roman CYR" w:hAnsi="Times New Roman CYR"/>
          <w:sz w:val="28"/>
          <w:szCs w:val="28"/>
        </w:rPr>
        <w:t xml:space="preserve">Ніжинської міської </w:t>
      </w:r>
      <w:r>
        <w:rPr>
          <w:sz w:val="28"/>
          <w:szCs w:val="28"/>
        </w:rPr>
        <w:t xml:space="preserve">(код ЄДРПОУ ________) в результаті реорганізації </w:t>
      </w:r>
      <w:r>
        <w:rPr>
          <w:rFonts w:cs="Times New Roman CYR" w:ascii="Times New Roman CYR" w:hAnsi="Times New Roman CYR"/>
          <w:sz w:val="28"/>
          <w:szCs w:val="28"/>
        </w:rPr>
        <w:t>шляхом приєднання переходить правонаступнику – комунальному підприємству _______________</w:t>
      </w:r>
      <w:r>
        <w:rPr>
          <w:sz w:val="28"/>
          <w:szCs w:val="28"/>
        </w:rPr>
        <w:t xml:space="preserve"> (код ЄДРПОУ ___________), </w:t>
      </w:r>
      <w:r>
        <w:rPr>
          <w:rFonts w:cs="Times New Roman CYR" w:ascii="Times New Roman CYR" w:hAnsi="Times New Roman CYR"/>
          <w:sz w:val="28"/>
          <w:szCs w:val="28"/>
        </w:rPr>
        <w:t>а сам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1701"/>
        <w:gridCol w:w="1701"/>
      </w:tblGrid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початок звіт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кінець звітного періоду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е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   )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вгострокові біологіч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вгострокові фінансов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 тому числі готова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біторська заборгованість 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біторська заборгованість за розрахунками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 тому числі з податку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оші та їх еквівал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еоборотні активи, утримувані для продажу, та групи виб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1701"/>
        <w:gridCol w:w="1701"/>
      </w:tblGrid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а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початок звіт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кінець звітного періоду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лас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реєстрований (пайовий)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датков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зерв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розподілений прибуток (непокритий зби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оплаче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вгострокові зобов’язання, цільове фінансування та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точн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ткострокові кредити ба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точна кредиторська заборгованість за:</w:t>
              <w:br/>
              <w:t>довгостроковими зобов’яз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зрахунками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 тому числі з податку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зрахунками зі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зрахунками з оплати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ход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і поточн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V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ім того, правонаступнику – комунальному підприємству 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ється документація відповідно до номенклатури справ, яка велась в комунальному підприємстві _____________</w:t>
      </w:r>
      <w:r>
        <w:rPr>
          <w:sz w:val="28"/>
          <w:szCs w:val="28"/>
        </w:rPr>
        <w:t xml:space="preserve"> Ніжин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зокрем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и податкової та статистичної звітності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кази по працівникам підприємства, накази на відрядження, відомості нарахування зарплати, ПДФО, військового збору, ЄСВ, особові рахунки, графіки відпусток та інш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оротно-сальдові відомості по всім бухгалтерським рахункам, які ведуться на підприємстві, журнали-ордери, картки бухгалтерських рахунків, регістри бухгалтерського обліку, до яких перенесено інформацію із первинних документів, оборотно-сальдові відомості по окремим бухгалтерським рахункам, аналіз рахунку, тощо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говори купівлі-продажу, надання послуг; виконання робіт; оренди; фінансової допомоги, наданої на поворотній/безповоротній основі, доповнення до угод, інші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винні бухгалтерські документи, які підтверджують виконання договорів купівлі-продажу, надання послуг, робіт, рахунки-фактури, специфікації, інші документи, що свідчать про реальність здійснюваних операцій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озрахункові документи – банківські виписки, платіжні доручення, платіжні вимоги-доручення, розрахункові чеки (їх корінні), касові книги, видаткові та прибуткові касові ордери, відомості, квитанції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и з обліку (продаж, придбання, списання) основних засобів, ТМЦ, відомість в розрізі об’єктів ОФ, дані про введення в експлуатацію ОФ, відомості нарахування амортизації, відомості про залишкову балансову вартість ОФ, свідоцтва на право власності на нерухоме майно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и складського обліку ТМЦ, переміщення, списання, тощо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ервинні документи щодо обігу готівки, чекові книжки, касові книги, видаткові та прибуткові касові ордери, відомості, квитанції, звіти про витрачені кошти підзвітним особами з підтверджуючими документ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ідомості про дебіторську та кредиторську заборгованість по постачальникам та покупцям, іншим відносинам в розрізі відповідних звітних періодів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говори оренди земельних ділянок, відомості про нормативну-грошову оцінку землі, листи, договори про розірвання договорів, тощо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кументи щодо обчислення, повноти сплати до бюджету місцевих податків і зборів (обов’язкових платежів), контроль за справлянням яких покладено на контролюючі орган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тановчі документи, рішення, протоколи засновника, реєстраційні, дозвільні та розпорядчі документи, інш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кументи щодо наявності пільг, наданих відповідно до чинного законодавств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інші документи, які стосуються об’єктів оподаткування податками і зборам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ісією з реорганізації комунального підприємства __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іжинської міської ради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ляхом приєднання до комунального підприємства __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чинено всі передбачені законодавством дії стосовно порядку припинення юридичної особ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268"/>
        <w:gridCol w:w="425"/>
        <w:gridCol w:w="2942"/>
      </w:tblGrid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лова комісії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</w:t>
            </w:r>
          </w:p>
        </w:tc>
      </w:tr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ступник голови комісії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</w:t>
            </w:r>
          </w:p>
        </w:tc>
      </w:tr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и комісії: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</w:t>
            </w:r>
          </w:p>
        </w:tc>
      </w:tr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36:00Z</dcterms:created>
  <dc:creator>COMP2</dc:creator>
  <dc:description/>
  <cp:keywords/>
  <dc:language>en-US</dc:language>
  <cp:lastModifiedBy>101400407</cp:lastModifiedBy>
  <cp:lastPrinted>2024-09-25T12:42:00Z</cp:lastPrinted>
  <dcterms:modified xsi:type="dcterms:W3CDTF">2024-09-25T09:42:00Z</dcterms:modified>
  <cp:revision>12</cp:revision>
  <dc:subject/>
  <dc:title>ПЕРЕДАВАЛЬНИЙ АКТ</dc:title>
</cp:coreProperties>
</file>