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center"/>
        <w:outlineLvl w:val="0"/>
        <w:rPr/>
      </w:pPr>
      <w:r>
        <w:rPr>
          <w:sz w:val="28"/>
          <w:szCs w:val="28"/>
          <w:lang w:val="uk-UA" w:eastAsia="en-US"/>
        </w:rPr>
        <w:t>«</w:t>
      </w:r>
      <w:r>
        <w:rPr>
          <w:sz w:val="28"/>
          <w:lang w:val="uk-UA"/>
        </w:rPr>
        <w:t>Про внесення змін до рішення Виконавчого комітету  від 14.11.2024 № 55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«Про уточнення показників бюджету Ніжинської міської територіальної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омади на 2024 рік (код бюджету 2553800000)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68" w:firstLine="49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даного рішення необхідний для внесення змін та уточнення показників  бюджету Ніжинської міської територіальної громади на 2024 рік  у з’язку зі зміною  кодів програмної  класифікації видатків та кредитування місцевого бюджету: із КПКВ 0819245 на КПКВ 0813193 </w:t>
      </w:r>
      <w:r>
        <w:rPr>
          <w:sz w:val="28"/>
          <w:szCs w:val="28"/>
          <w:shd w:fill="FFFFFF" w:val="clear"/>
          <w:lang w:val="uk-UA"/>
        </w:rPr>
        <w:t>«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-2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,73 Закону України «Про місцеве самоврядування в Україні», Бюджетний кодекс України, постанова Кабінету Міністрів України від 11.03.2022 №252 «Деякі питання формування та виконання  місцевих бюджетів у період  воєнного стану», розпорядження Чернігівської обласної військової адміністрації від 12.11.2024 №901 «Про внесення  змін  до  обласного бюджету на 2024 рік», лист Департаменту фінансів Чернігівської облдержадміністрації від 13.11.2024 №06-14/125 «Про розпис субвенції», наказ  Міністерства фінансів України від 20.09.2017  №793«Про затвердження складових програмної класифікації видатків та кредитування  місцевого бюджету» зі змінами та </w:t>
      </w:r>
      <w:r>
        <w:rPr>
          <w:sz w:val="28"/>
          <w:szCs w:val="28"/>
          <w:lang w:val="uk-UA"/>
        </w:rPr>
        <w:t>П.3 рішення Ніжинської міської ради від 08 грудня 2023 №5-35/2023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4 рік (код бюджету 2553800000)»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4 рік (код бюджету 2553800000) у зв</w:t>
      </w:r>
      <w:r>
        <w:rPr>
          <w:sz w:val="28"/>
          <w:sz w:val="28"/>
          <w:szCs w:val="28"/>
          <w:lang w:val="uk-UA"/>
        </w:rPr>
        <w:t>ְְ’</w:t>
      </w:r>
      <w:r>
        <w:rPr>
          <w:sz w:val="28"/>
          <w:szCs w:val="28"/>
          <w:lang w:val="uk-UA"/>
        </w:rPr>
        <w:t xml:space="preserve">язку зі зміною  кодів програмної  класифікації видатків та кредитування місцевого бюджету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додатковими коштами  видатки на забезпечення інституту помічника ветерана  в системі переходу від військової служби до цивільного життя та окремі заходи з підтримки осіб, які захищали незалежність, суверенітет та територіальну цілісність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Головним розпорядником коштів субвенції визначено </w:t>
      </w:r>
      <w:r>
        <w:rPr>
          <w:sz w:val="28"/>
          <w:szCs w:val="28"/>
          <w:shd w:fill="FFFFFF" w:val="clear"/>
          <w:lang w:val="uk-UA"/>
        </w:rPr>
        <w:t>Управління соціального захисту населення Ніжинської міської ради в сумі 61 430,00 грн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заступник начальника – начальник бюджетного відділу фінансового управління Ніжинської міської ради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ект  рішення </w:t>
      </w:r>
      <w:r>
        <w:rPr>
          <w:sz w:val="28"/>
          <w:szCs w:val="28"/>
          <w:lang w:val="uk-UA" w:eastAsia="en-US"/>
        </w:rPr>
        <w:t>«Про уточнення  показників бюджету Ніжинської міської територіальної громади на 2024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єкт на засіданні буде  начальник фінансового управління Ніжинської міської ради  Людмила ПИСАР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е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4-11-27T16:23:00Z</cp:lastPrinted>
  <dcterms:modified xsi:type="dcterms:W3CDTF">2024-11-27T14:24:00Z</dcterms:modified>
  <cp:revision>282</cp:revision>
  <dc:subject/>
  <dc:title/>
</cp:coreProperties>
</file>