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 2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до   рішення   Ніжинської  міської ради  VIІI скликання                                                                                             від 06.12.2024 № 3-43/202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Міська цільова програма «Турбота» на 2025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І.   Паспорт міської цільової програми «Турбота» на 2025 рік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873"/>
        <w:gridCol w:w="5350"/>
      </w:tblGrid>
      <w:tr>
        <w:trPr>
          <w:trHeight w:val="3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іціатор розроблення програми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соціального захисту населення Ніжинської міської рад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онодавча база програми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кон України «Про місцеве самоврядування в Україні», Бюджетний кодекс України, Укази Президента України від 18.03.2023 року №150/2015 «Про додаткові заходи з питань соціального захисту учасників антитерористичної операції», від 24.02.2022 року №64/2022  «Про введення воєнного стану в Україні», Закони Україн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uk-UA"/>
              </w:rPr>
              <w:t>«Про  статус ветеранів війни, гарантії їх соціального захисту», «Про статус і  соціальний захист громадян, які постраждали  внаслідок Чорнобильської катастрофи», «Про основи соціальної захищеності  осіб з інвалідністю  в Україні», «Про соціальний і правовий захист військовослужбовців та членів їх сімей», «Про соціальні послуги», «Про основні засади соціального захисту ветеранів праці та інших громадян похилого віку в Україні»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робник програми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соціального захисту населення Ніжинської міської ради,                        Комунальне некомерційне підприємство «Ніжинська міська стоматологічна поліклініка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ловний розпорядник бюджетних коштів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иконавчий комітет Ніжинської міської ради, Управління  соціального захисту населення  Ніжинської міської ради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повідальні виконавці програми (учасники  програми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авчий комітет Ніжинської міської ради, Управління  соціального захисту населення  Ніжинської міської ради,                         Управління житлово-комунального господарства та будівництва Ніжинської міської ради,                        Комунальне некомерційне підприємство «Ніжинська міська стоматологічна поліклініка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рмін реалізації програми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5 рік</w:t>
            </w:r>
          </w:p>
        </w:tc>
      </w:tr>
      <w:tr>
        <w:trPr>
          <w:trHeight w:val="14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/>
              </w:rPr>
              <w:t>тому числі: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 259 036,00 гр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шти    бюджету   Ніжинської міської  територіальної громади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 259 036,00 гр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шти  інших джерел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роблема,  на  розв’язання  якої  спрямована  Програм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а цільова програма «Турбота» на 2025 рік містить комплекс заходів, що спрямовані на соціальну, фінансову, медичну підтримку мешканців Ніжинської міської територіальної громади, які найбільше цього потребую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аном на 01 вересня 2024 року в Ніжинські міській територіальній громаді проживає близько 21300 пенсіонерів, 8400 осіб з інвалідністю, 343 дитини з інвалідністю, 1949 внутрішньо переміщених осіб, 381 одержувач допомоги малозабезпеченим сім’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непокоєння викликає зростання кількості захворювань (онкологічні, серцево-судинні, хронічні захворювання нирок тощо), при яких мешканці потребують значних коштів на лікування та реабілітацію. Водночас зростає кількість звернень від Захисників та Захисниць, які отримали поранення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>під час участі у відсічі та стримуванні збройної агресії Російської Федерації та/або інших держав проти України у період дії воєнного ста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ряд з тим в умовах широкомасштабної агресії російської федерації проти України має місце погіршення реальної соціально-економічної ситуації в громаді. За таких обставин виникає необхідність покращення матеріального забезпечення пенсіонерів, осіб з інвалідністю, тяжкохворих осіб, осіб, які через певні обставини опинилися в скрутному та безвихідному матеріальному становищі, в тому числі постраждалих від пожеж чи стихійного лих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рім додаткових заходів матеріальної підтримки важливо фінансово забезпечити можливість користування мешканцями громади законодавчо встановленими пільгами на проїзд та послуги зв’яз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24 лютого 2022 року в громаді значно зросла кількість Захисників і Захисниць України, а також сімей загиблих (померлих) Захисників України, які загинули (пропали безвісти), померли внаслідок поранення, контузії, каліцтва або захворювань, одержаних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аном на 01 вересня 2024 року налічується в громаді з числа учасників АТО/ООС та учасників заходів, необхідних для забезпечення оборони України 107 осіб з інвалідністю внаслідок війни, 1697 учасників бойових дій, 3 учасники війни, 222 члени сімей загиблих (померлих) військовослужбовців, в тому числі 1 з тих, які загинули, виконуючи інтернаціональний обов’язок в Афганістан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так заходи Програми сприятимуть матеріальній підтримці зазначених категорій громадян, піднімуть рівень медичного захисту військовослужбовців, ветеранів війни, членів сімей загиблих, незалежно від віку та статі, а також дозволять закріпити формування в суспільстві почуття вдячності і поваги до Захисників і Захисниць України, сприятимуть налагодженню партнерських стосунків з громадськими організаціями соціального спрямування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 xml:space="preserve">ІІІ.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  <w:lang w:val="uk-UA"/>
        </w:rPr>
        <w:t>Мета Програми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0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етою Програми є забезпечення соціальної підтримки, підвищення рівня соціального, медичного захисту мешканців Ніжинської міської територіальної громади, які цього потребують, учасників АТО/ООС, сприяння поверненню до повноцінного життя Захисників та Захисниць України,  членів сімей загиблих (померлих) ветеранів війни, Захисників та Захисниць України, військовослужбовців, які загинули в Афганістані під час виконання інтернаціонального обов’язку, поліпшення ефективності взаємодії органів місцевого самоврядування з громадськими організаціями соціальної спрямованості, що діють на території громади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 і  засобів  розв’язання  проблеми, обсягів та джерел фінансування, строки виконання Про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громаді здійснюється системна робота щодо всебічної підтримки, вирішення проблемних питань мешканців громади, які найбільше цього потребують – пенсіонерів, осіб з інвалідністю, тяжкохворих та малозабезпечених громадян, ветеранів вій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зв’язку з необхідністю підвищення ефективності роботи органів місцевого самоврядування з питань поліпшення матеріального, соціального, морально-психологічного стану зазначеної категорії осіб, за рахунок коштів бюджету громади передбачена низка напрямків та заход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птимальними шляхами розв’язання окреслених проблем є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теріальна підтримка окремих категорій громадян через надання адресної грошової допомо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можливості реалізації пільговиками законодавчо встановлених пільг через їх фінансува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провадження на місцевому рівні додаткових пільг та соціальних гаранті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провадження нових соціальних послуг як найбільш ефективного виду соціальної підтрим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 до всебічної підтримки перелічених категорій громадян громадських організацій соціального спряму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нансування Програми здійснюється за рахунок бюджету Ніжинської міської територіальної громади, виходячи з розрахунку загального обсягу фінансових ресурсів, необхідних для реалізації Програми, що зазначено у Додатку до Прогр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датки на виконання Програми передбачаються при формуванні показників бюджету Ніжинської міської територіальної громади, виходячи з реальних фінансових можливостей у бюджетному роц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а  виконується  протягом  2025 року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. Напрями діяльності, перелік завдань і заходів Програми  та результативні показники</w:t>
      </w:r>
    </w:p>
    <w:p>
      <w:pPr>
        <w:pStyle w:val="Normal"/>
        <w:tabs>
          <w:tab w:val="clear" w:pos="708"/>
          <w:tab w:val="left" w:pos="100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містить перелік заходів із матеріальної, соціальної, медичної підтримки громадян.</w:t>
      </w:r>
    </w:p>
    <w:p>
      <w:pPr>
        <w:pStyle w:val="Normal"/>
        <w:tabs>
          <w:tab w:val="clear" w:pos="708"/>
          <w:tab w:val="left" w:pos="100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реалізується шляхом здійснення заходів за напрям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ння адресної грошової допомо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е забезпечення надання пільг з послуг зв’язку та з проїзду окремих категорій громадя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ння соціальних послуг шляхом соціального замовл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дання медичної стоматологічної допомоги з подальшим відшкодуванням витрат згідно з поданими розрахунками щодо вартості наданих по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дання фінансової допомоги громадським організаціям соціальної спрямованості.</w:t>
      </w:r>
    </w:p>
    <w:p>
      <w:pPr>
        <w:pStyle w:val="Normal"/>
        <w:tabs>
          <w:tab w:val="clear" w:pos="708"/>
          <w:tab w:val="left" w:pos="100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 завдань і заходів Програми – у Додатку до Програми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І. Координація та контроль за ходом виконання  Прогр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Програми забезпечується відповідальними виконавцями за рахунок коштів бюджету Ніжинської міської територіальної громади з урахуванням його можливостей у  бюджетному році в межах асигнувань, передбачених  на  Програм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езпосередній контроль за виконанням заходів і завдань Програми, цільове та ефективне використання коштів у процесі виконання програми забезпечують виконавчий комітет  Ніжинської міської ради, управління   соціального захисту населення Ніжинської міської ради (як головні розпорядники бюджетних коштів)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і виконавці подають головним розпорядникам звіт  про  виконання  Програми  щоквартально  до 4-го числа  місяця, наступного  за  звітним  кварта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ні розпорядники бюджетних коштів подають звіт про виконання Програми щоквартально до 6-го числа місяця, наступного за звітним кварталом, фінансовому управлінню Ніжинської міської рад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підсумками року головні розпорядники звітують про виконання Програми на сесії міської рад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до міської цільової Програми «Турбота» на 2025 рі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прями  діяльності та заходи Програми, обсяг фінансових ресурсів та результативні показники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цільової програми «Турбота» на 2025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9"/>
        <w:gridCol w:w="301"/>
        <w:gridCol w:w="4201"/>
        <w:gridCol w:w="119"/>
        <w:gridCol w:w="1800"/>
        <w:gridCol w:w="294"/>
        <w:gridCol w:w="1680"/>
        <w:gridCol w:w="120"/>
        <w:gridCol w:w="72"/>
        <w:gridCol w:w="1608"/>
        <w:gridCol w:w="61"/>
        <w:gridCol w:w="36"/>
        <w:gridCol w:w="23"/>
        <w:gridCol w:w="19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ст  заходу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одержувачів соціальної  підтримки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виплати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фінансових ресурс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158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Напрям діяльності (пріоритетне завдання):  надання адресної грошової допомоги</w:t>
            </w:r>
          </w:p>
        </w:tc>
      </w:tr>
      <w:tr>
        <w:trPr>
          <w:trHeight w:val="3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одноразової матеріальної допомоги окремим категоріям громадя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надання допомоги встановлюється виконавчим комітетом міської рад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ремі категорії громадян: особи, які через певні обставини опинились в скрутному та безвихідному  матеріальному становищі; тяжкохворі та громадяни, які постраждали від пожежі або стихійного лиха; військовослужбовці, які отримали травму під час участі в бойових діях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рішенням виконавчого комітету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ій розмір 2077грн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0 000,00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500,00 грн  (поштові витрат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 міської ради, управління соціального захисту населення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о одноразову матеріальну допомогу 410 особ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допомоги на поховання осіб, які не застраховані в системі загальнообов’язкового  соціального  страх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надання допомоги встановлюється виконавчим комітетом міської рад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, які здійснили поховання мешканців Ніжинської міської територіальної громади, що не були застраховані в системі загальнообов’язкового  соціального страхування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500,00 грн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 000,00 гр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плачено одноразову допомогу на поховання 60 особ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одноразової матеріальної допомоги членам сімей загиблих військовослужбовц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надання допомоги встановлюється виконавчим комітетом міської рад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лени сімей  загиблих  військовослужбовців 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 000,00 грн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000 000,00 гр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,00 грн (поштові витрат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о одноразову матеріальну допомогу  200 членам сімей загиблих військово-службовц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щомісячної грошової допомоги членам сімей загиблих військовослужбовців на вирішення соціально-побутових пит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надання допомоги встановлюється виконавчим комітетом міської ради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лени сімей загиблих військовослужбовців 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000,00 грн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 600 000,00 гр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о щомісячну грошову допомогу на оплату житлово-комунальних послуг 300 членам сімей загиблих військово-службовц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одноразової грошової допомоги з нагоди  Дня народження  мешканцям Ніжинської міської територіальної громади, яким виповнилось 65 і більше ро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надання допомоги встановлюється виконавчим комітетом міської рад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шканці Ніжинської міської територіальної громади, яким виповнилось 65 і більше років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-79 р. - 500,00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,85 р. - 1000,00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-84 р. - 500,00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-89 р. - 500,00 гр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-94 р. - 1000,00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 р. і більше -2000,00 грн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 379 500,00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 000,00 грн (поштові витрат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о одноразову грошову допомогу  з  нагоди  Дня  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22 особам   65 років і старш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 щомісячної грошової допомоги на проживання особам, житло яких внаслідок бойових дій повністю зруйноване або значно пошкоджене та не підлягає відновленн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надання допомоги встановлюється виконавчим комітетом міської рад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шканці Ніжинської міської територіальної громади, житло яких внаслідок бойових дій повністю зруйноване або значно пошкоджене та не підлягає відновленню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 грн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 000,00 гр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о щомісячну грошову допомогу 5 особ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плата одноразової грошової допомоги на придбання житла ветеранам війни та членам їх сім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надання допомоги встановлюється виконавчим комітетом міської рад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, які приймали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учасники АТО/ООС, члени їх сімей, які перебували на квартирному обліку  та придбали житло за власні кошти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 000,00 грн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 000,00 гр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плачено одноразову грошову допомогу на придбання житла 10 особам</w:t>
            </w:r>
          </w:p>
        </w:tc>
      </w:tr>
      <w:tr>
        <w:trPr/>
        <w:tc>
          <w:tcPr>
            <w:tcW w:w="158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Напрям діяльності (пріоритетне завдання):  фінансове  забезпечення  надання  пільг  з  послуг  зв’язку  та  з  проїзду окремих  категорій  громад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компенсаційних виплат  залізниці за пільгове перевезення приміським залізничним транспор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ідставі розрахунків надавача послуг відповідно до постанови  КМУ  від 16.12.2009 р. № 1359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шканці Ніжинської міської територіальної громади, які згідно з чинним законодавством мають право на пільги з проїзду в залізничному транспорті приміського сполучення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межах  Договору згідно з помісячним обсягом кошторисних призначень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 500 000,00 грн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енсовано залізниці  збитки від пільгових перевезень приміським залізничним транспортом 211874 осі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компенсаційних виплат перевізникам за пільгове перевезення міським пасажирським автомобільним транспортом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шканці Ніжинської міської територіальної громади, які згідно з чинним законодавством мають право на пільговий  проїзд в міському пасажирському автомобільному транспорті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рішенням  виконавчого комітету міської ради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 391 936,00 грн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, управління житлово-комунального господарства та будівниц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енсовано перевізникам збитки  від перевезень міським пасажир-ським автомобіль-ним транспортом 831279 осі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компенсаційних виплат надавачам послуг за пільги з послуг зв’яз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ідставі розрахунків надавачів послуг зв’язку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шканці Ніжинської міської територіальної громади, які згідно із законодавством мають право на встановлення квартирних телефонів та абонентну плату за користування ними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,71 грн  - на одну особу  в  місяць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9 000,00 грн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енсовано надавачам  послуг витрати за надані  пільги з послуг зв’язку 134 особ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льги з абонентної плати за користування телефо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 підставі розрахунків  надавачів  послуг зв’язку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шканці Ніжинської міської територіальної громади – особи з інвалідністю по зору І та ІІ групи, які є членами ТВПО  УТОС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 % знижка абонентної плати за користування телефоном (в середньому 200,00 грн на одну особу в місяць)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 600,00 грн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енсовано надавачам  послуг витрати за надані пільги з послуг зв’язку 44 особам</w:t>
            </w:r>
          </w:p>
        </w:tc>
      </w:tr>
      <w:tr>
        <w:trPr/>
        <w:tc>
          <w:tcPr>
            <w:tcW w:w="158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Напрям діяльності (пріоритетне завдання): надання соціальних послуг шляхом соціального замовл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енсація надавачу вартості соціальної послуги «транспортні послуги» шляхом соціального замов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ідставі розрахунків надавача послуг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шканці Ніжинської міської територіальної громади, внутрішньо переміщені особи: особи з інвалідністю, діти з інвалідністю, що пересуваються на  кріслах  колісних; особи, які страждають на  хронічну ниркову недостатність, що потребують гемо або перитоніального діалізу; недієздатні фізичні особи, опіку над якими здійснює орган опіки та піклування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 000 грн в місяць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0 000,00 грн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4" w:firstLine="4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тримувачам послу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о транспортні послуги в кількост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5 поїздок</w:t>
            </w:r>
          </w:p>
        </w:tc>
      </w:tr>
      <w:tr>
        <w:trPr/>
        <w:tc>
          <w:tcPr>
            <w:tcW w:w="158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Напрям діяльності (пріоритетне завдання): надання  медичної  стоматологічної  допомо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безоплатного зубопротезування пільгових категорій населення Ніжинської міської територіальної громади з подальшим відшкодуванням витрат згідно з поданими розрахунками щодо вартості наданих послу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безоплатного зубопротезування встановлюється виконавчим комітетом міської ради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и війни; жертви нацистських переслідувань, дружини (чоловіки) жертв нацистських переслідувань;особи, які  мають особливі  заслуги  перед  Батьківщиною, особливі трудові заслуги;інваліди війни та прирівняні до них особи; учасники бойових дій; особи, на яких поширюється дія Закону « Про статус ветеранів війни, гарантії їх соціального захисту»; ветерани військової служби, ветерани органів внутрішніх справ, ветерани Національної поліції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підставі розрахунків надавача послуг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(гранична вартість медичних послуг одному пацієнту не може перевищувати суму двох прожиткових мінімумів для працездатних осіб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 000,00 грн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міської рад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Ніжинська міська стомато-логічна поліклініка»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е зубопротезу-вання  здійснено 17 особ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 безоплатного лікування пільговим категоріям дитячого населення Ніжинської міської територіальної громади з подальшим відшкодуванням витрат згідно з поданими розрахунками щодо вартості наданих послу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надання безоплатного лікування встановлюється виконавчим комітетом міської ради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ти-сироти, діти, позбавлені батьків-ського піклування; діти з особливими освітніми потребами; діти з інвалідністю; діти із сімей, які отримують допомогу відповідно до Закону України «Про державну соціальну допомогу малозабезпеченим сім’ям»; діти з числа внутрішньо переміщених осіб, діти з числа осіб,визначених у статті 10 Закону України «Про статус ветеранів війни, гарантії їх соціального захисту»; діти, батьки яких є учасниками бойових дій та діти загиблих батьків  під час бойових дій, в тому числі АТО/ООС; діти з багатодітних сімей (троє і більше дітей  віком  до 18 років )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підставі розрахунків надавача послуг  (гранична вартість безоплатного лікування пільгових категорій дитяч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населення на одну дитину не може перевищувати суму одного прожиткового мінімуму для працездатних осіб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 000,00 грн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міської рад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Ніжинська міська стомато-логічна поліклініка»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 проліковано дитячого населення 132 особи</w:t>
            </w:r>
          </w:p>
        </w:tc>
      </w:tr>
      <w:tr>
        <w:trPr/>
        <w:tc>
          <w:tcPr>
            <w:tcW w:w="158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Напрям діяльності (пріоритетне завдання): надання  фінансової  допомоги  громадським  організаціям соціальної спрямова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фінансової підтримки громадським організаціям, що здійснюють діяльність на території Ніжинської міської територіальної громад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і  організації  соціальної спрямованості, що здійснюють діяльність на території  громади – переможці конкурсного відбору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поданими громадськими організаціями розрахунками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1 000,00 грн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о фінансову допомогу двом громадським організаціям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orient="landscape" w:w="16838" w:h="11906"/>
          <w:pgMar w:left="709" w:right="720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9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6:17:00Z</dcterms:created>
  <dc:creator>Admin</dc:creator>
  <dc:description/>
  <cp:keywords/>
  <dc:language>en-US</dc:language>
  <cp:lastModifiedBy>User</cp:lastModifiedBy>
  <cp:lastPrinted>2024-11-27T10:59:00Z</cp:lastPrinted>
  <dcterms:modified xsi:type="dcterms:W3CDTF">2024-12-10T14:15:00Z</dcterms:modified>
  <cp:revision>8</cp:revision>
  <dc:subject/>
  <dc:title>Додаток ___</dc:title>
</cp:coreProperties>
</file>