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2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до   рішення   Ніжинської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ї ради  VIІI скликанн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6.12.2024 № 3-43/2024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юридичного обслуговування управління 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го захисту населення Ніжинської міської ради Чернігівської області на 2025 рік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I. Паспорт програми юридичного обслуговування управління соціального захисту населення  Ніжинської міської ради Чернігівської області на 2025</w:t>
      </w:r>
      <w:r>
        <w:rPr/>
        <w:t xml:space="preserve"> рік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81"/>
        <w:gridCol w:w="45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а баз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вільний  кодекс України, Господарський кодекс України, Закон України «Про судовий збір», Кодекс адміністративного судочинства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  (учасники програми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5 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01 340 грн, в т.ч. заборговані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01 340  грн, в т.ч. заборговані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інших джере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блема,  на  розв’язання  якої  спрямована  програма</w:t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, а також представництво інтересів управління соціального захисту населення Ніжинської міської ради, його керівника в судах різних інстанцій та виконання судових рішень. 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II.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озгляду цивільних, адміністративних, господарських справ в судах всіх інстанцій, 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обов’язання нарахувати та виплатити недоплачені суми різних видів допомог та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и кредиторської заборго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у судових ви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ння рішень незаконними, стягнення матеріальної та моральної шкод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хист честі та гідності та ін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судових рішень, прийнятих не на користь управлінн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умов для організації правової роботи в управлінні.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і засобів розв’язання проблеми, обсягів та джерела фінансування, строки та етапи виконання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програми передбачаються при формуванні показників бюджету, виходячи з реальних можливостей у бюджетному році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иконується протягом 2025 рок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_HKSCS-ExtB" w:cs="Times New Roman"/>
          <w:sz w:val="24"/>
          <w:szCs w:val="24"/>
          <w:lang w:val="uk-UA"/>
        </w:rPr>
      </w:pPr>
      <w:r>
        <w:rPr>
          <w:rFonts w:eastAsia="MingLiU_HKSCS-ExtB"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арантування належних умов для забезпечення судових позовів від імен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ворення засад для вдосконалення фінансово-економічного забезпечення юридичної відповіда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е забезпечення діяльності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дставництво інтересів управління соціального захисту населення Ніжинської міської ради в судах та інших державних орга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І. Координація та контроль за ходом виконання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програми покладається на управління  соціального захисту населення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 розпорядник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440" w:firstLine="34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юридичного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луговування управління  соціального захисту населення Ніжинської міської ради Чернігівської області на 2025 рі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го обсягу фінансових ресурсів, необхідних для реалізації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ягнення судового збору та відшкодувань установам, підприємствам, організаціям різних форм власності та фізичним особам за рішенням судів, винесених не на користь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довий збір 3028 грн * 30 = 90,84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 судових справ                          30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 судового збору                        3028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сума – 90,84 тис. грн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трати на відправлення рекомендованих листів та іншої поштової кореспонден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поштові видатки (відправка кореспонденції) (0,875тис.грн*12міс.) 10,5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сума –10,5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витрат по програмі:           101,34 тис. грн</w:t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6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05:00Z</dcterms:created>
  <dc:creator>Admin</dc:creator>
  <dc:description/>
  <cp:keywords/>
  <dc:language>en-US</dc:language>
  <cp:lastModifiedBy>User</cp:lastModifiedBy>
  <cp:lastPrinted>2023-09-27T09:22:00Z</cp:lastPrinted>
  <dcterms:modified xsi:type="dcterms:W3CDTF">2024-12-10T14:09:00Z</dcterms:modified>
  <cp:revision>10</cp:revision>
  <dc:subject/>
  <dc:title>Додаток ___</dc:title>
</cp:coreProperties>
</file>