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975" w:leader="none"/>
          <w:tab w:val="center" w:pos="4677" w:leader="none"/>
        </w:tabs>
        <w:jc w:val="center"/>
        <w:rPr>
          <w:rFonts w:ascii="Calibri" w:hAnsi="Calibri" w:cs="Calibri"/>
          <w:i/>
          <w:i/>
          <w:sz w:val="28"/>
          <w:szCs w:val="28"/>
          <w:lang w:val="uk-UA"/>
        </w:rPr>
      </w:pPr>
      <w:r>
        <w:rPr>
          <w:rFonts w:cs="Tms Rmn;Times New Roman" w:ascii="Tms Rmn;Times New Roman" w:hAnsi="Tms Rmn;Times New Roman"/>
          <w:i/>
          <w:sz w:val="28"/>
          <w:szCs w:val="28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4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с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«20» листопада 2024 р.</w:t>
        <w:tab/>
        <w:t xml:space="preserve">            м. Ніжин</w:t>
        <w:tab/>
        <w:tab/>
        <w:t xml:space="preserve">                  № 59-42/202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383"/>
      </w:tblGrid>
      <w:tr>
        <w:trPr>
          <w:trHeight w:val="1620" w:hRule="atLeast"/>
        </w:trPr>
        <w:tc>
          <w:tcPr>
            <w:tcW w:w="718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несення змін до статуту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ого підприємства «Комунальний ринок» Ніжинської міської ради Чернігівської області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 затвердження у новій редакції статуту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5, 26, 42, 59, 60, 73 Закону України «Про місцеве самоврядування в Україні», Закону України "Про державну реєстрацію юридичних осіб, фізичних осіб-підприємців та громадських формувань» Регламенту Ніжинської міської ради Чернігівської області VІІІ скликання, затвердженого рішенням Ніжинської міської ради Чернігівської області VIІI скликання від 27 листопада 2020 року № 3-2/2020 (зі змінами), керуючись нормами Господарського та Цивільного кодексами України, в зв’язку з виробничою необхідністю Ніжинська міська рада Чернігівської області  вирішил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и види економічної діяльності комунальному підприємству  «Комунальний ринок» Ніжинської міської ради Чернігівської області: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ЕД – 13.92. Виробництво готових текстильних виробів, крім одягу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ЕД – 13.93. Виробництво килимів і килимових виробів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ЕД – 14.39. Виробництво іншого трикотажного та в’язаного одягу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ЕД– 33.14. Ремонт і технічне обслуговування електричного устаткування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ВЕД   –   43.21.   Електромонтажні роботи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ВЕД – 43.22. Монтаж водопровідних мереж, систем опалення та кондиціонування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ЕД – 46.42. Оптова торгівля одягом та взуттям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ВЕД – 73.20. Дослідження кон’юнктури ринку та виявлення громадської думки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ВЕД  –  90.03. Прибирання сміття, боротьба із забрудненням та подібні види діяльності;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ВЕД  –  93.29. Організування інших видів відпочинку та розваг;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Внести зміни до статуту комунального підприємства «Комунальний ринок»  Ніжинської міської ради Чернігівської області та затвердити статут в новій редакції, що додається.</w:t>
      </w:r>
    </w:p>
    <w:p>
      <w:pPr>
        <w:pStyle w:val="Style16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Директору комунального підприємства «Комунальний ринок»  Ніжинської міської ради Чернігівської області Руслану КОСТРИЦІ провести заходи щодо державної реєстрації статуту комунального підприємства «Комунальний ринок»  Ніжинської міської ради Чернігівської області у порядку, встановленому чинним законодавством України.</w:t>
      </w:r>
    </w:p>
    <w:p>
      <w:pPr>
        <w:pStyle w:val="Style16"/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5. Директору комунального підприємства «Комунальний ринок»  Ніжинської міської ради Чернігівської області Руслану КОСТРИЦІ забезпечити оприлюднення даного рішення на сайті протягом п’яти робочих днів після його прийняття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sz w:val="28"/>
          <w:szCs w:val="28"/>
          <w:lang w:val="uk-UA"/>
        </w:rPr>
        <w:tab/>
        <w:tab/>
        <w:t xml:space="preserve">6. Організацію виконання даного рішення покласти на першого заступника міського голови з питань діяльності виконавчих органів ради Федора ВОВЧЕНКА. </w:t>
      </w:r>
    </w:p>
    <w:p>
      <w:pPr>
        <w:pStyle w:val="Style16"/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регламенту, законності, охорони прав і свобод громадян, запобігання корупції, адміністративно - територіального устрою, депутатської діяльності та етики (голова комісії – Валерій САЛОГУБ.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211"/>
      </w:tblGrid>
      <w:tr>
        <w:trPr/>
        <w:tc>
          <w:tcPr>
            <w:tcW w:w="677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ЗУЮТЬ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иректор КП «Комунальний ринок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 з пита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яльності виконавчих органів ради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кретар Ніжин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відділу юридично-кадров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апарату виконавчого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ітету Ніжинської міської ради</w:t>
              <w:tab/>
              <w:tab/>
              <w:tab/>
              <w:tab/>
              <w:t xml:space="preserve">  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комісії міської ради з питань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нальної власності,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анспорту і з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язку та енергозбереження</w:t>
              <w:tab/>
              <w:tab/>
              <w:tab/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ab/>
              <w:t xml:space="preserve">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олова комісії міської рад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регламенту, законності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хорони прав і своб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, запобігання корупції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вивно -територіального устрою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ської діяльності та ет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услан КОСТРИЦ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ір ВОВЧ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Юрій ХОМ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'ячеслав ЛЕГ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'ячеслав ДЕГТЯР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лерій САЛОГУБ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eastAsia="en-US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Подзаголовок Знак"/>
    <w:qFormat/>
    <w:rPr>
      <w:rFonts w:ascii="Calibri Light;Arial" w:hAnsi="Calibri Light;Arial" w:eastAsia="Times New Roman" w:cs="Times New Roman"/>
      <w:sz w:val="24"/>
      <w:szCs w:val="24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ix">
    <w:name w:val="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cs="Calibri Light;Arial"/>
      <w:lang w:val="en-US"/>
    </w:rPr>
  </w:style>
  <w:style w:type="paragraph" w:styleId="31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47:00Z</dcterms:created>
  <dc:creator>Admin</dc:creator>
  <dc:description/>
  <cp:keywords/>
  <dc:language>en-US</dc:language>
  <cp:lastModifiedBy>uss</cp:lastModifiedBy>
  <cp:lastPrinted>2024-11-13T15:03:00Z</cp:lastPrinted>
  <dcterms:modified xsi:type="dcterms:W3CDTF">2024-11-27T09:49:00Z</dcterms:modified>
  <cp:revision>11</cp:revision>
  <dc:subject/>
  <dc:title>ПРОТОКОЛ № 1                                                                                                                                                                              засідання комісії зі списання основних засобів</dc:title>
</cp:coreProperties>
</file>