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територіальної громади на 2024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ект даного рішення необхідний для погодження та уточнення показників  бюджету Ніжинської міської територіальної громади на 2024 рік за рахунок </w:t>
      </w:r>
      <w:r>
        <w:rPr>
          <w:sz w:val="28"/>
          <w:szCs w:val="28"/>
          <w:lang w:val="uk-UA" w:eastAsia="en-US"/>
        </w:rPr>
        <w:t>зменшення субвенції з місцевого бюджету на забезпечення якісної, сучасної та доступної загальної  середньої освіти «Нова українська школа» за рахунок відповідної  субвенції  з державного бюджету  у сумі 250 000,00 грн.</w:t>
      </w:r>
    </w:p>
    <w:p>
      <w:pPr>
        <w:pStyle w:val="7"/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70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та схвалення  даного  проекту  рішення 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ями 40,42,51,52,53,59,73 Закон України «Про місцеве самоврядування в Україні», Бюджетний кодекс України, розпорядження  Чернігівської військової адміністрації  від 30.12.2024р. №1024 «Про внесення змі до  обласного  бюджету на 2024 рік»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tabs>
          <w:tab w:val="clear" w:pos="708"/>
          <w:tab w:val="left" w:pos="142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4 рік (код бюджету 2553800000) з урахуванням </w:t>
      </w:r>
      <w:r>
        <w:rPr>
          <w:sz w:val="28"/>
          <w:szCs w:val="28"/>
          <w:lang w:val="uk-UA" w:eastAsia="en-US"/>
        </w:rPr>
        <w:t>субвенції з місцевого бюджету на забезпечення якісної, сучасної та доступної загальної  середньої освіти «Нова українська школа» за рахунок відповідної  субвенції  з державного бюджету.</w:t>
      </w:r>
    </w:p>
    <w:p>
      <w:pPr>
        <w:pStyle w:val="7"/>
        <w:tabs>
          <w:tab w:val="clear" w:pos="708"/>
          <w:tab w:val="left" w:pos="142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йняття проєкту рішення дозволить привести  планові призначення субвенції до фактичних видатків державного бюджету.</w:t>
      </w:r>
    </w:p>
    <w:p>
      <w:pPr>
        <w:pStyle w:val="Normal"/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– начальник бюджетного відділу фінансового управління Ніжинської міської ради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фінансового  управління  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заступник начальника  фінансового  управління Ніжинської міської ради  Маргарита ФУРС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4-04-23T11:28:00Z</cp:lastPrinted>
  <dcterms:modified xsi:type="dcterms:W3CDTF">2024-12-30T13:34:00Z</dcterms:modified>
  <cp:revision>270</cp:revision>
  <dc:subject/>
  <dc:title/>
</cp:coreProperties>
</file>