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несення змін до бюджету Ніжинської міської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ект даного рішення необхідний для погодження  та уточнення показників  бюджету Ніжинської міської територіальної громади на 2025 рік за рахунок коштів міжбюджетних трансфертів: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освітньої субвенції  з державного бюджету місцевим бюджетам в сумі </w:t>
      </w:r>
      <w:r>
        <w:rPr>
          <w:b/>
          <w:sz w:val="28"/>
          <w:szCs w:val="28"/>
          <w:lang w:val="uk-UA" w:eastAsia="en-US"/>
        </w:rPr>
        <w:t>86 178 100,00 гривень;</w:t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- субвенції з місцевого бюджету на здійснення  переданих видатків  у сфері  освіти за рахунок коштів освітньої субвенції (на оплату праці  педагогічних працівників інклюзивно–ресурсного центру) в сумі </w:t>
      </w:r>
      <w:r>
        <w:rPr>
          <w:b/>
          <w:sz w:val="28"/>
          <w:szCs w:val="28"/>
          <w:lang w:val="uk-UA" w:eastAsia="en-US"/>
        </w:rPr>
        <w:t>1 386 500,00 гривень</w:t>
      </w:r>
      <w:r>
        <w:rPr>
          <w:sz w:val="28"/>
          <w:szCs w:val="28"/>
          <w:lang w:val="uk-UA" w:eastAsia="en-US"/>
        </w:rPr>
        <w:t>;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ої субвенції з місцевого бюджету (на пільгове медичне обслуговування осіб, які постраждали внаслідок Чорнобильської катастрофи)  в сумі </w:t>
      </w:r>
      <w:r>
        <w:rPr>
          <w:b/>
          <w:sz w:val="28"/>
          <w:szCs w:val="28"/>
          <w:lang w:val="uk-UA" w:eastAsia="en-US"/>
        </w:rPr>
        <w:t>98 500,00 гривень</w:t>
      </w:r>
      <w:r>
        <w:rPr>
          <w:sz w:val="28"/>
          <w:szCs w:val="28"/>
          <w:lang w:val="uk-UA" w:eastAsia="en-US"/>
        </w:rPr>
        <w:t>;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субвенції з державного бюджету місцевим бюджетам на надання державної підтримки особам з особливими освітніми потребами у 2025 році в сумі </w:t>
      </w:r>
      <w:r>
        <w:rPr>
          <w:b/>
          <w:sz w:val="28"/>
          <w:szCs w:val="28"/>
          <w:lang w:val="uk-UA" w:eastAsia="en-US"/>
        </w:rPr>
        <w:t>328 600,00 гривень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та схвалення  даного  проекту  рішення  є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 Закону України «Про місцеве самоврядування в Україні», статті 23, 108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постанова КМУ від 27.12.2024р. №1519 «Деякі питання  використання  субвенції з державного бюджету місцевим бюджетам на надання державної підтримки особам з особливими освітніми потребами у 2025 році», повідомлення Ніжинського Управління  Державної  Казначейської Служби України Чернігівської області від 24.12.2024 № 03-67-08/2018 «Про розпис міжбюджетних трансфертів на 2025рік», листи Департаменту фінансів Чернігівської облдержадміністрації від 11.12.2024 № 07-20/134 «Про розподіл  субвенцій на 2025 рік» та від 30.12.2024 № 06-14/147 «Про розпис субвенції на 2025 рік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Реалізація  даного  прое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екту рішення дозволить забезпечити коштами видатки на оплату праці з нарахуваннями педагогічних працівників закладів загальної середньої освіти, інклюзивно-ресурсного центру,  </w:t>
      </w:r>
      <w:r>
        <w:rPr>
          <w:sz w:val="28"/>
          <w:szCs w:val="28"/>
          <w:lang w:val="uk-UA" w:eastAsia="en-US"/>
        </w:rPr>
        <w:t xml:space="preserve">надання державної підтримки особам з особливими освітніми потребами у 2025 році та </w:t>
      </w:r>
      <w:r>
        <w:rPr>
          <w:sz w:val="28"/>
          <w:szCs w:val="28"/>
          <w:lang w:val="uk-UA"/>
        </w:rPr>
        <w:t xml:space="preserve">надання пільгового  медичного обслуговування  особам, які постраждали  в наслідок Чорнобильської катастроф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. Відповідальна за підготовку  проекту рішення: заступник начальника фінансового управління Ніжинської міської ради – начальник бюджетного відділу Маргарита ФУРС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5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3-12-18T11:27:00Z</cp:lastPrinted>
  <dcterms:modified xsi:type="dcterms:W3CDTF">2025-01-07T06:28:00Z</dcterms:modified>
  <cp:revision>208</cp:revision>
  <dc:subject/>
  <dc:title/>
</cp:coreProperties>
</file>