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озпорядженням  міського голови</w:t>
      </w:r>
    </w:p>
    <w:p>
      <w:pPr>
        <w:pStyle w:val="Normal"/>
        <w:jc w:val="center"/>
        <w:rPr>
          <w:b/>
          <w:b/>
          <w:sz w:val="28"/>
          <w:szCs w:val="28"/>
          <w:lang w:val="uk-UA"/>
        </w:rPr>
      </w:pPr>
      <w:r>
        <w:rPr>
          <w:sz w:val="28"/>
          <w:szCs w:val="28"/>
          <w:lang w:val="uk-UA"/>
        </w:rPr>
        <w:t xml:space="preserve">                                                                                                                                                                       </w:t>
      </w:r>
      <w:r>
        <w:rPr>
          <w:sz w:val="28"/>
          <w:szCs w:val="28"/>
          <w:lang w:val="uk-UA"/>
        </w:rPr>
        <w:t xml:space="preserve">від  20 лютого 2025 р. № 27                                                                                              </w:t>
      </w:r>
    </w:p>
    <w:p>
      <w:pPr>
        <w:pStyle w:val="Normal"/>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заходів</w:t>
      </w:r>
    </w:p>
    <w:p>
      <w:pPr>
        <w:pStyle w:val="Normal"/>
        <w:jc w:val="center"/>
        <w:rPr>
          <w:b/>
          <w:b/>
          <w:sz w:val="28"/>
          <w:szCs w:val="28"/>
          <w:lang w:val="uk-UA"/>
        </w:rPr>
      </w:pPr>
      <w:r>
        <w:rPr>
          <w:b/>
          <w:sz w:val="28"/>
          <w:szCs w:val="28"/>
          <w:lang w:val="uk-UA"/>
        </w:rPr>
        <w:t>щодо  наповнення бюджету Ніжинської міської територіальної громади, вишукання додаткових джерел                                                   надходжень до нього, дотримання жорсткого режиму економії  бюджетних коштів та посилення                                               фінансово-бюджетної дисципліни у 2025 році.</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  Щодо збільшення надходжень до бюджету Ніжинської міської  територіальної громади.</w:t>
      </w:r>
    </w:p>
    <w:p>
      <w:pPr>
        <w:pStyle w:val="Normal"/>
        <w:jc w:val="center"/>
        <w:rPr>
          <w:b/>
          <w:b/>
          <w:sz w:val="22"/>
          <w:szCs w:val="22"/>
          <w:lang w:val="uk-UA"/>
        </w:rPr>
      </w:pPr>
      <w:r>
        <w:rPr>
          <w:b/>
          <w:sz w:val="22"/>
          <w:szCs w:val="22"/>
          <w:lang w:val="uk-UA"/>
        </w:rPr>
      </w:r>
    </w:p>
    <w:tbl>
      <w:tblPr>
        <w:tblW w:w="15756" w:type="dxa"/>
        <w:jc w:val="left"/>
        <w:tblInd w:w="115" w:type="dxa"/>
        <w:tblLayout w:type="fixed"/>
        <w:tblCellMar>
          <w:top w:w="0" w:type="dxa"/>
          <w:left w:w="108" w:type="dxa"/>
          <w:bottom w:w="0" w:type="dxa"/>
          <w:right w:w="108" w:type="dxa"/>
        </w:tblCellMar>
      </w:tblPr>
      <w:tblGrid>
        <w:gridCol w:w="536"/>
        <w:gridCol w:w="335"/>
        <w:gridCol w:w="6514"/>
        <w:gridCol w:w="3261"/>
        <w:gridCol w:w="1422"/>
        <w:gridCol w:w="3682"/>
        <w:gridCol w:w="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з/п</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виконавці</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і результати</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lang w:val="uk-UA"/>
              </w:rPr>
              <w:t>Координувати дії відповідальних структурних підрозділів міської ради та виконавчого комітету з контролюючими органами з метою забезпечення надходжень доходів до місцевого бюджету у запланованих обсяг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голова,     Заступники міського голови з питань діяльності виконавчих органів рад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Виконання доходної частини бюджету Ніжинської міської ТГ</w:t>
            </w:r>
          </w:p>
        </w:tc>
      </w:tr>
      <w:tr>
        <w:trPr>
          <w:trHeight w:val="1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sz w:val="22"/>
                <w:szCs w:val="22"/>
                <w:lang w:val="uk-UA"/>
              </w:rPr>
            </w:pPr>
            <w:r>
              <w:rPr>
                <w:sz w:val="22"/>
                <w:szCs w:val="22"/>
                <w:lang w:val="uk-UA"/>
              </w:rPr>
            </w:r>
          </w:p>
          <w:p>
            <w:pPr>
              <w:pStyle w:val="Normal"/>
              <w:ind w:right="12" w:hanging="0"/>
              <w:jc w:val="both"/>
              <w:rPr/>
            </w:pPr>
            <w:r>
              <w:rPr>
                <w:lang w:val="uk-UA"/>
              </w:rPr>
              <w:t>Проводити системну роз’яснювальну та організаційну роботу з учасниками бюджетного процесу з питань безумовного дотримання бюджетного та податкового законодавства, здійснювати моніторинг змін до ньо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ерший заступник міського голови з питань діяльності виконавчих органів ради, фінансове управління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Виконання доходної та видаткової частин бюджету Ніжинської міської ТГ</w:t>
            </w:r>
          </w:p>
        </w:tc>
      </w:tr>
      <w:tr>
        <w:trPr>
          <w:trHeight w:val="89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pPr>
            <w:r>
              <w:rPr>
                <w:lang w:val="uk-UA"/>
              </w:rPr>
              <w:t>Співпрацювати з Асоціацією міст України з питань вдосконалення податкового і бюджетного законодав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фінансове управління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Забезпечення повноти та своєчасності сплати податків до бюджету Ніжинської міської ТГ</w:t>
            </w:r>
          </w:p>
        </w:tc>
      </w:tr>
      <w:tr>
        <w:trPr>
          <w:trHeight w:val="56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4</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lang w:val="uk-UA"/>
              </w:rPr>
              <w:t>Посилити роботу стосовно дотримання суб’єктами господарювання усіх форм власності законодавства про працю, перерахування до бюджетів усіх рівнів податку на доходи фізичних осіб, належного оформлення трудових відносин із найманими працівниками (легалізація зайнятості), додержання мінімальних гарантій в оплаті праці, проведення індивідуальної роботи з керівниками підприємств, установ, організацій усіх форм власності щодо повноти та своєчасності виплати заробітної плати.</w:t>
            </w:r>
          </w:p>
          <w:p>
            <w:pPr>
              <w:pStyle w:val="Normal"/>
              <w:ind w:right="5" w:hanging="0"/>
              <w:jc w:val="both"/>
              <w:rPr>
                <w:lang w:val="uk-UA"/>
              </w:rPr>
            </w:pPr>
            <w:r>
              <w:rP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фінансове управління  Ніжинської міської ради, Ніжинська ДПІ ГУ ДПС у Чернігівській області (у порядку рекомендації), відділ економіки виконавчого комітету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тінізація ринку праці, збільшення надходжень до місцевих бюджетів податку на доходи фізичних осіб відповідно до показників розвитку регіону </w:t>
            </w:r>
            <w:r>
              <w:rPr>
                <w:b/>
                <w:lang w:val="uk-UA"/>
              </w:rPr>
              <w:t xml:space="preserve">  100,0 тис. грн.</w:t>
            </w:r>
          </w:p>
        </w:tc>
      </w:tr>
      <w:tr>
        <w:trPr>
          <w:trHeight w:val="3397" w:hRule="atLeast"/>
        </w:trPr>
        <w:tc>
          <w:tcPr>
            <w:tcW w:w="536" w:type="dxa"/>
            <w:tcBorders>
              <w:top w:val="single" w:sz="4" w:space="0" w:color="000000"/>
              <w:left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5</w:t>
            </w:r>
          </w:p>
        </w:tc>
        <w:tc>
          <w:tcPr>
            <w:tcW w:w="6849" w:type="dxa"/>
            <w:gridSpan w:val="2"/>
            <w:tcBorders>
              <w:top w:val="single" w:sz="4" w:space="0" w:color="000000"/>
              <w:left w:val="single" w:sz="4" w:space="0" w:color="000000"/>
              <w:right w:val="single" w:sz="4" w:space="0" w:color="000000"/>
            </w:tcBorders>
          </w:tcPr>
          <w:p>
            <w:pPr>
              <w:pStyle w:val="Normal"/>
              <w:jc w:val="both"/>
              <w:rPr>
                <w:lang w:val="uk-UA"/>
              </w:rPr>
            </w:pPr>
            <w:r>
              <w:rPr>
                <w:lang w:val="uk-UA"/>
              </w:rPr>
              <w:t>Підвищити результативність засідань тимчасових комісій з питань погашення заборгованості із заробітної плати (грошового забезпечення), пенсій, стипендій та інших соціальних виплат, на яких заслуховували керівників підприємств, установ і організацій з відповідних питань та вести ефективну роз’яснювальну роботу із суб’єктами підприємницької діяльності – фізичними особами, спрямовану на добровільну сплату податків. Активізувати роботу робочої групи з питань забезпечення наповнення бюджету Ніжинської міської територіальної громади.</w:t>
            </w:r>
          </w:p>
        </w:tc>
        <w:tc>
          <w:tcPr>
            <w:tcW w:w="3261" w:type="dxa"/>
            <w:tcBorders>
              <w:top w:val="single" w:sz="4" w:space="0" w:color="000000"/>
              <w:left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фінансове управління Ніжинської міської ради, управління комунального майна та земельних відносин Ніжинської міської ради Ніжинська ДПІ ГУ ДПС у Чернігівській області (у порядку рекомендації) , відділ економіки виконавчого комітету Ніжинської міської ради</w:t>
            </w:r>
          </w:p>
        </w:tc>
        <w:tc>
          <w:tcPr>
            <w:tcW w:w="1422"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8" w:type="dxa"/>
            <w:tcBorders>
              <w:top w:val="single" w:sz="4" w:space="0" w:color="000000"/>
              <w:left w:val="single" w:sz="4" w:space="0" w:color="000000"/>
              <w:right w:val="single" w:sz="4" w:space="0" w:color="000000"/>
            </w:tcBorders>
          </w:tcPr>
          <w:p>
            <w:pPr>
              <w:pStyle w:val="Normal"/>
              <w:ind w:right="175" w:hanging="0"/>
              <w:jc w:val="both"/>
              <w:rPr>
                <w:lang w:val="uk-UA"/>
              </w:rPr>
            </w:pPr>
            <w:r>
              <w:rPr>
                <w:lang w:val="uk-UA"/>
              </w:rPr>
              <w:t xml:space="preserve">Погашення заборгованості з виплати заробітної плати та збільшення надходжень до місцевих бюджетів податку на доходи фізичних осіб відповідно до показників розвитку регіону - </w:t>
            </w:r>
            <w:r>
              <w:rPr>
                <w:b/>
                <w:lang w:val="uk-UA"/>
              </w:rPr>
              <w:t xml:space="preserve"> 620,0 тис. грн.</w:t>
            </w:r>
          </w:p>
        </w:tc>
      </w:tr>
      <w:tr>
        <w:trPr>
          <w:trHeight w:val="70" w:hRule="atLeast"/>
        </w:trPr>
        <w:tc>
          <w:tcPr>
            <w:tcW w:w="536" w:type="dxa"/>
            <w:tcBorders>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849" w:type="dxa"/>
            <w:gridSpan w:val="2"/>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61"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22"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88"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85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6</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рияти створенню на підприємствах, установах, організаціях міста нових робочих місць.</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жинська філія Чернігівського обласного центру зайнятості (у порядку рекомендації), відділ економіки виконавчого комітету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місцевих бюджетів – </w:t>
            </w:r>
            <w:r>
              <w:rPr>
                <w:b/>
                <w:lang w:val="uk-UA"/>
              </w:rPr>
              <w:t>270,0 тис. грн.</w:t>
            </w:r>
          </w:p>
        </w:tc>
      </w:tr>
      <w:tr>
        <w:trPr>
          <w:trHeight w:val="99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7</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масово-роз’яснювальну роботу серед населення щодо соціального значення легалізації праці та заробітної плати, обов’язкового декларування доходів та сплати податкі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іжинська ДПІ ГУ ДПС у Чернігівській області (у порядку рекомендації),  фінансове управління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місцевих бюджетів податку на доходи фізичних осіб </w:t>
            </w:r>
            <w:r>
              <w:rPr>
                <w:b/>
                <w:lang w:val="uk-UA"/>
              </w:rPr>
              <w:t>–  235,0   тис. грн.</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8</w:t>
            </w:r>
          </w:p>
          <w:p>
            <w:pPr>
              <w:pStyle w:val="Normal"/>
              <w:rPr>
                <w:sz w:val="22"/>
                <w:szCs w:val="22"/>
                <w:lang w:val="uk-UA"/>
              </w:rPr>
            </w:pPr>
            <w:r>
              <w:rPr>
                <w:sz w:val="22"/>
                <w:szCs w:val="22"/>
                <w:lang w:val="uk-UA"/>
              </w:rPr>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увати роботу щодо збільшення надходжень плати за землю, забезпечивши безумовне дотримання земельного законодавства, зокрема в частині встановлення порядку набуття і реалізації права на землю, дотримання строків своєчасного повернення тимчасово зайнятих земельних ділянок, передачі земель у власність (користування, оренда, викуп тощо), оформлення правовстановлюючих документів.</w:t>
            </w:r>
          </w:p>
          <w:p>
            <w:pPr>
              <w:pStyle w:val="Normal"/>
              <w:jc w:val="both"/>
              <w:rPr>
                <w:lang w:val="uk-UA"/>
              </w:rPr>
            </w:pPr>
            <w:r>
              <w:rPr>
                <w:lang w:val="uk-UA"/>
              </w:rPr>
              <w:t>Забезпечити облік земельних ділянок, що підлягають оподаткуванню.</w:t>
            </w:r>
          </w:p>
          <w:p>
            <w:pPr>
              <w:pStyle w:val="Normal"/>
              <w:jc w:val="both"/>
              <w:rPr/>
            </w:pPr>
            <w:r>
              <w:rPr>
                <w:lang w:val="uk-UA"/>
              </w:rPr>
              <w:t xml:space="preserve">Систематично контролювати укладання угод і стан виконання умов діючих договорів оренди, в тому числі правильність нарахування, своєчасність і повноту сплати орендної плати за землю. </w:t>
            </w:r>
          </w:p>
          <w:p>
            <w:pPr>
              <w:pStyle w:val="Normal"/>
              <w:jc w:val="both"/>
              <w:rPr>
                <w:lang w:val="uk-UA"/>
              </w:rPr>
            </w:pPr>
            <w:r>
              <w:rPr>
                <w:lang w:val="uk-UA"/>
              </w:rPr>
              <w:t>Розглянути можливість розірвання договорів оренди з фізичними та юридичними особами, які мають заборгованість зі сплати орендної плати за землю.</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Ніжинська ДПІ ГУ ДПС у Чернігівській області (у порядку рекомендації) , управління комунального майна та земельних відносин Ніжинської міської ради,  фінансове управління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бюджету Ніжинської міської ТГ плати за землю </w:t>
            </w:r>
            <w:r>
              <w:rPr>
                <w:b/>
                <w:lang w:val="uk-UA"/>
              </w:rPr>
              <w:t xml:space="preserve"> - 140,0 тис. грн.</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9</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ктивізувати роботу з визначення та відшкодування збитків власникам землі  землекористувач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ерший заступник міського голови з питань діяльності виконавчих органів ради, управління комунального майна та земельних відносин Ніжинської міської ради, відділ юридично-кадрового забезпечення виконавчого комітету Ніжинської міської ради, фінансове управління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надходжень до бюджету Ніжинської міської ТГ-</w:t>
            </w:r>
            <w:r>
              <w:rPr>
                <w:b/>
                <w:lang w:val="uk-UA"/>
              </w:rPr>
              <w:t xml:space="preserve"> 650,0 тис. грн</w:t>
            </w:r>
            <w:r>
              <w:rPr>
                <w:lang w:val="uk-UA"/>
              </w:rPr>
              <w:t>.</w:t>
            </w:r>
          </w:p>
        </w:tc>
      </w:tr>
      <w:tr>
        <w:trPr>
          <w:trHeight w:val="167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роботу по формуванню земельних ділянок, привабливих для продажу та здачі в оренд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ільшення надходжень до бюджету розвитку спеціального фонду Ніжинської міської ТГ</w:t>
            </w:r>
          </w:p>
        </w:tc>
      </w:tr>
      <w:tr>
        <w:trPr>
          <w:trHeight w:val="227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1</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увати роботу стосовно зменшення податкового боргу за платежами до місцевих бюджетів та посилення контролю за сплатою нарахованих податків і платежів, покращення платіжної дисципліни суб’єктів господарюв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іжинська ДПІ ГУ ДПС у Чернігівській області (у порядку рекомендації), фінансове управління Ніжинської міської ради, відділ юридично-кадрового забезпечення виконавчого комітету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бюджету Ніжинської міської ТГ </w:t>
            </w:r>
            <w:r>
              <w:rPr>
                <w:b/>
                <w:lang w:val="uk-UA"/>
              </w:rPr>
              <w:t xml:space="preserve">  - 690,0 тис. грн.</w:t>
            </w:r>
          </w:p>
        </w:tc>
      </w:tr>
      <w:tr>
        <w:trPr>
          <w:trHeight w:val="195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2</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глянути рішення міської ради в частині доцільності надання пільг зі сплати податків і зборів до бюджету Ніжинської міської територіальної громади з урахуванням наявності достатніх економічних об</w:t>
            </w:r>
            <w:r>
              <w:rPr>
                <w:rFonts w:cs="Calibri" w:ascii="Calibri" w:hAnsi="Calibri"/>
                <w:lang w:val="uk-UA"/>
              </w:rPr>
              <w:t>ґ</w:t>
            </w:r>
            <w:r>
              <w:rPr>
                <w:lang w:val="uk-UA"/>
              </w:rPr>
              <w:t xml:space="preserve">рунтувань та цільового спрямування коштів, що залишились в розпорядженні підприємств.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меншення втрат бюджету Ніжинської міської ТГ від надання пільг</w:t>
            </w:r>
          </w:p>
        </w:tc>
      </w:tr>
      <w:tr>
        <w:trPr>
          <w:trHeight w:val="155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13</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наповнення бюджету Ніжинської міської ТГ активізувати роботу з питань реалізації державної політики туризму на території Ніжинської територіальної громад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ступники міського голови з питань діяльності виконавчих органів ради, Ніжинська ДПІ ГУ ДПС у Чернігівській області (у порядку рекомендації),</w:t>
            </w:r>
          </w:p>
          <w:p>
            <w:pPr>
              <w:pStyle w:val="Normal"/>
              <w:jc w:val="center"/>
              <w:rPr>
                <w:lang w:val="uk-UA"/>
              </w:rPr>
            </w:pPr>
            <w:r>
              <w:rPr>
                <w:lang w:val="uk-UA"/>
              </w:rPr>
              <w:t xml:space="preserve">Управління культури і туризму Ніжинської міської ради, фінансове управління Ніжинської міської ради </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надходжень до бюджету Ніжинської міської ТГ.</w:t>
            </w:r>
          </w:p>
        </w:tc>
      </w:tr>
      <w:tr>
        <w:trPr>
          <w:trHeight w:val="86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14</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ефективне управління об’єктами, які належать до комунальної власності. Вжити невідкладних заходів щодо ліквідації заборгованості за надані в оренду об’єкти комунальної власності, в тому числі і в судовому порядк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управління  комунального майна та земельних відносин Ніжинської міської ради, відділ юридично-кадрового забезпечення виконавчого комітету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овноти та своєчасності сплати до бюджету Ніжинської міської ТГ орендної плати</w:t>
            </w:r>
          </w:p>
        </w:tc>
      </w:tr>
      <w:tr>
        <w:trPr>
          <w:trHeight w:val="58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інвентаризацію наявного майна комунальної власн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ІІ квартал 2025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овноти та своєчасності сплати до бюджету Ніжинської міської ТГ орендної плати</w:t>
            </w:r>
          </w:p>
        </w:tc>
      </w:tr>
      <w:tr>
        <w:trPr>
          <w:trHeight w:val="164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16</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ключити в Перелік об’єктів комунальної власності, що підлягають приватизації, об’єкти, які довгий час не перебувають в оренді.</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ільшення надходжень до бюджету розвитку спеціального фонду бюджету Ніжинської міської ТГ</w:t>
            </w:r>
          </w:p>
        </w:tc>
      </w:tr>
      <w:tr>
        <w:trPr>
          <w:trHeight w:val="193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7</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ширення практики розміщення тимчасових споруд торгівельного, побутового, соціально-культурного чи іншого призначення для здійснення підприємницької діяльності, засоби пересувної дрібно-роздрібної торговельної мережі, тимчасові об’єкти благоустрою не через договори оренди земельних ділянок, а через договір щодо пайової участі в утриманні об’єктів благоустрою.</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управління комунального майна та земельних відносин Ніжинської міської ради,  КП «ОК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овноти та своєчасності сплати до бюджету Ніжинської міської ТГ пайової участі в утриманні об’єктів благоустрою</w:t>
            </w:r>
          </w:p>
        </w:tc>
      </w:tr>
      <w:tr>
        <w:trPr>
          <w:trHeight w:val="41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8</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заємодію з органами державної реєстрації речових прав з метою виявлення об’єктів нерухомого майна,  які підлягають оподаткуванню відповідно до Податкового кодексу Україн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Ніжинська ДПІ ГУ ДПС у Чернігівській області (у порядку рекомендації), фінансове управління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бюджету Ніжинської міської ТГ </w:t>
            </w:r>
            <w:r>
              <w:rPr>
                <w:b/>
                <w:lang w:val="uk-UA"/>
              </w:rPr>
              <w:t xml:space="preserve">- 110,0 тис. грн. </w:t>
            </w:r>
          </w:p>
        </w:tc>
      </w:tr>
      <w:tr>
        <w:trPr>
          <w:trHeight w:val="20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19</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заємодію з органами, які здійснюють державну реєстрацію транспортних засобів, для визначення об’єктів оподаткування транспортним податко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Ніжинська ДПІ ГУ ДПС у Чернігівській області (у порядку рекомендації), фінансове управління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повноти та своєчасності сплати до бюджету Ніжинської міської ТГ транспортного податку </w:t>
            </w:r>
          </w:p>
        </w:tc>
      </w:tr>
      <w:tr>
        <w:trPr>
          <w:trHeight w:val="1044" w:hRule="atLeast"/>
        </w:trPr>
        <w:tc>
          <w:tcPr>
            <w:tcW w:w="15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ІІ.  Щодо  економного  і  раціонального  використання коштів                                                                                                                                                                         та здійснення видатків бюджету Ніжинської міської територіальної громади                                                                                                      в  межах наявного  фінансового ресурсу</w:t>
            </w:r>
          </w:p>
        </w:tc>
      </w:tr>
      <w:tr>
        <w:trPr>
          <w:trHeight w:val="281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тримуючись вимог частини четвертої статті 77 Бюджетного кодексу України, в першочерговому порядку забезпечити асигнуваннями потребу в коштах на оплату праці працівників бюджетних установ відповідно до встановлених законодавством умов оплати праці і розміру мінімальної заробітної плати та на проведення оплати енергоносіїв і комунальних послуг, що споживаються бюджетними установ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нижчого рівня  бюджетних коштів, керівники установ</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ксимальне  забезпечення асигнуваннями потреби в коштах на оплату праці працівників бюджетної сфери відповідно до встановлених законодавством умов оплати праці  і розміру мінімальної заробітної плати та на проведення оплати енергоносіїв і комунальних послуг.  </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простроченої заборгованості з таких виплат.</w:t>
            </w:r>
            <w:r>
              <w:rPr>
                <w:color w:val="000000"/>
                <w:sz w:val="25"/>
                <w:szCs w:val="25"/>
                <w:shd w:fill="FFFFFF" w:val="clear"/>
                <w:lang w:val="uk-UA"/>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оловні розпорядники, розпорядники бюджетних коштів, керівники установ</w:t>
            </w:r>
          </w:p>
          <w:p>
            <w:pPr>
              <w:pStyle w:val="Normal"/>
              <w:rPr>
                <w:lang w:val="uk-UA"/>
              </w:rPr>
            </w:pPr>
            <w:r>
              <w:rPr>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Недопущення  будь - якої  простроченої заборгованості з оплати праці, енергоносіїв та комунальних послуг</w:t>
            </w:r>
          </w:p>
        </w:tc>
      </w:tr>
      <w:tr>
        <w:trPr>
          <w:trHeight w:val="1751"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t>3</w:t>
            </w:r>
          </w:p>
        </w:tc>
        <w:tc>
          <w:tcPr>
            <w:tcW w:w="6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Забезпечити виконання  вимог статті  51 Бюджетного кодексу України щодо необхідності утримувати чисельність працівників та здійснювати фактичні видатки на заробітну плату лише  в межах фонду заробітної плати, затвердженого  для бюджетних установ у кошторисах.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Головні розпорядники, розпорядники бюджетних коштів, керівники установ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Утримання  штатної чисельності працівників  в межах затверджених кошторисних призначень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роботу з оптимізації мережі установ, що фінансуються із бюджету Ніжинської міської територіальної громади, упорядкувати структуру штатної чисельності працівників у межах затверджених асигнувань на оплату праці, не допускати збільшення  такої чисельності, крім випадків, пов’язаних  з утворенням (реорганізацією) установ та зростанням кількості одержувачів відповідних послуг для задоволення  суспільних потре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оловні розпорядники, розпорядники бюджетних коштів, керівники установ </w:t>
            </w:r>
          </w:p>
          <w:p>
            <w:pPr>
              <w:pStyle w:val="Normal"/>
              <w:jc w:val="center"/>
              <w:rPr>
                <w:lang w:val="uk-UA"/>
              </w:rPr>
            </w:pPr>
            <w:r>
              <w:rPr>
                <w:lang w:val="uk-UA"/>
              </w:rPr>
            </w:r>
          </w:p>
          <w:p>
            <w:pPr>
              <w:pStyle w:val="Normal"/>
              <w:jc w:val="center"/>
              <w:rPr>
                <w:lang w:val="uk-UA"/>
              </w:rPr>
            </w:pPr>
            <w:r>
              <w:rPr>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одовж року</w:t>
            </w:r>
          </w:p>
          <w:p>
            <w:pPr>
              <w:pStyle w:val="Normal"/>
              <w:jc w:val="center"/>
              <w:rPr>
                <w:lang w:val="uk-UA"/>
              </w:rPr>
            </w:pPr>
            <w:r>
              <w:rPr>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Оптимізація  мережі установ; упорядкування структури штатної чисельності</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Забезпечити постійний контроль за дотриманням суворої фінансово - бюджетної та платіжної дисципліни при витрачанні бюджетних коштів, першочергового </w:t>
            </w:r>
          </w:p>
          <w:p>
            <w:pPr>
              <w:pStyle w:val="Normal"/>
              <w:jc w:val="both"/>
              <w:rPr>
                <w:lang w:val="uk-UA"/>
              </w:rPr>
            </w:pPr>
            <w:r>
              <w:rPr>
                <w:lang w:val="uk-UA"/>
              </w:rPr>
              <w:t xml:space="preserve">фінансування  захищених статей видатків, не допускаючи заборгованості як за загальним, так і за спеціальним фондами бюджету, запобігати порушенням, що призводять до втрат фінансових ресурсів і майна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установ</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тримання суворої фінансово - бюджетної дисципліни при  витрачанні  бюджетних коштів, першочергового фінансування захищених статей видатків</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абезпечити постійний контроль за споживанням енергоносіїв у фізичних обсягах, з урахуванням необхідності дотримання жорсткої економії коштів, виходячи з обсягів відповідних бюджетних асигнувань.</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установ</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6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провадження  жорсткого режиму  економії  енергоносіїв. </w:t>
            </w:r>
            <w:r>
              <w:rPr>
                <w:b/>
                <w:lang w:val="uk-UA"/>
              </w:rPr>
              <w:t>Економія до кінця року –  405,5 тис. грн</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орочення  не першочергових (не пріоритетних) видаткі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установ</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Економія до кінця року –                   97,8 тис. грн </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меншення надбавок педагогічним працівникам і бібліотекарям: Забезпечення виконання  вимог постанов Кабінету Міністрів  України від 25.03.2014 №89 "Про внесення змін до п.1 постанови КМУ від 30.09.2009 № 1073" та від 25.03.2014 №88 "Про внесення змін  до п.1 постанови КМУ від 23.03.2011 №373".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оловні розпорядники, розпорядники бюджетних коштів, керівники установ</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color w:val="333333"/>
                <w:shd w:fill="FFFFFF" w:val="clear"/>
                <w:lang w:val="uk-UA"/>
              </w:rPr>
              <w:t>Конкретний розмір надбавки встановлюється керівником установи, закладу, організації у межах фонду оплати праці</w:t>
            </w:r>
            <w:r>
              <w:rPr>
                <w:lang w:val="uk-UA"/>
              </w:rPr>
              <w:t xml:space="preserve">.     </w:t>
            </w:r>
            <w:r>
              <w:rPr>
                <w:b/>
                <w:lang w:val="uk-UA"/>
              </w:rPr>
              <w:t>Економія  коштів  до кінця року –  861,7 тис. грн</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рацівникам відпусток без збереження заробітної плат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установ</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одовж року</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Економія  до кінця року   - 1 061,5 тис. грн </w:t>
            </w:r>
            <w:r>
              <w:rPr>
                <w:lang w:val="uk-UA"/>
              </w:rPr>
              <w:t>Кількість заяв за рік – 562 од.</w:t>
            </w:r>
            <w:r>
              <w:rPr>
                <w:b/>
                <w:lang w:val="uk-UA"/>
              </w:rPr>
              <w:t xml:space="preserve">                                              </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меншення планових  обсягів надбавок необов’язкового характеру.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установ</w:t>
            </w:r>
          </w:p>
          <w:p>
            <w:pPr>
              <w:pStyle w:val="Normal"/>
              <w:jc w:val="center"/>
              <w:rPr>
                <w:lang w:val="uk-UA"/>
              </w:rPr>
            </w:pPr>
            <w:r>
              <w:rPr>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Економія  до кінця року   - 230,0 тис. грн</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p>
            <w:pPr>
              <w:pStyle w:val="Normal"/>
              <w:rPr>
                <w:lang w:val="uk-UA"/>
              </w:rPr>
            </w:pPr>
            <w:r>
              <w:rPr>
                <w:lang w:val="uk-UA"/>
              </w:rPr>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прямування власних надходжень бюджетних установ на забезпечення основної діяльності закладів з метою зменшення потреби у відповідних видатках за загальним фондом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установ</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Економія до кінця року -25,0 тис. грн</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і заходи: не заповнення вакантних посад, не здійснення заміщення посади тимчасового відсутнього працівника, скорочення кількості педагогічних працівників з неповним навантаженням  тощ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установ</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Економія  до кінця року                  - 3 187,6 тис. грн</w:t>
            </w:r>
          </w:p>
        </w:tc>
      </w:tr>
      <w:tr>
        <w:trPr>
          <w:trHeight w:val="885"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hd w:fill="FFFFFF" w:val="clear"/>
                <w:lang w:val="uk-UA"/>
              </w:rPr>
              <w:t>Обмежити підготовку  проектів нових місцевих програм або  внесення змін до діючих, що потребують додаткового фінансування з бюджет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бюджетних коштів,керівники установ, виконавці програм</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6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оптимізації</w:t>
            </w:r>
          </w:p>
          <w:p>
            <w:pPr>
              <w:pStyle w:val="Normal"/>
              <w:rPr>
                <w:lang w:val="uk-UA"/>
              </w:rPr>
            </w:pPr>
            <w:r>
              <w:rPr>
                <w:lang w:val="uk-UA"/>
              </w:rPr>
              <w:t xml:space="preserve"> </w:t>
            </w:r>
            <w:r>
              <w:rPr>
                <w:lang w:val="uk-UA"/>
              </w:rPr>
              <w:t>та впорядкування діючих програм, що фінансуються за рахунок коштів бюджету</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5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цільового та ефективного використання залишків коштів  субвенцій  з державного та місцевого бюджеті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установ</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одовж року </w:t>
            </w:r>
          </w:p>
        </w:tc>
        <w:tc>
          <w:tcPr>
            <w:tcW w:w="36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пущення нецільового використання міжбюджетних трансфертів</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 </w:t>
            </w:r>
            <w:r>
              <w:rPr>
                <w:lang w:val="uk-UA"/>
              </w:rPr>
              <w:t xml:space="preserve">Інформувати Фінансове управління Ніжинської міської ради про стан виконання Плану заходів за формами, що будуть доведені.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05 числа місяця, що настає за звітним кварталом</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lang w:val="uk-UA"/>
              </w:rPr>
              <w:t>Інформувати у встановлені терміни за формами, доведеними фінансовим управлінням Ніжинської міської ради</w:t>
            </w:r>
          </w:p>
        </w:tc>
      </w:tr>
      <w:tr>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увати Департамент фінансів обласної державної адміністрації про стан виконання Плану заходів за формами, що доведені Департаментом фінансів  облдержадміністрації листом від 31.01.2025  №04-20/19 «Про заходи з наповнення  місцевих бюджетів та економного і раціонального  використання бюджетних кошті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 Ніжинської міської рад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06 числа місяця, що настає за звітним кварталом</w:t>
            </w:r>
          </w:p>
        </w:tc>
        <w:tc>
          <w:tcPr>
            <w:tcW w:w="36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увати за формами, доведеними Департаментом фінансів ОДА</w:t>
            </w:r>
          </w:p>
        </w:tc>
      </w:tr>
    </w:tbl>
    <w:p>
      <w:pPr>
        <w:pStyle w:val="Normal"/>
        <w:rPr>
          <w:lang w:val="uk-UA"/>
        </w:rPr>
      </w:pPr>
      <w:r>
        <w:rPr>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Перший заступник міського голови з</w:t>
      </w:r>
    </w:p>
    <w:p>
      <w:pPr>
        <w:pStyle w:val="Normal"/>
        <w:tabs>
          <w:tab w:val="clear" w:pos="708"/>
          <w:tab w:val="left" w:pos="12191" w:leader="none"/>
        </w:tabs>
        <w:jc w:val="both"/>
        <w:rPr>
          <w:sz w:val="28"/>
          <w:szCs w:val="28"/>
          <w:lang w:val="uk-UA"/>
        </w:rPr>
      </w:pPr>
      <w:r>
        <w:rPr>
          <w:sz w:val="28"/>
          <w:szCs w:val="28"/>
          <w:lang w:val="uk-UA"/>
        </w:rPr>
        <w:t xml:space="preserve">                                 </w:t>
      </w:r>
      <w:r>
        <w:rPr>
          <w:sz w:val="28"/>
          <w:szCs w:val="28"/>
          <w:lang w:val="uk-UA"/>
        </w:rPr>
        <w:t xml:space="preserve">питань діяльності виконавчих органів ради                                                     Федір ВОВЧЕНКО   </w:t>
      </w:r>
    </w:p>
    <w:sectPr>
      <w:type w:val="nextPage"/>
      <w:pgSz w:orient="landscape" w:w="16838" w:h="11906"/>
      <w:pgMar w:left="454" w:right="295" w:gutter="0" w:header="0" w:top="28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z w:val="24"/>
      <w:szCs w:val="24"/>
      <w:lang w:val="ru-RU"/>
    </w:rPr>
  </w:style>
  <w:style w:type="character" w:styleId="Style16">
    <w:name w:val="Нижні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25:00Z</dcterms:created>
  <dc:creator>Admin</dc:creator>
  <dc:description/>
  <cp:keywords/>
  <dc:language>en-US</dc:language>
  <cp:lastModifiedBy>Margarita</cp:lastModifiedBy>
  <cp:lastPrinted>2023-03-06T10:19:00Z</cp:lastPrinted>
  <dcterms:modified xsi:type="dcterms:W3CDTF">2025-02-20T10:05:00Z</dcterms:modified>
  <cp:revision>792</cp:revision>
  <dc:subject/>
  <dc:title/>
</cp:coreProperties>
</file>