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Додаток 7</w:t>
      </w:r>
    </w:p>
    <w:p>
      <w:pPr>
        <w:pStyle w:val="Heading1"/>
        <w:ind w:left="2124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до  рішення Ніжинської міської  ради </w:t>
      </w:r>
    </w:p>
    <w:p>
      <w:pPr>
        <w:pStyle w:val="Heading1"/>
        <w:ind w:firstLine="708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ід 11 березня 2025 року  № 1-45/2025</w:t>
      </w:r>
    </w:p>
    <w:p>
      <w:pPr>
        <w:pStyle w:val="Normal"/>
        <w:spacing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2024 рік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січ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2024 рік                           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7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2024 рік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4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4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4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2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4 рі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-38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2024 рік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4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3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січ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січня 2025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ристання показників розподілу видатків бюджету за 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92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 по загальному фонду станом на 01 січ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по спеціальному фонду станом на 01 січ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окремими програмами по  загальному фонду станом на  01 січ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 окремими програмами  по спеціальному фонду  станом на 01 січня 2025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ласний  капітал за 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71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рух грошових коштів за 2024 рік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надходження  та використання окремих власних надходжень бюджетних установ, отриманих у натуральній  формі за 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виконання  захищених видатків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9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ристання  коштів з резервного фонду за 2024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 щодо короткострокових кредитів, наданих з місцевого бюджету,  відображених на рахунках  2140-2148 станом на 01 січня 2025 р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щодо довгострокових кредитів, наданих з місцевого бюджету, відображених на  рахунках 2041-2049 станом на 01 січня 2025 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3:43:00Z</dcterms:created>
  <dc:creator>Finvid9</dc:creator>
  <dc:description/>
  <cp:keywords/>
  <dc:language>en-US</dc:language>
  <cp:lastModifiedBy>людмила писаренко</cp:lastModifiedBy>
  <cp:lastPrinted>2024-06-05T09:25:00Z</cp:lastPrinted>
  <dcterms:modified xsi:type="dcterms:W3CDTF">2025-03-11T14:38:00Z</dcterms:modified>
  <cp:revision>294</cp:revision>
  <dc:subject/>
  <dc:title/>
</cp:coreProperties>
</file>