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6977"/>
      </w:tblGrid>
      <w:tr>
        <w:trPr>
          <w:trHeight w:val="782" w:hRule="atLeast"/>
        </w:trPr>
        <w:tc>
          <w:tcPr>
            <w:tcW w:w="781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даток 14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рішення міської ради VIІI скликанн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ід 11 березня 2025 р.   №15-45/20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Інформація про виконання програми станом на 01.01.2025 ро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плексна програма підтримки сім’ї, гендерної рівності та протидії торгівлі людьми на 2024 рік, затверджена рішенням Ніжинської міської ради від 08.12.2023 № 2-35/2023,зі змінами згідно рішення міської ради від 20.11.2024 №11-42/20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зва програми дата і номер рішення міської ради про її затвердження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021312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ПК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Заходи державної політики з питань сім’ї»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 Аналіз виконання за видатками в цілому за програмою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110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954"/>
        <w:gridCol w:w="1109"/>
        <w:gridCol w:w="1207"/>
        <w:gridCol w:w="708"/>
        <w:gridCol w:w="920"/>
        <w:gridCol w:w="1134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Style w:val="Grame"/>
          <w:b/>
          <w:bCs/>
          <w:sz w:val="20"/>
          <w:szCs w:val="20"/>
        </w:rPr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984"/>
        <w:gridCol w:w="1985"/>
        <w:gridCol w:w="850"/>
        <w:gridCol w:w="851"/>
        <w:gridCol w:w="850"/>
        <w:gridCol w:w="1276"/>
        <w:gridCol w:w="2268"/>
      </w:tblGrid>
      <w:tr>
        <w:trPr>
          <w:trHeight w:val="123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напрям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 обсяги фінансування, 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 обсяги фінансування, 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заходів щодо поліпшення соціально-побутових умов багатодітних сім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вати фінансову допомогу багатодітним сім’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опинились у складних життєвих обставинах, багатодітним сім’ям, в яких діти вступають до першого кла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а допомога 11 багатодітним сім</w:t>
            </w:r>
            <w:r>
              <w:rPr>
                <w:sz w:val="20"/>
                <w:szCs w:val="20"/>
                <w:lang w:val="ru-RU"/>
              </w:rPr>
              <w:t>`</w:t>
            </w:r>
            <w:r>
              <w:rPr>
                <w:sz w:val="20"/>
                <w:szCs w:val="20"/>
              </w:rPr>
              <w:t xml:space="preserve">ям: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сікіренко Р.М.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рішення виконавчого комітету № 161 від 03.04.2024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жок Л.М.,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лка Т.П.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рішення виконавчого комітету  № 206 від 01.05.202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3.04.2024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итушко А.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рішення виконавчого комітету  № 258 від 13.06.202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щенко Я.О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рішення виконавчого комітету № 401 від 29.08.202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мет О.М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шко І.М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рішення виконавчого комітету № 484 від 10.10.202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улаєва М. 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трік О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вид А. В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виненко Ю.В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рішення виконавчого комітету № 584 від 05.12.20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2:36:00Z</dcterms:created>
  <dc:creator>Finance</dc:creator>
  <dc:description/>
  <cp:keywords/>
  <dc:language>en-US</dc:language>
  <cp:lastModifiedBy>VNMR</cp:lastModifiedBy>
  <cp:lastPrinted>2025-01-03T15:09:00Z</cp:lastPrinted>
  <dcterms:modified xsi:type="dcterms:W3CDTF">2025-03-17T12:33:00Z</dcterms:modified>
  <cp:revision>6</cp:revision>
  <dc:subject/>
  <dc:title/>
</cp:coreProperties>
</file>