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965"/>
      </w:tblGrid>
      <w:tr>
        <w:trPr/>
        <w:tc>
          <w:tcPr>
            <w:tcW w:w="6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до Порядку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шкодування кошті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зникам за пільгов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езення окремих категорій громадян автомобільним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портом загаль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ння в місті Ніжині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 виконаних робіт – Розрахун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» ___________ 2025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шкодування коштів перевізнику за  пільговий проїзд окрем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горій громадян, які перевозяться автомобільним транспорт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 2025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міся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971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Кількість перевезених пасажирів безкоштовно  (осіб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сума до відшкодування (грн.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10"/>
        <w:gridCol w:w="4927"/>
      </w:tblGrid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 склав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 перевірив: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______     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(прізвище, ініціали)               (підпис)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     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ініціали)               (підпис)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підприємства, щ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пільгові перевезенн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Керівник управління житлово-комунального господарства та будівництва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     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ініціали)               (підпис)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     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ініціали)               (підпис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27:00Z</dcterms:created>
  <dc:creator>1</dc:creator>
  <dc:description/>
  <cp:keywords/>
  <dc:language>en-US</dc:language>
  <cp:lastModifiedBy>ВК</cp:lastModifiedBy>
  <cp:lastPrinted>2025-04-16T09:11:00Z</cp:lastPrinted>
  <dcterms:modified xsi:type="dcterms:W3CDTF">2025-04-16T06:11:00Z</dcterms:modified>
  <cp:revision>5</cp:revision>
  <dc:subject/>
  <dc:title> </dc:title>
</cp:coreProperties>
</file>