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936"/>
      </w:tblGrid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Ніжинської    міської    ра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.  04.  2025р.  №  18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енсаційних виплат для відшкодування витрат перевіз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безкоштовне та пільгове перевезення окремих категорій громадян автомобільни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ом загального корис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_ 2025 рок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міся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963"/>
        <w:gridCol w:w="1964"/>
        <w:gridCol w:w="1963"/>
        <w:gridCol w:w="1964"/>
      </w:tblGrid>
      <w:tr>
        <w:trPr>
          <w:trHeight w:val="6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віз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на пільгових умовах пасажирів (осіб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езкоштовно перевезених пасажирів  (осіб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Фактична сума до відшкодуван 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до відшкодув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в межах кошторисних призначень (грн.)</w:t>
            </w:r>
          </w:p>
        </w:tc>
      </w:tr>
      <w:tr>
        <w:trPr>
          <w:trHeight w:val="128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Пассервіс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Омнібус Н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39:00Z</dcterms:created>
  <dc:creator>1</dc:creator>
  <dc:description/>
  <cp:keywords/>
  <dc:language>en-US</dc:language>
  <cp:lastModifiedBy>ВК</cp:lastModifiedBy>
  <cp:lastPrinted>2025-04-16T09:14:00Z</cp:lastPrinted>
  <dcterms:modified xsi:type="dcterms:W3CDTF">2025-04-22T07:04:00Z</dcterms:modified>
  <cp:revision>6</cp:revision>
  <dc:subject/>
  <dc:title> </dc:title>
</cp:coreProperties>
</file>