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16 травня 2025 року № </w:t>
      </w:r>
      <w:r>
        <w:rPr>
          <w:rFonts w:cs="Times New Roman" w:ascii="Times New Roman" w:hAnsi="Times New Roman"/>
          <w:sz w:val="28"/>
          <w:szCs w:val="28"/>
          <w:lang w:val="uk-UA"/>
        </w:rPr>
        <w:t>5-47/202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 гр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 3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5 рік (далі – Програма) забезпечує виконання   Конституції України, Законів України: «Про місцеве самоврядування в Україні», « Про культуру»,  «Про музеї і музейну справу»,  «Про охорону культурної спадщини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продовж останніх років робота закладів культури громади спрямовувалась на адаптацію сфери культури до непростих  соціально-економічних умов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та вимог воєнного стану. Не зважаючи на складні економічні умови, вдалося зберегти мережу закладів культури , кадровий потенціал галузі, забезпечити роботу представників  аматорського мистецтва, розвиток художньої творч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е завдання культурної спільноти – зберегти і продовжити надбані віками культурні, моральні і духовні цінності, а також створювати сприятливі умови для розвитку нових видів, жанрів, способів і засобів творення культурного продукт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сьогодні існує нагальна потреба провед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форматування та переоснащення діяльності   клубних закладів, частини бібліотек, музею  для виконання у повному обсязі відповідних сучасних стандартів, але </w:t>
      </w:r>
      <w:r>
        <w:rPr>
          <w:rFonts w:cs="Georgia" w:ascii="Georgia" w:hAnsi="Georgia"/>
          <w:sz w:val="27"/>
          <w:szCs w:val="27"/>
          <w:shd w:fill="FFFFFF" w:val="clear"/>
          <w:lang w:val="uk-UA"/>
        </w:rPr>
        <w:t xml:space="preserve">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нує низка проблем із забезпеченням  матеріально-технічної бази закладів культури. Також залишається проблемою неможливість  </w:t>
      </w:r>
      <w:r>
        <w:rPr>
          <w:rFonts w:cs="Times New Roman" w:ascii="Times New Roman" w:hAnsi="Times New Roman"/>
          <w:sz w:val="24"/>
          <w:szCs w:val="24"/>
        </w:rPr>
        <w:t>проводити  масштабно й масово  традиційні культурно-мистецькі заходи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и іміджевими для 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му  дана Програма  містить   обмежений перелік заход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-  недостатністю фінансування, унеможливлюється  продовження роботи щодо видання культурно-просвітницької, історико-краєзнавчої  літератур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 праць з історії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Ніжи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ітературної та мистецької спадщи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Єднатися важливо довкола перспективи, візії нашого майбутнього, де культура гратиме ключову роль.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ультура є джерелом життєвої сили. Культура- це про Незалежні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ою метою Програми  є збереження української ідентичності  через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української культурної різноман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охорони, збереження, відродження та збереження  надбань 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, направлених на збереження та розвиток національних традицій з залученням творчих колективів, народних майстрів та науковців 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відзначатимуться 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; з </w:t>
      </w:r>
      <w:r>
        <w:rPr>
          <w:rFonts w:cs="Times New Roman" w:ascii="Times New Roman" w:hAnsi="Times New Roman"/>
          <w:sz w:val="24"/>
          <w:szCs w:val="24"/>
          <w:lang w:val="uk-UA"/>
        </w:rPr>
        <w:t>монтажу (встановлення, укріплення) меморіальних стендів, з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тушування фотографій,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меморіальних дощок, стендів, банерів для уславленння видатних ніжинців, захисників та захисниць  України (Алея Героїв, Алея Надії, тощо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сценічного взутт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Осучаснення матеріально-технічної бази закладів культури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5 рік (додаток до Програм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влади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Сергій СМАГА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2025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Геннадій ТАРАН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2-09-27T09:31:00Z</cp:lastPrinted>
  <dcterms:modified xsi:type="dcterms:W3CDTF">2025-05-16T12:49:00Z</dcterms:modified>
  <cp:revision>68</cp:revision>
  <dc:subject/>
  <dc:title/>
</cp:coreProperties>
</file>