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уточнення  показників бюджету Ніжинської міської                                            територіальної громади на 2025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jc w:val="both"/>
        <w:outlineLvl w:val="0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 даного рішення необхідний для внесення змін до рішення  виконавчого комітету Ніжинської міської ради від 05 червня  2025 р. №279</w:t>
      </w:r>
      <w:r>
        <w:rPr>
          <w:sz w:val="28"/>
          <w:lang w:val="uk-UA"/>
        </w:rPr>
        <w:t xml:space="preserve"> «Про внесення змін до бюджету Ніжинської міської територіальної  громади на 2025 рік  (код бюджету 2553800000)» </w:t>
      </w:r>
      <w:r>
        <w:rPr>
          <w:b/>
          <w:sz w:val="28"/>
          <w:lang w:val="uk-UA"/>
        </w:rPr>
        <w:t>у зв’язку із перерозподілом коштів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із загального фонду (КЕКВ 2730) на спеціальний фонд (КЕКВ 3240) в сумі 12 994 937,00 грн </w:t>
      </w:r>
      <w:r>
        <w:rPr>
          <w:sz w:val="28"/>
          <w:lang w:val="uk-UA"/>
        </w:rPr>
        <w:t>«Су</w:t>
      </w:r>
      <w:r>
        <w:rPr>
          <w:sz w:val="28"/>
          <w:szCs w:val="28"/>
          <w:lang w:val="uk-UA"/>
        </w:rPr>
        <w:t>бвенції з місцевого бюджету  на  реалізацію публічного інвестиційного проекту з виплати грошової компенсації за належні для отримання жилі приміщення для сімей осіб, визначених пунктами 2—5 частини першої статті 10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>Закону України «Про статус ветеранів війни, гарантії їх соціального захисту», для осіб з інвалідністю I—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визначених пунктами 11—14 частини другої статті 7 Закону України «Про статус ветеранів війни, гарантії їх соціального захисту» та які потребують поліпшення житлових умов, за рахунок відповідної субвенції з державного бюджету».</w:t>
      </w:r>
      <w:r>
        <w:rPr>
          <w:sz w:val="28"/>
          <w:lang w:val="uk-UA"/>
        </w:rPr>
        <w:t xml:space="preserve"> </w:t>
      </w:r>
    </w:p>
    <w:p>
      <w:pPr>
        <w:pStyle w:val="7"/>
        <w:tabs>
          <w:tab w:val="clear" w:pos="708"/>
          <w:tab w:val="left" w:pos="2694" w:leader="none"/>
          <w:tab w:val="left" w:pos="2977" w:leader="none"/>
        </w:tabs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є </w:t>
      </w:r>
      <w:r>
        <w:rPr>
          <w:sz w:val="28"/>
          <w:szCs w:val="28"/>
          <w:lang w:val="uk-UA" w:eastAsia="en-US"/>
        </w:rPr>
        <w:t xml:space="preserve">підпункт 1) пункту а) статті 28 та статті 40,42,51,52,53,59,73 Закону України «Про місцеве самоврядування в Україні», Бюджетний кодекс України, </w:t>
      </w:r>
      <w:r>
        <w:rPr>
          <w:sz w:val="28"/>
          <w:szCs w:val="28"/>
          <w:lang w:val="uk-UA"/>
        </w:rPr>
        <w:t xml:space="preserve">розпорядження  начальника Чернігівської  обласної військової адміністрації  03.06.2025 №731 </w:t>
      </w:r>
      <w:r>
        <w:rPr>
          <w:b/>
          <w:i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внесення змін до обласного бюджету  Чернігівської області на 2025рік», лист Департаменту фінансів </w:t>
      </w:r>
      <w:r>
        <w:rPr>
          <w:rFonts w:eastAsia="MS Mincho;ＭＳ 明朝"/>
          <w:sz w:val="28"/>
          <w:szCs w:val="28"/>
          <w:lang w:val="uk-UA"/>
        </w:rPr>
        <w:t>Чернігівської облдержадміністрації  від 04.06.2025 №06-15/73 «Про помісячний розпис субвенції</w:t>
      </w:r>
      <w:r>
        <w:rPr>
          <w:sz w:val="28"/>
          <w:szCs w:val="28"/>
          <w:lang w:val="uk-UA" w:eastAsia="en-US"/>
        </w:rPr>
        <w:t xml:space="preserve">, лист Управління праці та соціального захисту населення  від 12.06.2025 №01-15/05/2153, </w:t>
      </w:r>
      <w:r>
        <w:rPr>
          <w:sz w:val="28"/>
          <w:szCs w:val="28"/>
          <w:lang w:val="uk-UA"/>
        </w:rPr>
        <w:t>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.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Реалізація  даного  проєкту  рішення  потребує  внесення змін до  річного та помісячного розпису бюджету Ніжинської міської  територіальної громади на 2025 рік (код бюджету 2553800000).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tabs>
          <w:tab w:val="clear" w:pos="708"/>
          <w:tab w:val="left" w:pos="0" w:leader="none"/>
          <w:tab w:val="left" w:pos="142" w:leader="none"/>
          <w:tab w:val="left" w:pos="567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ийняття проєкту рішення дозволить реалізувати публічний інвестиційний проект  з виплати грошової компенсації за належні для отримання жилі приміщення для сімей осіб, визначених пунктами 2—5 частини першої статті 10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Закону України «Про статус ветеранів війни, гарантії їх соціального захисту», для осіб з інвалідністю I—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визначених пунктами 11—14 частини другої статті 7 Закону України «Про статус ветеранів війни, гарантії їх соціального захисту» та які потребують поліпшення житлових умов, за рахунок відповідної субвенції з державного бюджету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Відповідальна за підготовку проєкту рішення: головний спеціаліст-економіст відділу фінансування підприємств комунальної власності та видатків розвитку фінансового управління Ніжинської міської ради Людмила Чаб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носимо на  розгляд  виконавчого  комітету  проект  рішення </w:t>
      </w:r>
      <w:r>
        <w:rPr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4 рік</w:t>
      </w:r>
      <w:r>
        <w:rPr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єкт на засіданні буде  заступник начальника фінансового управління Ніжинської міської ради 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2 аркуш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Margarita</cp:lastModifiedBy>
  <cp:lastPrinted>2025-06-16T16:13:00Z</cp:lastPrinted>
  <dcterms:modified xsi:type="dcterms:W3CDTF">2025-06-16T13:21:00Z</dcterms:modified>
  <cp:revision>299</cp:revision>
  <dc:subject/>
  <dc:title/>
</cp:coreProperties>
</file>