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4 серпня 2025 року №8-49/2025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лату за зем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плати за землю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лати за землю визначені пунктом 269.1 статті 269 Податкового кодексу України.</w:t>
      </w:r>
    </w:p>
    <w:p>
      <w:pPr>
        <w:pStyle w:val="TextBodyIndent"/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собливості справляння податку суб'єктами господарювання, які застосовують спрощену систему оподаткування, обліку та звітності, встановлюються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2755-17" \l "n6941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главою 1 розділу XIV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 платою за землю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платою за землю визначено статтею 270 Податкового кодексу Україн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 платою за землю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статтею 271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земельного податку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земельного податку визначені статтями 281, 282 та 284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лік земельних ділянок, які не підлягають оподаткуванню земельним податком, визначений статтею 283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>Особливості визначення земельного податку за земельні ділянки, що перебувають у консервації, або забруднені вибухонебезпечними предметами, або непридатні для використання у зв’язку з потенційною загрозою їх забруднення вибухонебезпечними предметами</w:t>
      </w:r>
      <w:r>
        <w:rPr>
          <w:sz w:val="28"/>
          <w:szCs w:val="28"/>
          <w:lang w:val="uk-UA"/>
        </w:rPr>
        <w:t xml:space="preserve"> визначені статтею 283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одаткові пільги щодо сплати земельного податку для фізичних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внаслідок війни першої, другої і третьої груп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</w:t>
      </w:r>
      <w:r>
        <w:rPr>
          <w:sz w:val="28"/>
          <w:szCs w:val="28"/>
        </w:rPr>
        <w:t xml:space="preserve"> Звільнення від сплати податку за земельні ділянки, передбачене для відповідної категорії фізичних осіб підпунктом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 пункту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 цього Положення, поширюється на земельні ділянки за кожним видом використання у межах граничних нор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для ведення особистого селянського господарства - у розмірі не більш як 2 гектар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</w:rPr>
        <w:t>б) для будівництва та обслуговування житлового будинку, господарських будівель і споруд (присадибна ділянка): у селах - не більше як 0,25 гектара, в місті - не більш як 0,10 гектара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для індивідуального дачного будівництва - не більш як 0,10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для будівництва індивідуальних гаражів - не більш як 0,01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)</w:t>
      </w:r>
      <w:r>
        <w:rPr>
          <w:sz w:val="28"/>
          <w:szCs w:val="28"/>
        </w:rPr>
        <w:t xml:space="preserve"> для ведення садівництва - не більш як 0,12 гектар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</w:rPr>
        <w:t>Звільняються від сплати земельного податку фізичні особи за земельні ділянки для будівництва та обслуговування житлового будинку, господарських будівель і споруд (присадибна ділянка)  та ведення особистого селянського господарства,  на загальну площу  не більше 0,10 гектара (на одну або дві земельні ділянк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одаткові п</w:t>
      </w:r>
      <w:r>
        <w:rPr>
          <w:sz w:val="28"/>
          <w:szCs w:val="28"/>
        </w:rPr>
        <w:t xml:space="preserve">ільги щодо сплати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податку для юридичн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3.1. Від сплати податку звільняю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 заповідники, парки державної т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дослідні господарства науково-дослідних установ і навчальних закладів сільськогосподарського профілю та професійно-технічних училищ;</w:t>
      </w:r>
    </w:p>
    <w:p>
      <w:pPr>
        <w:pStyle w:val="Tjbmf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) органи місцевого самоврядування - заклади, установи, організації, які повністю утримаються за рахунок коштів бюджету Ніжинської міської територіальної громади, органи та підрозділи Державної служби з надзвичайних ситуацій України, Служби безпеки України, військові формування, утворені відповідно до законів України, Збройні Сили України, які повністю утримуються за рахунок коштів державного бюджету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тавки земельного подат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визначаються статтями 274 і 277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за земельні ділянки, у тому числі право на які фізичні особи мають як власники земельних часток (паїв), нормативно грошову оцінку яких проведено (незалежно від місцезнаходження) встановлюються у розмірі від їх нормативної грошової оцінки, нормативно грошову оцінку яких не проведено та які розташовані за межами населених пунктів або в межах населених пунктів встановлюється у розмірі від нормативної грошової оцінки одиниці площі ріллі по Чернігівській обла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298"/>
        <w:gridCol w:w="2164"/>
        <w:gridCol w:w="1808"/>
      </w:tblGrid>
      <w:tr>
        <w:trPr/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вки </w:t>
            </w:r>
            <w:r>
              <w:rPr>
                <w:sz w:val="24"/>
                <w:szCs w:val="24"/>
              </w:rPr>
              <w:t xml:space="preserve">земельного </w:t>
            </w:r>
            <w:r>
              <w:rPr>
                <w:sz w:val="24"/>
                <w:szCs w:val="24"/>
                <w:lang w:val="uk-UA"/>
              </w:rPr>
              <w:t>податку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57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, 03.17-03.20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'єкти оброблення відходів, зокрема із енергогенеруючим блок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енерг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військових частин, військових навчальних закладів, установ та організацій, що входять до структури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військових навчальних закладів, підприємств, установ та організацій, що входять до структури Національної гвардії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Державної прикордонної служб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Державної прикордонної 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Служби безпеки, а також для розміщення військових частин, військових навчальних закладів, підприємств, установ та організацій, що перебувають у сфері управління Служби безпек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 підприємств, установ та організацій, що входять до структури Держспецтранс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розвідувальних органів, Служби зовнішньої розвідк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зазначених органів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інших утворених відповідно до законів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МВС, у тому числі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структурних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підрозділів апарату МВС, територіальних органів, закладів, підприємств, установ, що перебувають у сфері управління МВС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 та/або розміщення Міноборони, структурних підрозділів Міноборони, територіальних органів, військових частин, військових навчальних закладів, підприємств, установ та організацій, що перебувають у сфері управління Мінобор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емельні ділянки, для яких ставки визначаються незалежно від цільов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, крім земель житлової забудо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 житлової забудов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6. Орендна плат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Орендна плата за земельні ділянки визначається статтею 288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Розмір та умови внесення орендної плати встановлюється у договорі оренди між орендодавцем (власником) і орендарем за земельні ділянки, нормативно грошову оцінку яких проведено (крім випадків консервації таких земельних ділянок або визнання земельних ділянок забрудненими (потенційно забрудненими) вибухонебезпечними предметами) за землі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37"/>
        <w:gridCol w:w="2233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мір орендної плати за земельні ділянки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, 03.17-03.20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'єкти оброблення відходів, зокрема із енергогенеруючим блок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енергії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енергії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військових частин, військових навчальних закладів, установ та організацій, що входять до структури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військових навчальних закладів, підприємств, установ та організацій, що входять до структури Національної гвардії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Державної прикордонної служб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Державної прикордонної 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Служби безпеки, а також для розміщення військових частин, військових навчальних закладів, підприємств, установ та організацій, що перебувають у сфері управління Служби безпек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 підприємств, установ та організацій, що входять до структури Держспецтранс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розвідувальних органів, Служби зовнішньої розвідк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зазначених органів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інших утворених відповідно до законів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МВС, у тому числі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структурних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підрозділів апарату МВС, територіальних органів, закладів, підприємств, установ, що перебувають у сфері управління МВС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 та/або розміщення Міноборони, структурних підрозділів Міноборони, територіальних органів, військових частин, військових навчальних закладів, підприємств, установ та організацій, що перебувають у сфері управління Міноборо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Розмір та умови внесення орендної плати встановлюються у договорі оренди між орендодавцем (власником) і орендарем за земельні ділянки, розташовані за межами населених пунктів або в межах населених пунктів нормативну грошову оцінку яких не проведено, у розмірі 5 відсотків нормативної грошової оцінки одиниці площі ріллі по Чернігівській області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6.4. </w:t>
      </w:r>
      <w:r>
        <w:rPr>
          <w:bCs/>
          <w:sz w:val="28"/>
          <w:szCs w:val="28"/>
          <w:lang w:val="uk-UA"/>
        </w:rPr>
        <w:t>При підготовці лотів до проведення земельних торгів організатор земельних торгів встановлює стартовий розмір річної орендної плати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який щодо земель комунальної власності не може бути меншим, ніж розмір орендної плати, визначений</w:t>
      </w:r>
      <w:r>
        <w:rPr>
          <w:color w:val="333333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одатковим кодексом України</w:t>
        </w:r>
      </w:hyperlink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uk-UA"/>
        </w:rPr>
        <w:t>а щодо земельних ділянок комунальної власності сільськогосподарського призначення сільськогосподарських угідь,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- не може бути меншим 7 відсотків їх нормативної грошової оцінк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м податковим (звітним) періодом для плати за землю є календарний рік (стаття 285 Податкового кодексу України)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рядок обчислення, строк та порядок подання звітності про обчислення і сплату плати за землю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, строк та порядок подання звітності про обчислення і сплату, визначені статтями 273 та 281-286, 288-289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9. Строк та порядок сплати плати за землю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та порядок сплати плати за землю визначається статтею 287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755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9:00Z</dcterms:created>
  <dc:creator>User</dc:creator>
  <dc:description/>
  <cp:keywords/>
  <dc:language>en-US</dc:language>
  <cp:lastModifiedBy>Fin</cp:lastModifiedBy>
  <cp:lastPrinted>2025-05-20T12:46:00Z</cp:lastPrinted>
  <dcterms:modified xsi:type="dcterms:W3CDTF">2025-08-15T05:53:00Z</dcterms:modified>
  <cp:revision>277</cp:revision>
  <dc:subject/>
  <dc:title>Додаток   №  _______</dc:title>
</cp:coreProperties>
</file>