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 виконавчого коміт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іжинської МР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жовтня 202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.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uk-UA"/>
              </w:rPr>
              <w:t>501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/>
      </w:pPr>
      <w:r>
        <w:rPr>
          <w:spacing w:val="0"/>
          <w:sz w:val="28"/>
          <w:szCs w:val="28"/>
        </w:rPr>
        <w:t>координаційного  центру  підтримки  цивільного  населення  при  виконавчому  комітеті Ніжинської  міської  ради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Ірина ГРОЗ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ради, керівник Координаційного центру;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алентина КУЛІНІЧ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начальника  управління соціального захисту населення   Ніжинської міської ради, заступник керівника Координаційного центр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ДЕРЕВЯ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відділу організації надання соціальних послуг, секретар Координаційного  центру.</w:t>
            </w:r>
          </w:p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14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Члени  Координаційного  центру: </w:t>
      </w:r>
    </w:p>
    <w:p>
      <w:pPr>
        <w:pStyle w:val="Standard"/>
        <w:ind w:right="14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БАССАК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 управління культури і туризму  Ніжин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ія  БОЙ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 відділу  з  благоустрою, </w:t>
            </w:r>
            <w:r>
              <w:rPr>
                <w:color w:val="292B2C"/>
                <w:sz w:val="28"/>
                <w:szCs w:val="28"/>
                <w:shd w:fill="FFFFFF" w:val="clear"/>
                <w:lang w:val="uk-UA"/>
              </w:rPr>
              <w:t xml:space="preserve">житлових питань, паркування, </w:t>
            </w:r>
            <w:r>
              <w:rPr>
                <w:rFonts w:eastAsia="Times New Roman"/>
                <w:sz w:val="28"/>
                <w:szCs w:val="28"/>
                <w:lang w:val="uk-UA"/>
              </w:rPr>
              <w:t>роботи з органами самоорганізації  населення та взаємодії з правоохоронними  органами виконавчого  комітету  Ніжин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анна  Б</w:t>
            </w:r>
            <w:r>
              <w:rPr>
                <w:rFonts w:eastAsia="Times New Roman"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/>
                <w:sz w:val="28"/>
                <w:szCs w:val="28"/>
                <w:lang w:val="uk-UA"/>
              </w:rPr>
              <w:t>ЯНКА</w:t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 громадської  організації «Час для нас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 ВАЩЕН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групи психологічної підтримки персоналу </w:t>
            </w:r>
            <w:r>
              <w:rPr>
                <w:sz w:val="28"/>
                <w:szCs w:val="28"/>
                <w:lang w:val="uk-UA"/>
              </w:rPr>
              <w:t>Ніжинського районного територіального центру комплектування та соціальної підтримк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( 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дмила ВЕЛИЧ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громадської організації «Ніжинська міська організація ветеранів України» 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Валентина ГРАДОБИК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іння  освіти  Ніжин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н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uk-UA"/>
              </w:rPr>
              <w:t>ГУРЕН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  Ніжинської  філії Чернігівського обласного центру зайнятості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ксана  КАЛІНІЧЕН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  комунального некомерційного  підприємства «Ніжинський міський  центр первинної медико-санітарної  допомоги» Ніжин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лла ПОПИК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ний спеціаліст відділу містобудування та архітектури виконавчого  комітету Ніжинської 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Юлія СТРІЛЕЦЬ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tabs>
                <w:tab w:val="clear" w:pos="708"/>
                <w:tab w:val="left" w:pos="3780" w:leader="none"/>
              </w:tabs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 відділу  інформаційно – аналітичної  роботи  та  комунікацій  з громадськістю виконавчого комітету Ніжин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 СІРЕН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 начальника управління житлово -комунального господарства  та  будівництва                                                            Ніжинської  міської  ради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еннадій ТАРАНЕНКО</w:t>
            </w:r>
          </w:p>
        </w:tc>
        <w:tc>
          <w:tcPr>
            <w:tcW w:w="6061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 відділу економіки  виконавчого комітету Ніжинської міської 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snapToGrid w:val="false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Standard"/>
              <w:snapToGrid w:val="false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у виносці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91"/>
      <w:jc w:val="both"/>
    </w:pPr>
    <w:rPr>
      <w:rFonts w:ascii="Times New Roman" w:hAnsi="Times New Roman" w:cs="Times New Roman"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Calibri" w:cs="Times New Roman"/>
      <w:color w:val="000000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cs="Times New Roman"/>
      <w:color w:val="000000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9:46:00Z</dcterms:created>
  <dc:creator>Администратор</dc:creator>
  <dc:description/>
  <cp:keywords/>
  <dc:language>en-US</dc:language>
  <cp:lastModifiedBy>Администратор</cp:lastModifiedBy>
  <cp:lastPrinted>2025-10-02T08:49:00Z</cp:lastPrinted>
  <dcterms:modified xsi:type="dcterms:W3CDTF">2025-10-02T05:50:00Z</dcterms:modified>
  <cp:revision>3</cp:revision>
  <dc:subject/>
  <dc:title/>
</cp:coreProperties>
</file>