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 1</w:t>
      </w:r>
    </w:p>
    <w:p>
      <w:pPr>
        <w:pStyle w:val="Standard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Ніжинської міської рад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.12. 2025 року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№   23-52/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і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 Олександр КОДОЛА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jc w:val="center"/>
        <w:rPr>
          <w:spacing w:val="0"/>
          <w:kern w:val="2"/>
          <w:sz w:val="28"/>
          <w:szCs w:val="28"/>
        </w:rPr>
      </w:pPr>
      <w:r>
        <w:rPr>
          <w:spacing w:val="0"/>
          <w:sz w:val="28"/>
          <w:szCs w:val="28"/>
          <w:lang w:eastAsia="uk-UA"/>
        </w:rPr>
        <w:t>комісії з розгляду питань щодо надання допомоги для вирішення житлового питання окремим категоріям внутрішньо переміщених осіб, що проживали на тимчасово окупованій території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jc w:val="center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  <w:gridCol w:w="425"/>
      </w:tblGrid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  <w:t>Ірина ГРОЗ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;</w:t>
            </w:r>
          </w:p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ксана СМАГА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Управління соціального захисту населення Ніжинської міської ради;</w:t>
            </w:r>
          </w:p>
          <w:p>
            <w:pPr>
              <w:pStyle w:val="Standard"/>
              <w:ind w:right="141" w:hanging="0"/>
              <w:jc w:val="both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тяна ІЦ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відувач сектору по роботі з внутрішньо переміщеними особами  Управління соціального захисту населення Ніжинської міської ради;</w:t>
            </w:r>
          </w:p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  <w:t>Ганна Б’ЯНКА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  <w:t>керівник громадської організації «Час для нас»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snapToGrid w:val="false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color w:val="000000"/>
                <w:kern w:val="0"/>
                <w:sz w:val="28"/>
                <w:szCs w:val="28"/>
                <w:lang w:val="uk-UA" w:eastAsia="zh-CN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  <w:t>Оксана БЕРЕЖНЯК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оловний  спеціаліст сектору з питань претензійно-позовної роботи та запобігання корупції відділу юридично-кадрового забезпечення апарату виконавчого комітету Ніжинської міської ради;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  <w:t>Наталія БОЙКО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начальник відділу з благоустрою, житлових питань, паркування, роботи з органами самоорганізації населення та взаємодії з правоохоронними органами виконавчого комітету Ніжинської міської ради;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 ВЕЛИЧ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Ніжинської міської організації ветеранів України;</w:t>
            </w:r>
          </w:p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вітлана КІРСАНО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чальник відділу-державний реєстратор  відділу державної реєстрації речових прав на нерухоме майно та їх обтяжень Управління «Центр надання  адміністративних послуг»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нна КУЛИ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ерівник </w:t>
            </w: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  <w:t>громадської організац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«Ветеранський простір «Незламні»;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snapToGrid w:val="false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іна КУЩ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snapToGrid w:val="false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членкиня </w:t>
            </w: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  <w:t>громадської організац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«МІСТО Н»;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snapToGrid w:val="false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вітлана СІР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snapToGrid w:val="false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начальника управління житлово-комунального господарства та будівництва Ніжинської міської ради;</w:t>
            </w:r>
          </w:p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лла ШЕКЕР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начальник відділу з питань ветеранської політики Управління соціального захисту населення Ніжинської міської 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;바탕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91"/>
      <w:jc w:val="both"/>
    </w:pPr>
    <w:rPr>
      <w:rFonts w:ascii="Times New Roman" w:hAnsi="Times New Roman" w:cs="Times New Roman"/>
      <w:color w:val="000000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autoSpaceDE w:val="false"/>
      <w:spacing w:lineRule="exact" w:line="322"/>
      <w:ind w:firstLine="706"/>
      <w:jc w:val="both"/>
    </w:pPr>
    <w:rPr>
      <w:rFonts w:ascii="Times New Roman" w:hAnsi="Times New Roman" w:eastAsia="Calibri" w:cs="Times New Roman"/>
      <w:color w:val="000000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"/>
      <w:jc w:val="center"/>
      <w:outlineLvl w:val="1"/>
    </w:pPr>
    <w:rPr>
      <w:rFonts w:ascii="Cambria" w:hAnsi="Cambria" w:cs="Times New Roman"/>
      <w:color w:val="00000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77">
    <w:name w:val="2177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2490">
    <w:name w:val="249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46:00Z</dcterms:created>
  <dc:creator>Администратор</dc:creator>
  <dc:description/>
  <cp:keywords/>
  <dc:language>en-US</dc:language>
  <cp:lastModifiedBy>Администратор</cp:lastModifiedBy>
  <cp:lastPrinted>2026-01-05T10:05:00Z</cp:lastPrinted>
  <dcterms:modified xsi:type="dcterms:W3CDTF">2026-01-05T13:25:00Z</dcterms:modified>
  <cp:revision>32</cp:revision>
  <dc:subject/>
  <dc:title/>
</cp:coreProperties>
</file>