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393" w:hanging="0"/>
        <w:jc w:val="right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ms Rmn;Times New Roman" w:hAnsi="Tms Rmn;Times New Roman"/>
          <w:szCs w:val="20"/>
          <w:lang w:val="en-US" w:eastAsia="en-US"/>
        </w:rPr>
        <w:drawing>
          <wp:inline distT="0" distB="0" distL="0" distR="0">
            <wp:extent cx="487680" cy="601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РНІГІВСЬКА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Н І Ж И Н С Ь К А    М І С Ь К А    Р А Д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В И К О Н А В Ч И Й    К О М І Т Е 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  <w:lang w:val="en-US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en-US"/>
        </w:rPr>
        <w:t>29.01.</w:t>
      </w:r>
      <w:r>
        <w:rPr>
          <w:rFonts w:cs="Times New Roman" w:ascii="Times New Roman" w:hAnsi="Times New Roman"/>
          <w:sz w:val="28"/>
          <w:szCs w:val="28"/>
        </w:rPr>
        <w:t>2026 р.</w:t>
        <w:tab/>
        <w:tab/>
        <w:t xml:space="preserve">  </w:t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. Ніжин           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before="0" w:after="0"/>
        <w:ind w:right="481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 затвердження немакетованого варіанту Інвестиційного паспорту Ніжинської міської територіальної громади</w:t>
      </w:r>
    </w:p>
    <w:p>
      <w:pPr>
        <w:pStyle w:val="Normal"/>
        <w:tabs>
          <w:tab w:val="clear" w:pos="708"/>
          <w:tab w:val="left" w:pos="698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ями 40, 42, 52, 53 та 59 Закону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України «Про інвестиційну діяльність»,</w:t>
      </w:r>
    </w:p>
    <w:p>
      <w:pPr>
        <w:pStyle w:val="Normal"/>
        <w:tabs>
          <w:tab w:val="clear" w:pos="708"/>
          <w:tab w:val="left" w:pos="69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України «Про засади державної регіональної політики», виконавчий  комітет Ніжинської міської ради вирішив: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before="0" w:after="0"/>
        <w:ind w:right="-13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немакетований варіант Інвестиційного паспорту Ніжинської міської територіальної громади, що додається (Додаток).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before="0" w:after="0"/>
        <w:ind w:right="-13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 відділу міжнародних зв</w:t>
      </w:r>
      <w:r>
        <w:rPr>
          <w:rFonts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 та інвестиційної діяльності виконавчого комітету Ніжинської міської ради Юлії Кузьменко забезпечити оприлюднення  цього рішення на сайті Ніжинської міської ради  протягом  п’яти робочих днів з дня прийняття.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before="0" w:after="0"/>
        <w:ind w:right="-13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заступників міського голови з питань діяльності виконавчих органів ради відповідно до розподілу їх посадових обов’язків та функціональних повноважен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ський голова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лександр КОДОЛА          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  <w:t>Візують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 відділу міжнародних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’язків </w:t>
      </w:r>
      <w:r>
        <w:rPr>
          <w:rFonts w:cs="Times New Roman" w:ascii="Times New Roman" w:hAnsi="Times New Roman"/>
          <w:sz w:val="28"/>
          <w:szCs w:val="20"/>
          <w:lang w:eastAsia="ru-RU"/>
        </w:rPr>
        <w:t>та інвестиційної діяльно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Юлія КУЗЬ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еруючий справами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авчого комітету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жинської міської рад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рій САЛОГУБ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 відділу   юридично –                              кадрового забезпеченн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парату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онавчого комітету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жинської міської ради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’ячеслав ЛЕГА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інансового управління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дмила ПИСА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бухгалтерського                                 обліку апарату виконавчого комітету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жинської міської рад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на ЮРЧЕНК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ЯСНЮВАЛЬНА ЗАПИС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 проекту рішення виконавчого коміт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іжинської міської рад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затвердження немакетованого варіанту Інвестиційного паспорту Ніжин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січня 2026 року   №43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40, 42, 52, 53 та 59 Закону України «Про місцеве самоврядування в Україні», Закону України «Про інвестиційну діяльність», Закону України «Про засади державної регіональної політики», з метою підвищення інвестиційної привабливості Ніжинської міської територіальної громади, створення інформаційно-аналітичного інструменту для потенційних інвесторів, сприяння залученню інвестицій, розвитку підприємництва та реалізації пріоритетів соціально-економічного розвитку громади виникла необхідність затвердження немакетованого варіанту Інвестиційного паспорта Ніжинської міської територіальної громад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ідділ міжнародних зв’язків та інвестиційної діяльності виконавчого комітету Ніжинської міської ради, відповідно до Закову України «Про доступ до публічної інформації», забезпечує опублікування цього рішення протягом п'яти робочих днів з дати його підписання шляхом оприлюднення на офіційному сайті Ніжинської міської рад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Інформує про проект рішення на засіданні виконавчого комітету Ніжинської міської ради начальник відділу міжнародних зв’язків та інвестиційної діяльності виконавчого комітету Ніжин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йняття проєкту рішення забезпечить належну презентацію інвестиційного потенціалу Ніжинської міської територіальної громади та сприятиме залученню інвестицій і розвитку підприємниц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ідповідальний за підготовку проекту рішення – головний спеціаліст відділу міжнародних зв’язків та інвестиційної діяльності М’ягка Діана Миколаївн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відділу міжнародн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’язків </w:t>
      </w:r>
      <w:r>
        <w:rPr>
          <w:rFonts w:cs="Times New Roman" w:ascii="Times New Roman" w:hAnsi="Times New Roman"/>
          <w:sz w:val="28"/>
          <w:szCs w:val="20"/>
          <w:lang w:eastAsia="ru-RU"/>
        </w:rPr>
        <w:t>та інвестиційної діяльно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Юлія КУЗЬМ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ms Rmn;Times New Roman" w:hAnsi="Tms Rmn;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91"/>
      <w:jc w:val="both"/>
    </w:pPr>
    <w:rPr>
      <w:rFonts w:ascii="Times New Roman" w:hAnsi="Times New Roman" w:cs="Times New Roman"/>
      <w:color w:val="000000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autoSpaceDE w:val="false"/>
      <w:spacing w:lineRule="exact" w:line="322"/>
      <w:ind w:firstLine="706"/>
      <w:jc w:val="both"/>
    </w:pPr>
    <w:rPr>
      <w:rFonts w:ascii="Times New Roman" w:hAnsi="Times New Roman" w:eastAsia="Calibri" w:cs="Times New Roman"/>
      <w:color w:val="000000"/>
      <w:lang w:val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2:29:00Z</dcterms:created>
  <dc:creator>Администратор</dc:creator>
  <dc:description/>
  <cp:keywords/>
  <dc:language>en-US</dc:language>
  <cp:lastModifiedBy>Diana Miahka</cp:lastModifiedBy>
  <cp:lastPrinted>2026-01-28T11:29:00Z</cp:lastPrinted>
  <dcterms:modified xsi:type="dcterms:W3CDTF">2026-01-29T12:29:00Z</dcterms:modified>
  <cp:revision>2</cp:revision>
  <dc:subject/>
  <dc:title/>
</cp:coreProperties>
</file>